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CO UNIX DRIVER INSTALL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LAN driver for the 100FX Fast Ethernet 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appropriate Directory/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directory tree structure are list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      ;----This file, a brief descrip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is DRIVER directory. (DO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           ;----This file, a brief descrip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is DRIVER directory. (Unix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TXT             ;----This file, a brief descrip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is DRIVER release history. (DO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LI                    ;----Directory for SCO UNIX LL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DI                    ;----Directory for SCO UNIX M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e corresponding directory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n the INSTALL.DOC/TXT file of the selected directo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x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