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d21xCAPS_ driver for SCO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V4.3.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adme file explains how to install the SCO Unix 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 This driver is currently suppor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 Ethnernet PCI Bus Adapter (DC21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installation 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ast Ethnernet Adapter (DC21143) for that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irm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ully complient Rev. 2.0 or above PCI BIOS supplied wit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Ethernet adapter makes use of DC2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CI-PCI bridge) or any other PCI-PCI bridge,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upport PCI-PCI bridg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Software Revis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DT 2.0 or higher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 Unix 3.2.4 or hig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CO Unix LLI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ies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:  The  SCO Unix LLI driver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TXT             This File (Unix file with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      This File (DOS file with 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430TD.Z  (64678)     The compressed image of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21X distribution diskett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required for installing the dri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and netconfig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ustom prep, init and remov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tconfig init, reconfigure and remov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tconfi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river.o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pace.c,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/usr/include/sys/d21x_space.h - header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nd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Hardwar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Fast Ethnernet PCI Bus Adapter (DC21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Fast Ethnernet PCI Bus Adapter (DC21143)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Ethnernet PCI Bus Adapter (DC21143)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CO Unix LLI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py the file SUL430TD.Z to SUL430T.dd.Z on a SCO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n parentheses near the file's name (above) i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. To verif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-r SUL430T.dd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compress SUL430T.dd.Z to SUL430T.dd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SUL430T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ormat a diskette under 3.5" floppy in drive 0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/dev/rfd0135d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py the file to a diskette. To create a 3.5" floppy in drive 0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if=SUL430T.dd of=/dev/rfd0135d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21x4x based 10/100 Mbps Ethernet Controller LL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4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un custom. From the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-&gt; Install -&gt; A New Product -&gt; Enti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CO OpenServer, run the Software Manager. From the menus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-&gt; Install New -&gt; From Host -&gt; Media Floppy -&gt;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ut the distribution diskette in the drive and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prompted for distribution floppy 1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custom has completed, remove the diskette and quit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un netconfig. Add the desired chain. The D21X driver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1x0, d21x1, d21x2 and d21x3. Remember that d21x0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before any other driv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oards with more than one Intel 21X4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a driver must be installed for each active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Thus, if a board has two separate ports,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s must be created in order to connect both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s. This is similar to installing two board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 ports must be active. If only one por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be the first port (as it is found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PCI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hen the chain has been configured, select 'q' from the net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ish to modify the space.c file relink the ker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 wish to change parameters in the space.c fil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conf/pack.d/d21x0/space.c and make th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will apply to all the install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system does not support 32-bit protected mod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calls, you MUST modify the parameter XXX_HW_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CI mechanism appropriate to your system (see 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activate the adapter, you must reboot. When the system bo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ee the following message among the other configur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21x   0x2000-0x207F  5     -     type=DC21143/100TX addr=12-34-56-78-9a-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ppropriate I/O addresses, IRQ, serial media and IEE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.c file contains the different parameters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divided into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rt paramet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HW_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DC2114X_SERIA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BUS_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BURS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CACHE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PASS_BAD_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BACKOFF_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10MB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100MB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PARITY_ERROR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LATENCY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CR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DC2114X_GPR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DC2114X_GP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SN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MWI,               /* Enable/Disable MWI extended PCI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MRM,               /* Enable/Disable MRM extended PCI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MRL                /* Enable/Disable MRL extended PCI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river tun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RX_BUFS_TO_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RX_PKTS_QUEUED_THRESH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RX_PKTS_QUEUED_THRESH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MAX_U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river diagnostic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each is explained in detail in the space.c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for each parameter. The values in space.c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c is NOT the place to modify the board's slot numb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modified in netconfig, by running the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s and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smatch between PCI configuration and netconfig/spac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the adapter to work correctly, the sam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uring the PCI configuration (e.g CFLT)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c file. Mismatches may cause the adapter to malfunction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the PCI setup takes precedence except for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ncy timer, which is taken from the spac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rong HW access method for PCI configuration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XXX_HW_ACCESSES parameter in space.c is set to a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your system there will be problems at boot tim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to a value that is support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parameter is set so the driver uses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PCI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river binds to wrong PCI board (net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PCI boards are installed, the chain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apters in the order that the adapters are found on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by the PCI BIOS. Thus, d21x0 will bind to the fir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by the PCI BIOS, d21x1 to the second etc. Remov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without changing the configuration in netconfig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ift in the order that chains are bound. Also, mis-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in which the adapters are found by the BIO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bindings. This is especially true when using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-PCI bridges. The adapters on such boards are located on a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with a number higher than 0 (bus #1, #2 etc.) and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CI BIOS after all the devices on b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river's error messages (when working in debug level 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d21xi" the 'i' stands for a number between 0 and 3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instance of the driver the message is report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PCI BIOS couldn't read/write configuration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can't read o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egisters when using the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found PCMC revision.1 with write-back cache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PCMC rev.1 chip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rks with write-back cache mode (this mode can cause cr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b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unsupported bus (PCI is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),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PCI board - 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it is a board with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40 revision 1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board - DC21143 revision 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board has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43 revision 1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In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board doesn'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el 21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couldn't link interrupt handler to interrupt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couldn't link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interrupt line was set by the PCI BIOS to CF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the valu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at was read from the CFLT register &gt; 0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selected serial med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boards with Intel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1140 or 21140A or DC21142 or DC21143  - if unsupported serial mode was cho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r read from the SROM (in case the user choose to use the 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) for the serial interface of Intel 21041 or 2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1140A or DC21142 or DC21143. And in boards with Intel 210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supported serial mode was choose by the user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of Intel 2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init] Could not initialize driver, autosense mod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PR values in space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C21140/DC21140A/DC21142 based adapters, the selected seri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SE and there are GPR values in space.c that overrid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lect serial mode explicitely, or set the GPR values in 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default values (see spac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DC21041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boards with DC21041 on it - if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ogrammed to be in DC21040 mode (this mode is unsupported by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PCI board - couldn't read board's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(when reading IE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SR9) if couldn't read bo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PCI board - wrong checksum of board's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(when reading IE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SR9) if wrong checksum of the IEEE addres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PCI board - the upper 16 bits of the CBIO !=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PCI board - if one of the upper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BIO register was set by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SROM address is o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tried to read odd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try to read beyond the SROM l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tried to read beyo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can't read/write from/to the S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couldn't read/write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SROM's checksum wr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checksum of the SROM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didn't find board's info in the S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board leaf-info in the S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read null address from the S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null IEEE address w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bo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the driver found SROM on the bo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find DC21140 or DC21041 or DC2114A or DC21142 or DC21143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intialize driver, unsupported SROM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f unsupported SROM version was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 ERROR, major number n, Ethernet controller configuration probl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open routine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find a specific board with specific maj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_open] Ethernet controller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open routine when a specif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found by the D21Xinit routine and a request for opening a new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river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_open] too many users are ope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open routine when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new stream was given and there are too many stream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_close] Problems deleting the alias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close routine when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that was opened to the driver and has set an alias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can't delete the address and create a new address 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21X4 for some H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_close] Problems stopping adap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close routine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stream close the connection to the adapter and the driv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adapter without success (due to PCI BIOS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_srvr] putbq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srvr routine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put a unitdata_req in the upper protocol's queue and ca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its own queue (usually indicates a system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21xi Controller has transitioned to hal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1xi Halt ID halt_rea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detects a HW err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o Ha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wput : unknown stream message db_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in the d21x_wput routine when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unknown STREA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TX Jabber Timer Exp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Transmit Jabber Timer expiration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s will be printed when a TX jabber timer expired when DC21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packet. In this case the driver stop the adap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Couldn't use PCI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s will be printed when a the driver failed to use the PC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 and write the 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Setupacke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s will be printed when the driver fails to send set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D: System Error occu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s will be printed when the driver reads DC21X4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nd finds that the system error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Could not allocate an error_ack message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couldn't allocate an error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system resourc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_unbind] Bound protocol x not found in protocol 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unbind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value and there is no bound stream with this protoco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SETMCA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SET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DELMCA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DEL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CLRMCA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CLR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GETMCA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GET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GETADD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GE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SETADD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SE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PROMISC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PRO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Couldn't change driver's filter mode to promisco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 MACIOC_PROMISC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that open the driver is &g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GETRADD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 MACIOC_GET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valid MACIOC_GETMCSIZ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OC_GETMCSIZ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ternal Error : Mismatch in transmit list poin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something wrong the drive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dl_unitdata_req with bad Ethernet header 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 packet with leng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dl_unitdata_req - stream is not 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packets to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bou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dl_unitdata_req - DL unitdata request is invalid leng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gets a packe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n't a legal Ethern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wput req : unknown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an unknown wput request wa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wput ioctl : default, uknown ioctl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an unknown ioctl message wa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- Internal error in autodetec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internal error was detected i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init] could not initialize driver, unable to set phy's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fails to set MII PH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init] could not initialize driver, unsupported admin control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try to set an unsupported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the MII 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21xi [d21xinit] could not initialize driver, can't read MII P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printed when the driver try to read one of the MII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ters without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