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X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1.8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TL8139/810x driver for Mac OS X 10.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RTSMACX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2.01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  rtl8139Privat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tl8139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Improve the TX performance when transmitting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e: The TX still sometimes idles so the performance v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c OS X 10.0.4 driver for the built-in NIC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am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Add the "patch" document to let the customers p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staller by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