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in drive S is 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lume Serial Number is 0000-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S:\NIC\SW\RTL8139\RTSMACX.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0/01/01  12:00a      &lt;DIR&gt;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/01/01  12:00a      &lt;DIR&gt;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/01/25  02:40p                   0 DI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/01/25  01:48p               1,059 RELEA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/01/25  02:30p      &lt;DIR&gt;         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/11/02  02:34p      &lt;DIR&gt;          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/01/25  02:39p      &lt;DIR&gt;          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le(s)          1,059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S:\NIC\SW\RTL8139\RTSMACX.101\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0/01/01  12:00a      &lt;DIR&gt;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/01/01  12:00a      &lt;DIR&gt;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/01/25  01:08p                 970 PATCH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/01/25  02:30p             122,880 R39KEXT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le(s)        123,85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S:\NIC\SW\RTL8139\RTSMACX.101\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0/01/01  12:00a      &lt;DIR&gt;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/01/01  12:00a      &lt;DIR&gt;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/10/24  10:36a              71,680 RTL8139.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File(s)         71,68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of S:\NIC\SW\RTL8139\RTSMACX.101\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980/01/01  12:00a      &lt;DIR&gt;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0/01/01  12:00a      &lt;DIR&gt;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2/01/25  01:48p               1,059 RELEAS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1/10/02  01:30p                 831 INSTALL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le(s)          1,89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Files Li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File(s)        198,47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Dir(s)  35,623,534,592 bytes fre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