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0562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61613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80207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9040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10310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97931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19951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96546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58203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06403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06071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34219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45591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51550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34880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1308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02378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08483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30815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63896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29490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24340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