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68137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86170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69427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99208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51293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69640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67294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