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72739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4056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79320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70073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2168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8689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