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4782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16201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52922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68713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65861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