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85820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13080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18987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642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67094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32340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60503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2559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71713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986181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16682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87741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5717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02028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82109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016336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290524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68847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75256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35709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35506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79637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224201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11968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23611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