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232399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3261173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815360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