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65641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48188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72801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