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1622 Paramete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figure vt1622 parameters by autobo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kernel options for vt1622 720x480 (NT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76 (PAL) and 640x480 (NTSC-SQUARE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1622_720_480", "vt1622_720_576" and "vt1622_640_4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will change the value of default tabl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ex list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osis of setu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622_720_480=(index,value)(index,valu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dex and value are treated as hex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622_720_480=(a,7f)(c,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pe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8 registers_720_576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, 0x00, 0x00, 0x00, 0x00, 0x00, 0x20, 0x40, 0x5a, 0x30, 0x50, 0x00, 0x43, 0x2E, 0x00, 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E8, 0x23, 0x84, 0x20, 0xd7, 0x36, 0x0A, 0x2A, 0xFF, 0x10, 0x02, 0x80, 0x00, 0x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7, 0x0C, 0x6F, 0x79, 0x48, 0x62, 0x34, 0x90, 0x4F, 0x5B, 0x15, 0x99, 0x22, 0x67, 0xFF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4, 0x00, 0x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5F, 0xCF, 0x23, 0x70, 0x02, 0x5F, 0xBF, 0x7E, 0x23, 0x94, 0xD0, 0x27, 0x8F, 0x06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0, 0x00, 0x5F, 0x03, 0x82, 0x80, 0x81, 0x00, 0x00, 0x00, 0x00, 0x00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8 registers_720_480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, 0x00, 0x00, 0x00, 0x03, 0x00, 0x20, 0x65, 0x6d, 0xfb, 0x95, 0x00, 0x5d, 0x75, 0x00, 0x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1a, 0x23, 0xac, 0x69, 0xf8, 0xc8, 0x04, 0x22, 0xee, 0x10, 0x00, 0x80, 0x00, 0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6, 0x08, 0xdf, 0x76, 0x04, 0x56, 0x31, 0x90, 0x51, 0x00, 0x00, 0xa3, 0x29, 0x5d, 0xc3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4, 0x00, 0x00, 0x00, 0x00, 0x00, 0x00, 0x00, 0x00, 0x00, 0x00, 0x00, 0x00, 0x04, 0x08, 0x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57, 0xcf, 0x23, 0x0c, 0x02, 0x57, 0xff, 0x7e, 0x63, 0x89, 0xc9, 0xdf, 0x6f, 0x06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57, 0x03, 0x73, 0x55, 0x55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8 registers_640_480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20, 0x03, 0x06, 0x03, 0x00, 0x20, 0x2f, 0x57, 0x08, 0x5e, 0x17, 0x50, 0x3f, 0x00, 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70, 0x0d, 0x50, 0x38, 0x45, 0x99, 0x99, 0x29, 0xd0, 0x10, 0x02, 0x80, 0x00, 0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7, 0x0c, 0x48, 0x74, 0x08, 0x56, 0x2a, 0x90, 0x48, 0x00, 0x00, 0xa3, 0x29, 0x4e, 0xa7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0, 0x00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, 0x00, 0x00, 0x00, 0x00, 0x00, 0x00, 0x00, 0x00, 0x00, 0x00, 0x00, 0x00, 0x04, 0x00, 0x3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f, 0x7f, 0x23, 0x0c, 0x02, 0xbb, 0x7f, 0x67, 0x22, 0x76, 0xb0, 0xa1, 0x2f, 0x05, 0x00, 0x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, 0x00, 0x00, 0x1f, 0x03, 0x50, 0x4d, 0x4d, 0x00, 0x00, 0x00, 0x00, 0x00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, 0x04, 0x04, 0x04, 0x04, 0x04, 0x04, 0x04, 0x04, 0x04, 0x04, 0x04, 0x04, 0x04, 0x04,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