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19645" cy="6286500"/>
            <wp:effectExtent l="0" t="0" r="0" b="0"/>
            <wp:wrapNone/>
            <wp:docPr id="1" name="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64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9595</wp:posOffset>
                </wp:positionH>
                <wp:positionV relativeFrom="paragraph">
                  <wp:posOffset>-640080</wp:posOffset>
                </wp:positionV>
                <wp:extent cx="1026795" cy="6858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6858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4.85pt;margin-top:-50.4pt;width:80.8pt;height:53.95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</wp:posOffset>
                </wp:positionV>
                <wp:extent cx="457200" cy="2400300"/>
                <wp:effectExtent l="2349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6pt" to="8.95pt,19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2441575</wp:posOffset>
                </wp:positionV>
                <wp:extent cx="18376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urrent logo looks too smal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t must look more bigger logo. And we want url connection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ww.dost.com.tr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from lo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92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urrent logo looks too smal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t must look more bigger logo. And we want url connection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</w:rPr>
                          <w:t>www.dost.com.tr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from lo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55575</wp:posOffset>
                </wp:positionV>
                <wp:extent cx="17233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VC ADSL ETH/USB 4 PORT / WIREL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.25pt;mso-position-vertical-relative:text;margin-left:33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VC ADSL ETH/USB 4 PORT / WIREL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2650</wp:posOffset>
                </wp:positionH>
                <wp:positionV relativeFrom="paragraph">
                  <wp:posOffset>137160</wp:posOffset>
                </wp:positionV>
                <wp:extent cx="1371600" cy="228600"/>
                <wp:effectExtent l="25400" t="2540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5pt;margin-top:10.8pt;width:107.95pt;height:17.95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18415" t="18415" r="1841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33.95pt,34.75pt" stroked="t" o:allowincell="f" style="position:absolute;flip:x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18415" t="1841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33.95pt,34.75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32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10795</wp:posOffset>
                </wp:positionV>
                <wp:extent cx="1723390" cy="1037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When we click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dost bilisim ltd. sti.(www.dost.com.tr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ust open with new web pag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0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When we click </w:t>
                      </w:r>
                      <w:r>
                        <w:rPr>
                          <w:b/>
                          <w:bCs/>
                          <w:color w:val="000080"/>
                        </w:rPr>
                        <w:t>dost bilisim ltd. sti.(www.dost.com.tr)</w:t>
                      </w:r>
                      <w:r>
                        <w:rPr>
                          <w:b/>
                          <w:bCs/>
                        </w:rPr>
                        <w:t xml:space="preserve"> Must open with new web pag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45720</wp:posOffset>
                </wp:positionV>
                <wp:extent cx="1485900" cy="228600"/>
                <wp:effectExtent l="25400" t="2540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.6pt;width:116.95pt;height:17.95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4pt" to="377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315200" cy="4343400"/>
            <wp:effectExtent l="0" t="0" r="0" b="0"/>
            <wp:wrapNone/>
            <wp:docPr id="1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5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2171700" cy="342900"/>
                <wp:effectExtent l="25400" t="2540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31.2pt;width:170.95pt;height:26.95pt;mso-wrap-style:none;v-text-anchor:middle">
                <v:fill o:detectmouseclick="t" on="false"/>
                <v:stroke color="red" weight="507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739140</wp:posOffset>
                </wp:positionV>
                <wp:extent cx="0" cy="2057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8.2pt" to="315pt,2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396240</wp:posOffset>
                </wp:positionV>
                <wp:extent cx="457200" cy="342900"/>
                <wp:effectExtent l="15240" t="20320" r="15240" b="203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.2pt" to="278.95pt,58.15pt" stroked="t" o:allowincell="f" style="position:absolute;flip:x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96240</wp:posOffset>
                </wp:positionV>
                <wp:extent cx="342900" cy="342900"/>
                <wp:effectExtent l="18415" t="1841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.2pt" to="278.95pt,58.15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2906395</wp:posOffset>
                </wp:positionV>
                <wp:extent cx="2180590" cy="5803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lease us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ME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instead of Conexant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228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Please use </w:t>
                      </w:r>
                      <w:r>
                        <w:rPr>
                          <w:b/>
                          <w:bCs/>
                          <w:color w:val="FF0000"/>
                        </w:rPr>
                        <w:t>MEB</w:t>
                      </w:r>
                      <w:r>
                        <w:rPr>
                          <w:b/>
                          <w:bCs/>
                        </w:rPr>
                        <w:t xml:space="preserve"> instead of Conexant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st.com.tr/" TargetMode="External"/><Relationship Id="rId4" Type="http://schemas.openxmlformats.org/officeDocument/2006/relationships/hyperlink" Target="http://www.dost.com.tr/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50:00Z</dcterms:created>
  <dc:creator>Hüseyin</dc:creator>
  <dc:description/>
  <dc:language>en-US</dc:language>
  <cp:lastModifiedBy>Hüseyin</cp:lastModifiedBy>
  <dcterms:modified xsi:type="dcterms:W3CDTF">2005-05-04T11:16:00Z</dcterms:modified>
  <cp:revision>1</cp:revision>
  <dc:subject/>
  <dc:title/>
</cp:coreProperties>
</file>