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9.jpeg" ContentType="image/jpeg"/>
  <Override PartName="/word/media/image11.wmf" ContentType="image/x-wmf"/>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Times New Roman" w:hAnsi="Times New Roman" w:cs="Times New Roman"/>
          <w:sz w:val="56"/>
        </w:rPr>
      </w:pPr>
      <w:ins w:id="0" w:author="yjlou" w:date="2004-11-18T10:35:00Z">
        <w:r>
          <w:rPr>
            <w:rFonts w:eastAsia="Times New Roman" w:cs="Times New Roman" w:ascii="Times New Roman" w:hAnsi="Times New Roman"/>
            <w:sz w:val="56"/>
          </w:rPr>
          <w:t xml:space="preserve"> </w:t>
        </w:r>
      </w:ins>
    </w:p>
    <w:p>
      <w:pPr>
        <w:pStyle w:val="Heading"/>
        <w:rPr>
          <w:rFonts w:ascii="Times New Roman" w:hAnsi="Times New Roman" w:cs="Times New Roman"/>
          <w:sz w:val="56"/>
        </w:rPr>
      </w:pPr>
      <w:r>
        <w:rPr>
          <w:rFonts w:cs="Times New Roman" w:ascii="Times New Roman" w:hAnsi="Times New Roman"/>
          <w:sz w:val="56"/>
        </w:rPr>
      </w:r>
    </w:p>
    <w:p>
      <w:pPr>
        <w:pStyle w:val="Heading"/>
        <w:rPr/>
      </w:pPr>
      <w:ins w:id="1" w:author="Orlando" w:date="2004-04-01T19:31:00Z">
        <w:r>
          <w:rPr>
            <w:rFonts w:cs="Times New Roman" w:ascii="Times New Roman" w:hAnsi="Times New Roman"/>
            <w:sz w:val="56"/>
          </w:rPr>
          <w:t>Boot</w:t>
        </w:r>
      </w:ins>
      <w:ins w:id="2" w:author="yjlou" w:date="2004-11-18T10:16:00Z">
        <w:r>
          <w:rPr>
            <w:rFonts w:cs="Times New Roman" w:ascii="Times New Roman" w:hAnsi="Times New Roman"/>
            <w:sz w:val="56"/>
          </w:rPr>
          <w:t xml:space="preserve"> </w:t>
        </w:r>
      </w:ins>
      <w:del w:id="3" w:author="Orlando" w:date="2004-04-01T19:31:00Z">
        <w:r>
          <w:rPr>
            <w:rFonts w:cs="Times New Roman" w:ascii="Times New Roman" w:hAnsi="Times New Roman"/>
            <w:sz w:val="56"/>
          </w:rPr>
          <w:delText>L</w:delText>
        </w:r>
      </w:del>
      <w:ins w:id="4" w:author="Orlando" w:date="2004-04-01T19:31:00Z">
        <w:del w:id="5" w:author="yjlou" w:date="2004-11-18T10:16:00Z">
          <w:r>
            <w:rPr>
              <w:rFonts w:cs="Times New Roman" w:ascii="Times New Roman" w:hAnsi="Times New Roman"/>
              <w:sz w:val="56"/>
            </w:rPr>
            <w:delText>l</w:delText>
          </w:r>
        </w:del>
      </w:ins>
      <w:ins w:id="6" w:author="yjlou" w:date="2004-11-18T10:16:00Z">
        <w:r>
          <w:rPr>
            <w:rFonts w:cs="Times New Roman" w:ascii="Times New Roman" w:hAnsi="Times New Roman"/>
            <w:sz w:val="56"/>
          </w:rPr>
          <w:t>L</w:t>
        </w:r>
      </w:ins>
      <w:r>
        <w:rPr>
          <w:rFonts w:cs="Times New Roman" w:ascii="Times New Roman" w:hAnsi="Times New Roman"/>
          <w:sz w:val="56"/>
        </w:rPr>
        <w:t>oader Manual</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ins w:id="7" w:author="Orlando" w:date="2004-04-01T19:31:00Z">
        <w:r>
          <w:rPr/>
          <w:t>Boot</w:t>
        </w:r>
      </w:ins>
      <w:ins w:id="8" w:author="yjlou" w:date="2004-11-18T10:36:00Z">
        <w:r>
          <w:rPr/>
          <w:t xml:space="preserve"> </w:t>
        </w:r>
      </w:ins>
      <w:ins w:id="9" w:author="Orlando" w:date="2004-04-01T19:31:00Z">
        <w:r>
          <w:rPr/>
          <w:t xml:space="preserve">loader </w:t>
        </w:r>
      </w:ins>
      <w:del w:id="10" w:author="Orlando" w:date="2004-04-01T19:32:00Z">
        <w:r>
          <w:rPr/>
          <w:delText>Revi</w:delText>
        </w:r>
      </w:del>
      <w:ins w:id="11" w:author="Orlando" w:date="2004-04-01T19:32:00Z">
        <w:r>
          <w:rPr/>
          <w:t>ver</w:t>
        </w:r>
      </w:ins>
      <w:r>
        <w:rPr/>
        <w:t xml:space="preserve">sion: </w:t>
      </w:r>
      <w:ins w:id="12" w:author="Orlando" w:date="2004-04-01T19:32:00Z">
        <w:r>
          <w:rPr/>
          <w:t>0</w:t>
        </w:r>
      </w:ins>
      <w:ins w:id="13" w:author="yjlou" w:date="2004-11-18T10:16:00Z">
        <w:r>
          <w:rPr/>
          <w:t>0</w:t>
        </w:r>
      </w:ins>
      <w:ins w:id="14" w:author="Orlando" w:date="2004-04-01T19:32:00Z">
        <w:r>
          <w:rPr/>
          <w:t>.</w:t>
        </w:r>
      </w:ins>
      <w:ins w:id="15" w:author="yjlou" w:date="2004-11-18T10:16:00Z">
        <w:r>
          <w:rPr/>
          <w:t>0</w:t>
        </w:r>
      </w:ins>
      <w:r>
        <w:rPr/>
        <w:t>0.</w:t>
      </w:r>
      <w:ins w:id="16" w:author="rtn0918" w:date="2004-02-09T14:06:00Z">
        <w:del w:id="17" w:author="yjlou" w:date="2004-04-01T19:03:00Z">
          <w:r>
            <w:rPr/>
            <w:delText>2</w:delText>
          </w:r>
        </w:del>
      </w:ins>
      <w:ins w:id="18" w:author="Orlando" w:date="2004-04-01T19:28:00Z">
        <w:del w:id="19" w:author="yjlou" w:date="2004-11-18T10:16:00Z">
          <w:r>
            <w:rPr/>
            <w:delText>3</w:delText>
          </w:r>
        </w:del>
      </w:ins>
      <w:ins w:id="20" w:author="yjlou" w:date="2004-11-18T10:16:00Z">
        <w:r>
          <w:rPr/>
          <w:t>15</w:t>
        </w:r>
      </w:ins>
      <w:ins w:id="21" w:author="yjlou" w:date="2004-04-01T19:03:00Z">
        <w:del w:id="22" w:author="Orlando" w:date="2004-04-01T19:28:00Z">
          <w:r>
            <w:rPr/>
            <w:delText>5</w:delText>
          </w:r>
        </w:del>
      </w:ins>
      <w:del w:id="23" w:author="rtn0918" w:date="2004-02-09T14:06:00Z">
        <w:r>
          <w:rPr/>
          <w:delText>1</w:delText>
        </w:r>
      </w:del>
    </w:p>
    <w:p>
      <w:pPr>
        <w:pStyle w:val="Normal"/>
        <w:rPr>
          <w:b/>
          <w:b/>
        </w:rPr>
      </w:pPr>
      <w:r>
        <w:rPr>
          <w:b/>
        </w:rPr>
      </w:r>
      <w:r>
        <w:br w:type="page"/>
      </w:r>
    </w:p>
    <w:p>
      <w:pPr>
        <w:pStyle w:val="Normal"/>
        <w:jc w:val="center"/>
        <w:rPr>
          <w:b/>
          <w:b/>
          <w:bCs/>
          <w:sz w:val="28"/>
        </w:rPr>
      </w:pPr>
      <w:r>
        <w:rPr>
          <w:b/>
          <w:bCs/>
          <w:sz w:val="28"/>
        </w:rPr>
        <w:t>REVISION HISTORY</w:t>
      </w:r>
    </w:p>
    <w:p>
      <w:pPr>
        <w:pStyle w:val="Normal"/>
        <w:jc w:val="center"/>
        <w:rPr>
          <w:b/>
          <w:b/>
          <w:bCs/>
          <w:sz w:val="28"/>
        </w:rPr>
      </w:pPr>
      <w:r>
        <w:rPr>
          <w:b/>
          <w:bCs/>
          <w:sz w:val="28"/>
        </w:rPr>
      </w:r>
    </w:p>
    <w:tbl>
      <w:tblPr>
        <w:tblW w:w="5000" w:type="pct"/>
        <w:jc w:val="left"/>
        <w:tblInd w:w="-50" w:type="dxa"/>
        <w:tblLayout w:type="fixed"/>
        <w:tblCellMar>
          <w:top w:w="0" w:type="dxa"/>
          <w:left w:w="28" w:type="dxa"/>
          <w:bottom w:w="0" w:type="dxa"/>
          <w:right w:w="28" w:type="dxa"/>
        </w:tblCellMar>
      </w:tblPr>
      <w:tblGrid>
        <w:gridCol w:w="1226"/>
        <w:gridCol w:w="1347"/>
        <w:gridCol w:w="7212"/>
      </w:tblGrid>
      <w:tr>
        <w:trPr/>
        <w:tc>
          <w:tcPr>
            <w:tcW w:w="1226" w:type="dxa"/>
            <w:tcBorders>
              <w:top w:val="double" w:sz="6" w:space="0" w:color="000000"/>
              <w:left w:val="double" w:sz="6" w:space="0" w:color="000000"/>
              <w:bottom w:val="single" w:sz="6" w:space="0" w:color="000000"/>
              <w:right w:val="single" w:sz="6" w:space="0" w:color="000000"/>
            </w:tcBorders>
          </w:tcPr>
          <w:p>
            <w:pPr>
              <w:pStyle w:val="TextBody"/>
              <w:spacing w:before="0" w:after="240"/>
              <w:ind w:hanging="0"/>
              <w:jc w:val="center"/>
              <w:rPr>
                <w:rFonts w:eastAsia="????;新細明體"/>
                <w:b/>
                <w:b/>
                <w:bCs/>
              </w:rPr>
            </w:pPr>
            <w:r>
              <w:rPr>
                <w:rFonts w:eastAsia="????;新細明體"/>
                <w:b/>
                <w:bCs/>
              </w:rPr>
              <w:t>Revision</w:t>
            </w:r>
          </w:p>
        </w:tc>
        <w:tc>
          <w:tcPr>
            <w:tcW w:w="1347" w:type="dxa"/>
            <w:tcBorders>
              <w:top w:val="double" w:sz="6" w:space="0" w:color="000000"/>
              <w:left w:val="single" w:sz="6" w:space="0" w:color="000000"/>
              <w:bottom w:val="single" w:sz="6" w:space="0" w:color="000000"/>
              <w:right w:val="single" w:sz="6" w:space="0" w:color="000000"/>
            </w:tcBorders>
          </w:tcPr>
          <w:p>
            <w:pPr>
              <w:pStyle w:val="TextBody"/>
              <w:spacing w:before="0" w:after="240"/>
              <w:ind w:hanging="0"/>
              <w:jc w:val="center"/>
              <w:rPr>
                <w:rFonts w:eastAsia="????;新細明體"/>
                <w:b/>
                <w:b/>
                <w:bCs/>
              </w:rPr>
            </w:pPr>
            <w:r>
              <w:rPr>
                <w:rFonts w:eastAsia="????;新細明體"/>
                <w:b/>
                <w:bCs/>
              </w:rPr>
              <w:t>Date</w:t>
            </w:r>
          </w:p>
        </w:tc>
        <w:tc>
          <w:tcPr>
            <w:tcW w:w="7212" w:type="dxa"/>
            <w:tcBorders>
              <w:top w:val="double" w:sz="6" w:space="0" w:color="000000"/>
              <w:left w:val="single" w:sz="6" w:space="0" w:color="000000"/>
              <w:bottom w:val="single" w:sz="6" w:space="0" w:color="000000"/>
              <w:right w:val="double" w:sz="6" w:space="0" w:color="000000"/>
            </w:tcBorders>
          </w:tcPr>
          <w:p>
            <w:pPr>
              <w:pStyle w:val="TextBody"/>
              <w:spacing w:before="0" w:after="240"/>
              <w:ind w:firstLine="601"/>
              <w:jc w:val="center"/>
              <w:rPr>
                <w:rFonts w:eastAsia="????;新細明體"/>
                <w:b/>
                <w:b/>
                <w:bCs/>
              </w:rPr>
            </w:pPr>
            <w:r>
              <w:rPr>
                <w:rFonts w:eastAsia="????;新細明體"/>
                <w:b/>
                <w:bCs/>
              </w:rPr>
              <w:t>Description</w:t>
            </w:r>
          </w:p>
        </w:tc>
      </w:tr>
      <w:tr>
        <w:trPr/>
        <w:tc>
          <w:tcPr>
            <w:tcW w:w="1226" w:type="dxa"/>
            <w:tcBorders>
              <w:top w:val="single" w:sz="6" w:space="0" w:color="000000"/>
              <w:left w:val="double" w:sz="6" w:space="0" w:color="000000"/>
              <w:bottom w:val="single" w:sz="6" w:space="0" w:color="000000"/>
              <w:right w:val="single" w:sz="6" w:space="0" w:color="000000"/>
            </w:tcBorders>
          </w:tcPr>
          <w:p>
            <w:pPr>
              <w:pStyle w:val="TextBody"/>
              <w:spacing w:before="0" w:after="240"/>
              <w:ind w:hanging="0"/>
              <w:jc w:val="center"/>
              <w:rPr/>
            </w:pPr>
            <w:r>
              <w:rPr>
                <w:rFonts w:eastAsia="????;新細明體"/>
              </w:rPr>
              <w:t>0.</w:t>
            </w:r>
            <w:ins w:id="24" w:author="Orlando" w:date="2004-04-01T19:32:00Z">
              <w:r>
                <w:rPr>
                  <w:rFonts w:eastAsia="????;新細明體"/>
                </w:rPr>
                <w:t>0.</w:t>
              </w:r>
            </w:ins>
            <w:r>
              <w:rPr>
                <w:rFonts w:eastAsia="????;新細明體"/>
              </w:rPr>
              <w:t>1</w:t>
            </w:r>
          </w:p>
        </w:tc>
        <w:tc>
          <w:tcPr>
            <w:tcW w:w="1347" w:type="dxa"/>
            <w:tcBorders>
              <w:top w:val="single" w:sz="6" w:space="0" w:color="000000"/>
              <w:left w:val="single" w:sz="6" w:space="0" w:color="000000"/>
              <w:bottom w:val="single" w:sz="6" w:space="0" w:color="000000"/>
              <w:right w:val="single" w:sz="6" w:space="0" w:color="000000"/>
            </w:tcBorders>
          </w:tcPr>
          <w:p>
            <w:pPr>
              <w:pStyle w:val="TextBody"/>
              <w:spacing w:before="0" w:after="240"/>
              <w:ind w:hanging="0"/>
              <w:rPr>
                <w:rFonts w:eastAsia="????;新細明體"/>
              </w:rPr>
            </w:pPr>
            <w:r>
              <w:rPr>
                <w:rFonts w:eastAsia="????;新細明體"/>
              </w:rPr>
              <w:t>2003</w:t>
            </w:r>
            <w:r>
              <w:rPr>
                <w:rFonts w:eastAsia="????;新細明體"/>
              </w:rPr>
              <w:t>/</w:t>
            </w:r>
            <w:r>
              <w:rPr>
                <w:rFonts w:eastAsia="????;新細明體"/>
              </w:rPr>
              <w:t>05/06</w:t>
            </w:r>
          </w:p>
        </w:tc>
        <w:tc>
          <w:tcPr>
            <w:tcW w:w="7212" w:type="dxa"/>
            <w:tcBorders>
              <w:top w:val="single" w:sz="6" w:space="0" w:color="000000"/>
              <w:left w:val="single" w:sz="6" w:space="0" w:color="000000"/>
              <w:bottom w:val="single" w:sz="6" w:space="0" w:color="000000"/>
              <w:right w:val="double" w:sz="6" w:space="0" w:color="000000"/>
            </w:tcBorders>
          </w:tcPr>
          <w:p>
            <w:pPr>
              <w:pStyle w:val="TextBody"/>
              <w:spacing w:before="0" w:after="240"/>
              <w:ind w:hanging="0"/>
              <w:jc w:val="left"/>
              <w:rPr>
                <w:rFonts w:eastAsia="????;新細明體"/>
              </w:rPr>
            </w:pPr>
            <w:r>
              <w:rPr>
                <w:rFonts w:eastAsia="????;新細明體"/>
              </w:rPr>
              <w:t>Initial draft</w:t>
            </w:r>
          </w:p>
        </w:tc>
      </w:tr>
      <w:tr>
        <w:trPr/>
        <w:tc>
          <w:tcPr>
            <w:tcW w:w="1226" w:type="dxa"/>
            <w:tcBorders>
              <w:top w:val="single" w:sz="6" w:space="0" w:color="000000"/>
              <w:left w:val="double" w:sz="6" w:space="0" w:color="000000"/>
              <w:bottom w:val="single" w:sz="6" w:space="0" w:color="000000"/>
              <w:right w:val="single" w:sz="6" w:space="0" w:color="000000"/>
            </w:tcBorders>
          </w:tcPr>
          <w:p>
            <w:pPr>
              <w:pStyle w:val="TextBody"/>
              <w:spacing w:before="0" w:after="240"/>
              <w:ind w:hanging="0"/>
              <w:jc w:val="center"/>
              <w:rPr>
                <w:rFonts w:eastAsia="????;新細明體"/>
              </w:rPr>
            </w:pPr>
            <w:ins w:id="25" w:author="rtn0918" w:date="2004-02-09T14:09:00Z">
              <w:r>
                <w:rPr>
                  <w:rFonts w:eastAsia="????;新細明體"/>
                </w:rPr>
                <w:t>0</w:t>
              </w:r>
            </w:ins>
            <w:ins w:id="26" w:author="Orlando" w:date="2004-04-01T19:32:00Z">
              <w:r>
                <w:rPr>
                  <w:rFonts w:eastAsia="????;新細明體"/>
                </w:rPr>
                <w:t>.0.</w:t>
              </w:r>
            </w:ins>
            <w:ins w:id="27" w:author="rtn0918" w:date="2004-02-09T14:09:00Z">
              <w:del w:id="28" w:author="Orlando" w:date="2004-04-01T19:32:00Z">
                <w:r>
                  <w:rPr>
                    <w:rFonts w:eastAsia="????;新細明體"/>
                  </w:rPr>
                  <w:delText>.</w:delText>
                </w:r>
              </w:del>
            </w:ins>
            <w:ins w:id="29" w:author="rtn0918" w:date="2004-02-09T14:09:00Z">
              <w:r>
                <w:rPr>
                  <w:rFonts w:eastAsia="????;新細明體"/>
                </w:rPr>
                <w:t>2</w:t>
              </w:r>
            </w:ins>
          </w:p>
        </w:tc>
        <w:tc>
          <w:tcPr>
            <w:tcW w:w="1347" w:type="dxa"/>
            <w:tcBorders>
              <w:top w:val="single" w:sz="6" w:space="0" w:color="000000"/>
              <w:left w:val="single" w:sz="6" w:space="0" w:color="000000"/>
              <w:bottom w:val="single" w:sz="6" w:space="0" w:color="000000"/>
              <w:right w:val="single" w:sz="6" w:space="0" w:color="000000"/>
            </w:tcBorders>
          </w:tcPr>
          <w:p>
            <w:pPr>
              <w:pStyle w:val="TextBody"/>
              <w:spacing w:before="0" w:after="240"/>
              <w:ind w:hanging="0"/>
              <w:rPr>
                <w:rFonts w:eastAsia="????;新細明體"/>
              </w:rPr>
            </w:pPr>
            <w:ins w:id="30" w:author="rtn0918" w:date="2004-02-09T14:09:00Z">
              <w:r>
                <w:rPr>
                  <w:rFonts w:eastAsia="????;新細明體"/>
                </w:rPr>
                <w:t>2004/2/9</w:t>
              </w:r>
            </w:ins>
          </w:p>
        </w:tc>
        <w:tc>
          <w:tcPr>
            <w:tcW w:w="7212" w:type="dxa"/>
            <w:tcBorders>
              <w:top w:val="single" w:sz="6" w:space="0" w:color="000000"/>
              <w:left w:val="single" w:sz="6" w:space="0" w:color="000000"/>
              <w:bottom w:val="single" w:sz="6" w:space="0" w:color="000000"/>
              <w:right w:val="double" w:sz="6" w:space="0" w:color="000000"/>
            </w:tcBorders>
          </w:tcPr>
          <w:p>
            <w:pPr>
              <w:pStyle w:val="TextBody"/>
              <w:spacing w:before="0" w:after="240"/>
              <w:ind w:hanging="0"/>
              <w:rPr/>
            </w:pPr>
            <w:ins w:id="31" w:author="rtn0918" w:date="2004-02-09T14:09:00Z">
              <w:r>
                <w:rPr/>
                <w:t>Fixed for linux development</w:t>
              </w:r>
            </w:ins>
          </w:p>
        </w:tc>
      </w:tr>
      <w:tr>
        <w:trPr/>
        <w:tc>
          <w:tcPr>
            <w:tcW w:w="1226" w:type="dxa"/>
            <w:tcBorders>
              <w:top w:val="single" w:sz="6" w:space="0" w:color="000000"/>
              <w:left w:val="double" w:sz="6" w:space="0" w:color="000000"/>
              <w:bottom w:val="single" w:sz="6" w:space="0" w:color="000000"/>
              <w:right w:val="single" w:sz="6" w:space="0" w:color="000000"/>
            </w:tcBorders>
          </w:tcPr>
          <w:p>
            <w:pPr>
              <w:pStyle w:val="TextBody"/>
              <w:spacing w:before="0" w:after="240"/>
              <w:ind w:hanging="0"/>
              <w:jc w:val="center"/>
              <w:rPr>
                <w:rFonts w:eastAsia="????;新細明體"/>
              </w:rPr>
            </w:pPr>
            <w:ins w:id="32" w:author="yjlou" w:date="2004-04-01T19:03:00Z">
              <w:r>
                <w:rPr>
                  <w:rFonts w:eastAsia="????;新細明體"/>
                </w:rPr>
                <w:t>0</w:t>
              </w:r>
            </w:ins>
            <w:ins w:id="33" w:author="Orlando" w:date="2004-04-01T19:32:00Z">
              <w:r>
                <w:rPr>
                  <w:rFonts w:eastAsia="????;新細明體"/>
                </w:rPr>
                <w:t>.0</w:t>
              </w:r>
            </w:ins>
            <w:ins w:id="34" w:author="yjlou" w:date="2004-04-01T19:03:00Z">
              <w:r>
                <w:rPr>
                  <w:rFonts w:eastAsia="????;新細明體"/>
                </w:rPr>
                <w:t>.</w:t>
              </w:r>
            </w:ins>
            <w:ins w:id="35" w:author="Orlando" w:date="2004-04-01T19:28:00Z">
              <w:r>
                <w:rPr>
                  <w:rFonts w:eastAsia="????;新細明體"/>
                </w:rPr>
                <w:t>3</w:t>
              </w:r>
            </w:ins>
            <w:del w:id="36" w:author="Orlando" w:date="2004-04-01T19:28:00Z">
              <w:r>
                <w:rPr>
                  <w:rFonts w:eastAsia="????;新細明體"/>
                </w:rPr>
                <w:delText>5</w:delText>
              </w:r>
            </w:del>
          </w:p>
        </w:tc>
        <w:tc>
          <w:tcPr>
            <w:tcW w:w="1347" w:type="dxa"/>
            <w:tcBorders>
              <w:top w:val="single" w:sz="6" w:space="0" w:color="000000"/>
              <w:left w:val="single" w:sz="6" w:space="0" w:color="000000"/>
              <w:bottom w:val="single" w:sz="6" w:space="0" w:color="000000"/>
              <w:right w:val="single" w:sz="6" w:space="0" w:color="000000"/>
            </w:tcBorders>
          </w:tcPr>
          <w:p>
            <w:pPr>
              <w:pStyle w:val="TextBody"/>
              <w:spacing w:before="0" w:after="240"/>
              <w:ind w:hanging="0"/>
              <w:rPr>
                <w:rFonts w:eastAsia="????;新細明體"/>
              </w:rPr>
            </w:pPr>
            <w:ins w:id="37" w:author="yjlou" w:date="2004-04-01T19:03:00Z">
              <w:r>
                <w:rPr>
                  <w:rFonts w:eastAsia="????;新細明體"/>
                </w:rPr>
                <w:t>2004/</w:t>
              </w:r>
            </w:ins>
            <w:ins w:id="38" w:author="Orlando" w:date="2004-04-01T19:28:00Z">
              <w:r>
                <w:rPr>
                  <w:rFonts w:eastAsia="????;新細明體"/>
                </w:rPr>
                <w:t>3</w:t>
              </w:r>
            </w:ins>
            <w:ins w:id="39" w:author="yjlou" w:date="2004-04-01T19:03:00Z">
              <w:del w:id="40" w:author="Orlando" w:date="2004-04-01T19:28:00Z">
                <w:r>
                  <w:rPr>
                    <w:rFonts w:eastAsia="????;新細明體"/>
                  </w:rPr>
                  <w:delText>4</w:delText>
                </w:r>
              </w:del>
            </w:ins>
            <w:ins w:id="41" w:author="yjlou" w:date="2004-04-01T19:03:00Z">
              <w:r>
                <w:rPr>
                  <w:rFonts w:eastAsia="????;新細明體"/>
                </w:rPr>
                <w:t>/1</w:t>
              </w:r>
            </w:ins>
          </w:p>
        </w:tc>
        <w:tc>
          <w:tcPr>
            <w:tcW w:w="7212" w:type="dxa"/>
            <w:tcBorders>
              <w:top w:val="single" w:sz="6" w:space="0" w:color="000000"/>
              <w:left w:val="single" w:sz="6" w:space="0" w:color="000000"/>
              <w:bottom w:val="single" w:sz="6" w:space="0" w:color="000000"/>
              <w:right w:val="double" w:sz="6" w:space="0" w:color="000000"/>
            </w:tcBorders>
          </w:tcPr>
          <w:p>
            <w:pPr>
              <w:pStyle w:val="TextBody"/>
              <w:spacing w:before="0" w:after="240"/>
              <w:ind w:hanging="0"/>
              <w:rPr>
                <w:rFonts w:eastAsia="????;新細明體"/>
                <w:ins w:id="43" w:author="Orlando" w:date="2004-04-01T19:28:00Z"/>
              </w:rPr>
            </w:pPr>
            <w:ins w:id="42" w:author="Orlando" w:date="2004-04-01T19:28:00Z">
              <w:r>
                <w:rPr>
                  <w:rFonts w:eastAsia="????;新細明體"/>
                </w:rPr>
                <w:t>Remove rootdir</w:t>
              </w:r>
            </w:ins>
          </w:p>
          <w:p>
            <w:pPr>
              <w:pStyle w:val="TextBody"/>
              <w:spacing w:before="0" w:after="240"/>
              <w:ind w:hanging="0"/>
              <w:rPr>
                <w:rFonts w:eastAsia="????;新細明體"/>
              </w:rPr>
            </w:pPr>
            <w:ins w:id="44" w:author="Orlando" w:date="2004-04-01T19:28:00Z">
              <w:r>
                <w:rPr>
                  <w:rFonts w:eastAsia="????;新細明體"/>
                </w:rPr>
                <w:t xml:space="preserve">Add configuration option </w:t>
              </w:r>
            </w:ins>
            <w:ins w:id="45" w:author="Orlando" w:date="2004-04-01T19:28:00Z">
              <w:r>
                <w:rPr>
                  <w:rFonts w:eastAsia="????;新細明體"/>
                </w:rPr>
                <w:t>‘</w:t>
              </w:r>
            </w:ins>
            <w:ins w:id="46" w:author="Orlando" w:date="2004-04-01T19:28:00Z">
              <w:r>
                <w:rPr>
                  <w:rFonts w:eastAsia="????;新細明體"/>
                </w:rPr>
                <w:t>a</w:t>
              </w:r>
            </w:ins>
            <w:ins w:id="47" w:author="Orlando" w:date="2004-04-01T19:28:00Z">
              <w:r>
                <w:rPr>
                  <w:rFonts w:eastAsia="????;新細明體"/>
                </w:rPr>
                <w:t>’</w:t>
              </w:r>
            </w:ins>
            <w:del w:id="48" w:author="Orlando" w:date="2004-04-01T19:28:00Z">
              <w:r>
                <w:rPr>
                  <w:rFonts w:eastAsia="????;新細明體"/>
                </w:rPr>
                <w:delText>Fixed for flash map changed.</w:delText>
              </w:r>
            </w:del>
          </w:p>
        </w:tc>
      </w:tr>
      <w:tr>
        <w:trPr/>
        <w:tc>
          <w:tcPr>
            <w:tcW w:w="1226" w:type="dxa"/>
            <w:tcBorders>
              <w:top w:val="single" w:sz="6" w:space="0" w:color="000000"/>
              <w:left w:val="double" w:sz="6" w:space="0" w:color="000000"/>
              <w:bottom w:val="single" w:sz="6" w:space="0" w:color="000000"/>
              <w:right w:val="single" w:sz="6" w:space="0" w:color="000000"/>
            </w:tcBorders>
          </w:tcPr>
          <w:p>
            <w:pPr>
              <w:pStyle w:val="TextBody"/>
              <w:spacing w:before="0" w:after="240"/>
              <w:ind w:hanging="0"/>
              <w:jc w:val="center"/>
              <w:rPr>
                <w:rFonts w:eastAsia="????;新細明體"/>
              </w:rPr>
            </w:pPr>
            <w:ins w:id="49" w:author="yjlou" w:date="2004-11-18T10:16:00Z">
              <w:r>
                <w:rPr>
                  <w:rFonts w:eastAsia="????;新細明體"/>
                </w:rPr>
                <w:t>0.0.15</w:t>
              </w:r>
            </w:ins>
          </w:p>
        </w:tc>
        <w:tc>
          <w:tcPr>
            <w:tcW w:w="1347" w:type="dxa"/>
            <w:tcBorders>
              <w:top w:val="single" w:sz="6" w:space="0" w:color="000000"/>
              <w:left w:val="single" w:sz="6" w:space="0" w:color="000000"/>
              <w:bottom w:val="single" w:sz="6" w:space="0" w:color="000000"/>
              <w:right w:val="single" w:sz="6" w:space="0" w:color="000000"/>
            </w:tcBorders>
          </w:tcPr>
          <w:p>
            <w:pPr>
              <w:pStyle w:val="TextBody"/>
              <w:spacing w:before="0" w:after="240"/>
              <w:ind w:hanging="0"/>
              <w:rPr>
                <w:rFonts w:eastAsia="????;新細明體"/>
              </w:rPr>
            </w:pPr>
            <w:ins w:id="50" w:author="yjlou" w:date="2004-11-18T10:16:00Z">
              <w:r>
                <w:rPr>
                  <w:rFonts w:eastAsia="????;新細明體"/>
                </w:rPr>
                <w:t>2004/</w:t>
              </w:r>
            </w:ins>
            <w:ins w:id="51" w:author="yjlou" w:date="2004-11-18T10:18:00Z">
              <w:r>
                <w:rPr>
                  <w:rFonts w:eastAsia="????;新細明體"/>
                </w:rPr>
                <w:t>11/18</w:t>
              </w:r>
            </w:ins>
          </w:p>
        </w:tc>
        <w:tc>
          <w:tcPr>
            <w:tcW w:w="7212" w:type="dxa"/>
            <w:tcBorders>
              <w:top w:val="single" w:sz="6" w:space="0" w:color="000000"/>
              <w:left w:val="single" w:sz="6" w:space="0" w:color="000000"/>
              <w:bottom w:val="single" w:sz="6" w:space="0" w:color="000000"/>
              <w:right w:val="double" w:sz="6" w:space="0" w:color="000000"/>
            </w:tcBorders>
          </w:tcPr>
          <w:p>
            <w:pPr>
              <w:pStyle w:val="TextBody"/>
              <w:spacing w:before="0" w:after="240"/>
              <w:ind w:hanging="0"/>
              <w:rPr>
                <w:rFonts w:eastAsia="????;新細明體"/>
              </w:rPr>
            </w:pPr>
            <w:ins w:id="52" w:author="yjlou" w:date="2004-11-18T10:18:00Z">
              <w:r>
                <w:rPr>
                  <w:rFonts w:eastAsia="????;新細明體"/>
                </w:rPr>
                <w:t>Synchronize</w:t>
              </w:r>
            </w:ins>
            <w:ins w:id="53" w:author="yjlou" w:date="2004-11-18T10:18:00Z">
              <w:r>
                <w:rPr>
                  <w:rFonts w:eastAsia="????;新細明體"/>
                </w:rPr>
                <w:t xml:space="preserve"> to the last loader version.</w:t>
              </w:r>
            </w:ins>
          </w:p>
        </w:tc>
      </w:tr>
      <w:tr>
        <w:trPr/>
        <w:tc>
          <w:tcPr>
            <w:tcW w:w="1226" w:type="dxa"/>
            <w:tcBorders>
              <w:top w:val="single" w:sz="6" w:space="0" w:color="000000"/>
              <w:left w:val="double" w:sz="6" w:space="0" w:color="000000"/>
              <w:bottom w:val="double" w:sz="6" w:space="0" w:color="000000"/>
              <w:right w:val="single" w:sz="6" w:space="0" w:color="000000"/>
            </w:tcBorders>
          </w:tcPr>
          <w:p>
            <w:pPr>
              <w:pStyle w:val="TextBody"/>
              <w:snapToGrid w:val="false"/>
              <w:spacing w:before="0" w:after="240"/>
              <w:ind w:firstLine="600"/>
              <w:jc w:val="center"/>
              <w:rPr>
                <w:rFonts w:eastAsia="????;新細明體"/>
              </w:rPr>
            </w:pPr>
            <w:r>
              <w:rPr>
                <w:rFonts w:eastAsia="????;新細明體"/>
              </w:rPr>
            </w:r>
          </w:p>
        </w:tc>
        <w:tc>
          <w:tcPr>
            <w:tcW w:w="1347" w:type="dxa"/>
            <w:tcBorders>
              <w:top w:val="single" w:sz="6" w:space="0" w:color="000000"/>
              <w:left w:val="single" w:sz="6" w:space="0" w:color="000000"/>
              <w:bottom w:val="double" w:sz="6" w:space="0" w:color="000000"/>
              <w:right w:val="single" w:sz="6" w:space="0" w:color="000000"/>
            </w:tcBorders>
          </w:tcPr>
          <w:p>
            <w:pPr>
              <w:pStyle w:val="TextBody"/>
              <w:snapToGrid w:val="false"/>
              <w:spacing w:before="0" w:after="240"/>
              <w:ind w:firstLine="600"/>
              <w:jc w:val="center"/>
              <w:rPr/>
            </w:pPr>
            <w:r>
              <w:rPr/>
            </w:r>
          </w:p>
        </w:tc>
        <w:tc>
          <w:tcPr>
            <w:tcW w:w="7212" w:type="dxa"/>
            <w:tcBorders>
              <w:top w:val="single" w:sz="6" w:space="0" w:color="000000"/>
              <w:left w:val="single" w:sz="6" w:space="0" w:color="000000"/>
              <w:bottom w:val="double" w:sz="6" w:space="0" w:color="000000"/>
              <w:right w:val="double" w:sz="6" w:space="0" w:color="000000"/>
            </w:tcBorders>
          </w:tcPr>
          <w:p>
            <w:pPr>
              <w:pStyle w:val="TextBody"/>
              <w:snapToGrid w:val="false"/>
              <w:spacing w:before="0" w:after="240"/>
              <w:ind w:firstLine="600"/>
              <w:rPr/>
            </w:pPr>
            <w:r>
              <w:rPr/>
            </w:r>
          </w:p>
        </w:tc>
      </w:tr>
    </w:tbl>
    <w:p>
      <w:pPr>
        <w:pStyle w:val="Contents1"/>
        <w:tabs>
          <w:tab w:val="left" w:pos="480" w:leader="none"/>
          <w:tab w:val="right" w:pos="9776" w:leader="dot"/>
        </w:tabs>
        <w:rPr>
          <w:b/>
          <w:b/>
          <w:bCs/>
          <w:sz w:val="40"/>
          <w:szCs w:val="40"/>
        </w:rPr>
      </w:pPr>
      <w:r>
        <w:rPr>
          <w:b/>
          <w:bCs/>
          <w:sz w:val="40"/>
          <w:szCs w:val="40"/>
        </w:rPr>
      </w:r>
      <w:r>
        <w:br w:type="page"/>
      </w:r>
    </w:p>
    <w:p>
      <w:pPr>
        <w:pStyle w:val="Contents1"/>
        <w:tabs>
          <w:tab w:val="left" w:pos="480" w:leader="none"/>
          <w:tab w:val="right" w:pos="9776" w:leader="dot"/>
        </w:tabs>
        <w:rPr>
          <w:b/>
          <w:b/>
          <w:bCs/>
          <w:sz w:val="40"/>
          <w:szCs w:val="40"/>
        </w:rPr>
      </w:pPr>
      <w:r>
        <w:rPr>
          <w:b/>
          <w:bCs/>
          <w:sz w:val="40"/>
          <w:szCs w:val="40"/>
        </w:rPr>
      </w:r>
    </w:p>
    <w:sdt>
      <w:sdtPr>
        <w:docPartObj>
          <w:docPartGallery w:val="Table of Contents"/>
          <w:docPartUnique w:val="true"/>
        </w:docPartObj>
      </w:sdtPr>
      <w:sdtContent>
        <w:p>
          <w:pPr>
            <w:pStyle w:val="Contents1"/>
            <w:tabs>
              <w:tab w:val="left" w:pos="480" w:leader="none"/>
              <w:tab w:val="right" w:pos="9776" w:leader="dot"/>
            </w:tabs>
            <w:rPr>
              <w:rFonts w:eastAsia="新細明體;PMingLiU"/>
              <w:kern w:val="2"/>
              <w:szCs w:val="24"/>
              <w:lang w:val="en-US" w:eastAsia="en-US"/>
              <w:ins w:id="59" w:author="yjlou" w:date="2004-11-18T11:03:00Z"/>
            </w:rPr>
          </w:pPr>
          <w:ins w:id="54" w:author="yjlou" w:date="2004-11-18T11:03:00Z">
            <w:r>
              <w:fldChar w:fldCharType="begin"/>
            </w:r>
            <w:r>
              <w:rPr>
                <w:rStyle w:val="IndexLink"/>
                <w:szCs w:val="36"/>
                <w:lang w:val="en-US" w:eastAsia="en-US"/>
              </w:rPr>
              <w:instrText xml:space="preserve"> TOC \o "1-3" \h \z </w:instrText>
            </w:r>
          </w:ins>
          <w:r>
            <w:rPr>
              <w:rStyle w:val="IndexLink"/>
              <w:szCs w:val="36"/>
              <w:lang w:val="en-US" w:eastAsia="en-US"/>
            </w:rPr>
            <w:fldChar w:fldCharType="separate"/>
          </w:r>
          <w:hyperlink w:anchor="__RefHeading___Toc88539143">
            <w:ins w:id="55" w:author="yjlou" w:date="2004-11-18T11:03:00Z">
              <w:r>
                <w:rPr>
                  <w:rStyle w:val="IndexLink"/>
                  <w:szCs w:val="36"/>
                  <w:lang w:val="en-US" w:eastAsia="en-US"/>
                </w:rPr>
                <w:t>1.</w:t>
              </w:r>
            </w:ins>
            <w:ins w:id="56" w:author="yjlou" w:date="2004-11-18T11:03:00Z">
              <w:r>
                <w:rPr>
                  <w:rStyle w:val="IndexLink"/>
                  <w:rFonts w:eastAsia="新細明體;PMingLiU"/>
                  <w:kern w:val="2"/>
                  <w:szCs w:val="24"/>
                  <w:lang w:val="en-US" w:eastAsia="en-US"/>
                </w:rPr>
                <w:tab/>
              </w:r>
            </w:ins>
            <w:ins w:id="57" w:author="yjlou" w:date="2004-11-18T11:03:00Z">
              <w:r>
                <w:rPr>
                  <w:rStyle w:val="IndexLink"/>
                  <w:szCs w:val="36"/>
                  <w:lang w:val="en-US" w:eastAsia="en-US"/>
                </w:rPr>
                <w:t>Objective</w:t>
              </w:r>
            </w:ins>
            <w:ins w:id="58" w:author="yjlou" w:date="2004-11-18T11:03:00Z">
              <w:r>
                <w:rPr>
                  <w:rStyle w:val="IndexLink"/>
                  <w:lang w:val="en-US" w:eastAsia="en-US"/>
                </w:rPr>
                <w:tab/>
                <w:t>4</w:t>
              </w:r>
            </w:ins>
          </w:hyperlink>
        </w:p>
        <w:p>
          <w:pPr>
            <w:pStyle w:val="Contents1"/>
            <w:tabs>
              <w:tab w:val="left" w:pos="480" w:leader="none"/>
              <w:tab w:val="right" w:pos="9776" w:leader="dot"/>
            </w:tabs>
            <w:rPr>
              <w:rFonts w:eastAsia="新細明體;PMingLiU"/>
              <w:kern w:val="2"/>
              <w:szCs w:val="24"/>
              <w:lang w:val="en-US" w:eastAsia="en-US"/>
              <w:ins w:id="64" w:author="yjlou" w:date="2004-11-18T11:03:00Z"/>
            </w:rPr>
          </w:pPr>
          <w:hyperlink w:anchor="__RefHeading___Toc88539144">
            <w:ins w:id="60" w:author="yjlou" w:date="2004-11-18T11:03:00Z">
              <w:r>
                <w:rPr>
                  <w:rStyle w:val="IndexLink"/>
                  <w:szCs w:val="36"/>
                  <w:lang w:val="en-US" w:eastAsia="en-US"/>
                </w:rPr>
                <w:t>2.</w:t>
              </w:r>
            </w:ins>
            <w:ins w:id="61" w:author="yjlou" w:date="2004-11-18T11:03:00Z">
              <w:r>
                <w:rPr>
                  <w:rStyle w:val="IndexLink"/>
                  <w:rFonts w:eastAsia="新細明體;PMingLiU"/>
                  <w:kern w:val="2"/>
                  <w:szCs w:val="24"/>
                  <w:lang w:val="en-US" w:eastAsia="en-US"/>
                </w:rPr>
                <w:tab/>
              </w:r>
            </w:ins>
            <w:ins w:id="62" w:author="yjlou" w:date="2004-11-18T11:03:00Z">
              <w:r>
                <w:rPr>
                  <w:rStyle w:val="IndexLink"/>
                  <w:szCs w:val="36"/>
                  <w:lang w:val="en-US" w:eastAsia="en-US"/>
                </w:rPr>
                <w:t>File List</w:t>
              </w:r>
            </w:ins>
            <w:ins w:id="63" w:author="yjlou" w:date="2004-11-18T11:03:00Z">
              <w:r>
                <w:rPr>
                  <w:rStyle w:val="IndexLink"/>
                  <w:lang w:val="en-US" w:eastAsia="en-US"/>
                </w:rPr>
                <w:tab/>
                <w:t>4</w:t>
              </w:r>
            </w:ins>
          </w:hyperlink>
        </w:p>
        <w:p>
          <w:pPr>
            <w:pStyle w:val="Contents2"/>
            <w:tabs>
              <w:tab w:val="clear" w:pos="480"/>
              <w:tab w:val="left" w:pos="1440" w:leader="none"/>
              <w:tab w:val="right" w:pos="9776" w:leader="dot"/>
            </w:tabs>
            <w:rPr>
              <w:rFonts w:eastAsia="新細明體;PMingLiU"/>
              <w:kern w:val="2"/>
              <w:szCs w:val="24"/>
              <w:lang w:val="en-US" w:eastAsia="en-US"/>
              <w:ins w:id="69" w:author="yjlou" w:date="2004-11-18T11:03:00Z"/>
            </w:rPr>
          </w:pPr>
          <w:hyperlink w:anchor="__RefHeading___Toc88539145">
            <w:ins w:id="65" w:author="yjlou" w:date="2004-11-18T11:03:00Z">
              <w:r>
                <w:rPr>
                  <w:rStyle w:val="IndexLink"/>
                  <w:szCs w:val="28"/>
                  <w:lang w:val="en-US" w:eastAsia="en-US"/>
                </w:rPr>
                <w:t>2.1.</w:t>
              </w:r>
            </w:ins>
            <w:ins w:id="66" w:author="yjlou" w:date="2004-11-18T11:03:00Z">
              <w:r>
                <w:rPr>
                  <w:rStyle w:val="IndexLink"/>
                  <w:rFonts w:eastAsia="新細明體;PMingLiU"/>
                  <w:kern w:val="2"/>
                  <w:szCs w:val="24"/>
                  <w:lang w:val="en-US" w:eastAsia="en-US"/>
                </w:rPr>
                <w:tab/>
              </w:r>
            </w:ins>
            <w:ins w:id="67" w:author="yjlou" w:date="2004-11-18T11:03:00Z">
              <w:r>
                <w:rPr>
                  <w:rStyle w:val="IndexLink"/>
                  <w:szCs w:val="28"/>
                  <w:lang w:val="en-US" w:eastAsia="en-US"/>
                </w:rPr>
                <w:t>src directory</w:t>
              </w:r>
            </w:ins>
            <w:ins w:id="68" w:author="yjlou" w:date="2004-11-18T11:03:00Z">
              <w:r>
                <w:rPr>
                  <w:rStyle w:val="IndexLink"/>
                  <w:lang w:val="en-US" w:eastAsia="en-US"/>
                </w:rPr>
                <w:tab/>
                <w:t>4</w:t>
              </w:r>
            </w:ins>
          </w:hyperlink>
        </w:p>
        <w:p>
          <w:pPr>
            <w:pStyle w:val="Contents2"/>
            <w:tabs>
              <w:tab w:val="clear" w:pos="480"/>
              <w:tab w:val="left" w:pos="1440" w:leader="none"/>
              <w:tab w:val="right" w:pos="9776" w:leader="dot"/>
            </w:tabs>
            <w:rPr>
              <w:rFonts w:eastAsia="新細明體;PMingLiU"/>
              <w:kern w:val="2"/>
              <w:szCs w:val="24"/>
              <w:lang w:val="en-US" w:eastAsia="en-US"/>
              <w:ins w:id="74" w:author="yjlou" w:date="2004-11-18T11:03:00Z"/>
            </w:rPr>
          </w:pPr>
          <w:hyperlink w:anchor="__RefHeading___Toc88539146">
            <w:ins w:id="70" w:author="yjlou" w:date="2004-11-18T11:03:00Z">
              <w:r>
                <w:rPr>
                  <w:rStyle w:val="IndexLink"/>
                  <w:szCs w:val="28"/>
                  <w:lang w:val="en-US" w:eastAsia="en-US"/>
                </w:rPr>
                <w:t>2.2.</w:t>
              </w:r>
            </w:ins>
            <w:ins w:id="71" w:author="yjlou" w:date="2004-11-18T11:03:00Z">
              <w:r>
                <w:rPr>
                  <w:rStyle w:val="IndexLink"/>
                  <w:rFonts w:eastAsia="新細明體;PMingLiU"/>
                  <w:kern w:val="2"/>
                  <w:szCs w:val="24"/>
                  <w:lang w:val="en-US" w:eastAsia="en-US"/>
                </w:rPr>
                <w:tab/>
              </w:r>
            </w:ins>
            <w:ins w:id="72" w:author="yjlou" w:date="2004-11-18T11:03:00Z">
              <w:r>
                <w:rPr>
                  <w:rStyle w:val="IndexLink"/>
                  <w:szCs w:val="28"/>
                  <w:lang w:val="en-US" w:eastAsia="en-US"/>
                </w:rPr>
                <w:t>inc directory</w:t>
              </w:r>
            </w:ins>
            <w:ins w:id="73" w:author="yjlou" w:date="2004-11-18T11:03:00Z">
              <w:r>
                <w:rPr>
                  <w:rStyle w:val="IndexLink"/>
                  <w:lang w:val="en-US" w:eastAsia="en-US"/>
                </w:rPr>
                <w:tab/>
                <w:t>5</w:t>
              </w:r>
            </w:ins>
          </w:hyperlink>
        </w:p>
        <w:p>
          <w:pPr>
            <w:pStyle w:val="Contents2"/>
            <w:tabs>
              <w:tab w:val="clear" w:pos="480"/>
              <w:tab w:val="left" w:pos="1440" w:leader="none"/>
              <w:tab w:val="right" w:pos="9776" w:leader="dot"/>
            </w:tabs>
            <w:rPr>
              <w:rFonts w:eastAsia="新細明體;PMingLiU"/>
              <w:kern w:val="2"/>
              <w:szCs w:val="24"/>
              <w:lang w:val="en-US" w:eastAsia="en-US"/>
              <w:ins w:id="79" w:author="yjlou" w:date="2004-11-18T11:03:00Z"/>
            </w:rPr>
          </w:pPr>
          <w:hyperlink w:anchor="__RefHeading___Toc88539147">
            <w:ins w:id="75" w:author="yjlou" w:date="2004-11-18T11:03:00Z">
              <w:r>
                <w:rPr>
                  <w:rStyle w:val="IndexLink"/>
                  <w:szCs w:val="28"/>
                  <w:lang w:val="en-US" w:eastAsia="en-US"/>
                </w:rPr>
                <w:t>2.3.</w:t>
              </w:r>
            </w:ins>
            <w:ins w:id="76" w:author="yjlou" w:date="2004-11-18T11:03:00Z">
              <w:r>
                <w:rPr>
                  <w:rStyle w:val="IndexLink"/>
                  <w:rFonts w:eastAsia="新細明體;PMingLiU"/>
                  <w:kern w:val="2"/>
                  <w:szCs w:val="24"/>
                  <w:lang w:val="en-US" w:eastAsia="en-US"/>
                </w:rPr>
                <w:tab/>
              </w:r>
            </w:ins>
            <w:ins w:id="77" w:author="yjlou" w:date="2004-11-18T11:03:00Z">
              <w:r>
                <w:rPr>
                  <w:rStyle w:val="IndexLink"/>
                  <w:szCs w:val="28"/>
                  <w:lang w:val="en-US" w:eastAsia="en-US"/>
                </w:rPr>
                <w:t>bin directory</w:t>
              </w:r>
            </w:ins>
            <w:ins w:id="78" w:author="yjlou" w:date="2004-11-18T11:03:00Z">
              <w:r>
                <w:rPr>
                  <w:rStyle w:val="IndexLink"/>
                  <w:lang w:val="en-US" w:eastAsia="en-US"/>
                </w:rPr>
                <w:tab/>
                <w:t>6</w:t>
              </w:r>
            </w:ins>
          </w:hyperlink>
        </w:p>
        <w:p>
          <w:pPr>
            <w:pStyle w:val="Contents2"/>
            <w:tabs>
              <w:tab w:val="clear" w:pos="480"/>
              <w:tab w:val="left" w:pos="1440" w:leader="none"/>
              <w:tab w:val="right" w:pos="9776" w:leader="dot"/>
            </w:tabs>
            <w:rPr>
              <w:rFonts w:eastAsia="新細明體;PMingLiU"/>
              <w:kern w:val="2"/>
              <w:szCs w:val="24"/>
              <w:lang w:val="en-US" w:eastAsia="en-US"/>
              <w:ins w:id="84" w:author="yjlou" w:date="2004-11-18T11:03:00Z"/>
            </w:rPr>
          </w:pPr>
          <w:hyperlink w:anchor="__RefHeading___Toc88539148">
            <w:ins w:id="80" w:author="yjlou" w:date="2004-11-18T11:03:00Z">
              <w:r>
                <w:rPr>
                  <w:rStyle w:val="IndexLink"/>
                  <w:szCs w:val="28"/>
                  <w:lang w:val="en-US" w:eastAsia="en-US"/>
                </w:rPr>
                <w:t>2.4.</w:t>
              </w:r>
            </w:ins>
            <w:ins w:id="81" w:author="yjlou" w:date="2004-11-18T11:03:00Z">
              <w:r>
                <w:rPr>
                  <w:rStyle w:val="IndexLink"/>
                  <w:rFonts w:eastAsia="新細明體;PMingLiU"/>
                  <w:kern w:val="2"/>
                  <w:szCs w:val="24"/>
                  <w:lang w:val="en-US" w:eastAsia="en-US"/>
                </w:rPr>
                <w:tab/>
              </w:r>
            </w:ins>
            <w:ins w:id="82" w:author="yjlou" w:date="2004-11-18T11:03:00Z">
              <w:r>
                <w:rPr>
                  <w:rStyle w:val="IndexLink"/>
                  <w:szCs w:val="28"/>
                  <w:lang w:val="en-US" w:eastAsia="en-US"/>
                </w:rPr>
                <w:t>doc directory</w:t>
              </w:r>
            </w:ins>
            <w:ins w:id="83" w:author="yjlou" w:date="2004-11-18T11:03:00Z">
              <w:r>
                <w:rPr>
                  <w:rStyle w:val="IndexLink"/>
                  <w:lang w:val="en-US" w:eastAsia="en-US"/>
                </w:rPr>
                <w:tab/>
                <w:t>6</w:t>
              </w:r>
            </w:ins>
          </w:hyperlink>
        </w:p>
        <w:p>
          <w:pPr>
            <w:pStyle w:val="Contents1"/>
            <w:tabs>
              <w:tab w:val="left" w:pos="480" w:leader="none"/>
              <w:tab w:val="right" w:pos="9776" w:leader="dot"/>
            </w:tabs>
            <w:rPr>
              <w:rFonts w:eastAsia="新細明體;PMingLiU"/>
              <w:kern w:val="2"/>
              <w:szCs w:val="24"/>
              <w:lang w:val="en-US" w:eastAsia="en-US"/>
              <w:ins w:id="89" w:author="yjlou" w:date="2004-11-18T11:03:00Z"/>
            </w:rPr>
          </w:pPr>
          <w:hyperlink w:anchor="__RefHeading___Toc88539149">
            <w:ins w:id="85" w:author="yjlou" w:date="2004-11-18T11:03:00Z">
              <w:r>
                <w:rPr>
                  <w:rStyle w:val="IndexLink"/>
                  <w:szCs w:val="36"/>
                  <w:lang w:val="en-US" w:eastAsia="en-US"/>
                </w:rPr>
                <w:t>3.</w:t>
              </w:r>
            </w:ins>
            <w:ins w:id="86" w:author="yjlou" w:date="2004-11-18T11:03:00Z">
              <w:r>
                <w:rPr>
                  <w:rStyle w:val="IndexLink"/>
                  <w:rFonts w:eastAsia="新細明體;PMingLiU"/>
                  <w:kern w:val="2"/>
                  <w:szCs w:val="24"/>
                  <w:lang w:val="en-US" w:eastAsia="en-US"/>
                </w:rPr>
                <w:tab/>
              </w:r>
            </w:ins>
            <w:ins w:id="87" w:author="yjlou" w:date="2004-11-18T11:03:00Z">
              <w:r>
                <w:rPr>
                  <w:rStyle w:val="IndexLink"/>
                  <w:szCs w:val="36"/>
                  <w:lang w:val="en-US" w:eastAsia="en-US"/>
                </w:rPr>
                <w:t>Build Loader</w:t>
              </w:r>
            </w:ins>
            <w:ins w:id="88" w:author="yjlou" w:date="2004-11-18T11:03:00Z">
              <w:r>
                <w:rPr>
                  <w:rStyle w:val="IndexLink"/>
                  <w:lang w:val="en-US" w:eastAsia="en-US"/>
                </w:rPr>
                <w:tab/>
                <w:t>6</w:t>
              </w:r>
            </w:ins>
          </w:hyperlink>
        </w:p>
        <w:p>
          <w:pPr>
            <w:pStyle w:val="Contents1"/>
            <w:tabs>
              <w:tab w:val="left" w:pos="480" w:leader="none"/>
              <w:tab w:val="right" w:pos="9776" w:leader="dot"/>
            </w:tabs>
            <w:rPr>
              <w:rFonts w:eastAsia="新細明體;PMingLiU"/>
              <w:kern w:val="2"/>
              <w:szCs w:val="24"/>
              <w:lang w:val="en-US" w:eastAsia="en-US"/>
              <w:ins w:id="94" w:author="yjlou" w:date="2004-11-18T11:03:00Z"/>
            </w:rPr>
          </w:pPr>
          <w:hyperlink w:anchor="__RefHeading___Toc88539150">
            <w:ins w:id="90" w:author="yjlou" w:date="2004-11-18T11:03:00Z">
              <w:r>
                <w:rPr>
                  <w:rStyle w:val="IndexLink"/>
                  <w:szCs w:val="36"/>
                  <w:lang w:val="en-US" w:eastAsia="en-US"/>
                </w:rPr>
                <w:t>4.</w:t>
              </w:r>
            </w:ins>
            <w:ins w:id="91" w:author="yjlou" w:date="2004-11-18T11:03:00Z">
              <w:r>
                <w:rPr>
                  <w:rStyle w:val="IndexLink"/>
                  <w:rFonts w:eastAsia="新細明體;PMingLiU"/>
                  <w:kern w:val="2"/>
                  <w:szCs w:val="24"/>
                  <w:lang w:val="en-US" w:eastAsia="en-US"/>
                </w:rPr>
                <w:tab/>
              </w:r>
            </w:ins>
            <w:ins w:id="92" w:author="yjlou" w:date="2004-11-18T11:03:00Z">
              <w:r>
                <w:rPr>
                  <w:rStyle w:val="IndexLink"/>
                  <w:szCs w:val="36"/>
                  <w:lang w:val="en-US" w:eastAsia="en-US"/>
                </w:rPr>
                <w:t>Loader Menu</w:t>
              </w:r>
            </w:ins>
            <w:ins w:id="93" w:author="yjlou" w:date="2004-11-18T11:03:00Z">
              <w:r>
                <w:rPr>
                  <w:rStyle w:val="IndexLink"/>
                  <w:lang w:val="en-US" w:eastAsia="en-US"/>
                </w:rPr>
                <w:tab/>
                <w:t>7</w:t>
              </w:r>
            </w:ins>
          </w:hyperlink>
        </w:p>
        <w:p>
          <w:pPr>
            <w:pStyle w:val="Contents1"/>
            <w:tabs>
              <w:tab w:val="left" w:pos="480" w:leader="none"/>
              <w:tab w:val="right" w:pos="9776" w:leader="dot"/>
            </w:tabs>
            <w:rPr>
              <w:rFonts w:eastAsia="新細明體;PMingLiU"/>
              <w:kern w:val="2"/>
              <w:szCs w:val="24"/>
              <w:lang w:val="en-US" w:eastAsia="en-US"/>
              <w:ins w:id="99" w:author="yjlou" w:date="2004-11-18T11:03:00Z"/>
            </w:rPr>
          </w:pPr>
          <w:hyperlink w:anchor="__RefHeading___Toc88539151">
            <w:ins w:id="95" w:author="yjlou" w:date="2004-11-18T11:03:00Z">
              <w:r>
                <w:rPr>
                  <w:rStyle w:val="IndexLink"/>
                  <w:szCs w:val="36"/>
                  <w:lang w:val="en-US" w:eastAsia="en-US"/>
                </w:rPr>
                <w:t>5.</w:t>
              </w:r>
            </w:ins>
            <w:ins w:id="96" w:author="yjlou" w:date="2004-11-18T11:03:00Z">
              <w:r>
                <w:rPr>
                  <w:rStyle w:val="IndexLink"/>
                  <w:rFonts w:eastAsia="新細明體;PMingLiU"/>
                  <w:kern w:val="2"/>
                  <w:szCs w:val="24"/>
                  <w:lang w:val="en-US" w:eastAsia="en-US"/>
                </w:rPr>
                <w:tab/>
              </w:r>
            </w:ins>
            <w:ins w:id="97" w:author="yjlou" w:date="2004-11-18T11:03:00Z">
              <w:r>
                <w:rPr>
                  <w:rStyle w:val="IndexLink"/>
                  <w:szCs w:val="36"/>
                  <w:lang w:val="en-US" w:eastAsia="en-US"/>
                </w:rPr>
                <w:t>Loader Process</w:t>
              </w:r>
            </w:ins>
            <w:ins w:id="98" w:author="yjlou" w:date="2004-11-18T11:03:00Z">
              <w:r>
                <w:rPr>
                  <w:rStyle w:val="IndexLink"/>
                  <w:lang w:val="en-US" w:eastAsia="en-US"/>
                </w:rPr>
                <w:tab/>
                <w:t>7</w:t>
              </w:r>
            </w:ins>
          </w:hyperlink>
        </w:p>
        <w:p>
          <w:pPr>
            <w:pStyle w:val="Contents2"/>
            <w:tabs>
              <w:tab w:val="clear" w:pos="480"/>
              <w:tab w:val="left" w:pos="1440" w:leader="none"/>
              <w:tab w:val="right" w:pos="9776" w:leader="dot"/>
            </w:tabs>
            <w:rPr>
              <w:rFonts w:eastAsia="新細明體;PMingLiU"/>
              <w:kern w:val="2"/>
              <w:szCs w:val="24"/>
              <w:lang w:val="en-US" w:eastAsia="en-US"/>
              <w:ins w:id="104" w:author="yjlou" w:date="2004-11-18T11:03:00Z"/>
            </w:rPr>
          </w:pPr>
          <w:hyperlink w:anchor="__RefHeading___Toc88539152">
            <w:ins w:id="100" w:author="yjlou" w:date="2004-11-18T11:03:00Z">
              <w:r>
                <w:rPr>
                  <w:rStyle w:val="IndexLink"/>
                  <w:szCs w:val="28"/>
                  <w:lang w:val="en-US" w:eastAsia="en-US"/>
                </w:rPr>
                <w:t>5.1.</w:t>
              </w:r>
            </w:ins>
            <w:ins w:id="101" w:author="yjlou" w:date="2004-11-18T11:03:00Z">
              <w:r>
                <w:rPr>
                  <w:rStyle w:val="IndexLink"/>
                  <w:rFonts w:eastAsia="新細明體;PMingLiU"/>
                  <w:kern w:val="2"/>
                  <w:szCs w:val="24"/>
                  <w:lang w:val="en-US" w:eastAsia="en-US"/>
                </w:rPr>
                <w:tab/>
              </w:r>
            </w:ins>
            <w:ins w:id="102" w:author="yjlou" w:date="2004-11-18T11:03:00Z">
              <w:r>
                <w:rPr>
                  <w:rStyle w:val="IndexLink"/>
                  <w:szCs w:val="28"/>
                  <w:lang w:val="en-US" w:eastAsia="en-US"/>
                </w:rPr>
                <w:t>Flow Chart</w:t>
              </w:r>
            </w:ins>
            <w:ins w:id="103" w:author="yjlou" w:date="2004-11-18T11:03:00Z">
              <w:r>
                <w:rPr>
                  <w:rStyle w:val="IndexLink"/>
                  <w:lang w:val="en-US" w:eastAsia="en-US"/>
                </w:rPr>
                <w:tab/>
                <w:t>7</w:t>
              </w:r>
            </w:ins>
          </w:hyperlink>
        </w:p>
        <w:p>
          <w:pPr>
            <w:pStyle w:val="Contents2"/>
            <w:tabs>
              <w:tab w:val="clear" w:pos="480"/>
              <w:tab w:val="left" w:pos="1440" w:leader="none"/>
              <w:tab w:val="right" w:pos="9776" w:leader="dot"/>
            </w:tabs>
            <w:rPr>
              <w:rFonts w:eastAsia="新細明體;PMingLiU"/>
              <w:kern w:val="2"/>
              <w:szCs w:val="24"/>
              <w:lang w:val="en-US" w:eastAsia="en-US"/>
              <w:ins w:id="109" w:author="yjlou" w:date="2004-11-18T11:03:00Z"/>
            </w:rPr>
          </w:pPr>
          <w:hyperlink w:anchor="__RefHeading___Toc88539153">
            <w:ins w:id="105" w:author="yjlou" w:date="2004-11-18T11:03:00Z">
              <w:r>
                <w:rPr>
                  <w:rStyle w:val="IndexLink"/>
                  <w:szCs w:val="28"/>
                  <w:lang w:val="en-US" w:eastAsia="en-US"/>
                </w:rPr>
                <w:t>5.2.</w:t>
              </w:r>
            </w:ins>
            <w:ins w:id="106" w:author="yjlou" w:date="2004-11-18T11:03:00Z">
              <w:r>
                <w:rPr>
                  <w:rStyle w:val="IndexLink"/>
                  <w:rFonts w:eastAsia="新細明體;PMingLiU"/>
                  <w:kern w:val="2"/>
                  <w:szCs w:val="24"/>
                  <w:lang w:val="en-US" w:eastAsia="en-US"/>
                </w:rPr>
                <w:tab/>
              </w:r>
            </w:ins>
            <w:ins w:id="107" w:author="yjlou" w:date="2004-11-18T11:03:00Z">
              <w:r>
                <w:rPr>
                  <w:rStyle w:val="IndexLink"/>
                  <w:szCs w:val="28"/>
                  <w:lang w:val="en-US" w:eastAsia="en-US"/>
                </w:rPr>
                <w:t>Update</w:t>
              </w:r>
            </w:ins>
            <w:ins w:id="108" w:author="yjlou" w:date="2004-11-18T11:03:00Z">
              <w:r>
                <w:rPr>
                  <w:rStyle w:val="IndexLink"/>
                  <w:lang w:val="en-US" w:eastAsia="en-US"/>
                </w:rPr>
                <w:tab/>
                <w:t>10</w:t>
              </w:r>
            </w:ins>
          </w:hyperlink>
        </w:p>
        <w:p>
          <w:pPr>
            <w:pStyle w:val="Contents2"/>
            <w:tabs>
              <w:tab w:val="clear" w:pos="480"/>
              <w:tab w:val="left" w:pos="1440" w:leader="none"/>
              <w:tab w:val="right" w:pos="9776" w:leader="dot"/>
            </w:tabs>
            <w:rPr>
              <w:rFonts w:eastAsia="新細明體;PMingLiU"/>
              <w:kern w:val="2"/>
              <w:szCs w:val="24"/>
              <w:lang w:val="en-US" w:eastAsia="en-US"/>
              <w:ins w:id="114" w:author="yjlou" w:date="2004-11-18T11:03:00Z"/>
            </w:rPr>
          </w:pPr>
          <w:hyperlink w:anchor="__RefHeading___Toc88539154">
            <w:ins w:id="110" w:author="yjlou" w:date="2004-11-18T11:03:00Z">
              <w:r>
                <w:rPr>
                  <w:rStyle w:val="IndexLink"/>
                  <w:szCs w:val="28"/>
                  <w:lang w:val="en-US" w:eastAsia="en-US"/>
                </w:rPr>
                <w:t>5.3.</w:t>
              </w:r>
            </w:ins>
            <w:ins w:id="111" w:author="yjlou" w:date="2004-11-18T11:03:00Z">
              <w:r>
                <w:rPr>
                  <w:rStyle w:val="IndexLink"/>
                  <w:rFonts w:eastAsia="新細明體;PMingLiU"/>
                  <w:kern w:val="2"/>
                  <w:szCs w:val="24"/>
                  <w:lang w:val="en-US" w:eastAsia="en-US"/>
                </w:rPr>
                <w:tab/>
              </w:r>
            </w:ins>
            <w:ins w:id="112" w:author="yjlou" w:date="2004-11-18T11:03:00Z">
              <w:r>
                <w:rPr>
                  <w:rStyle w:val="IndexLink"/>
                  <w:szCs w:val="28"/>
                  <w:lang w:val="en-US" w:eastAsia="en-US"/>
                </w:rPr>
                <w:t>File System</w:t>
              </w:r>
            </w:ins>
            <w:ins w:id="113" w:author="yjlou" w:date="2004-11-18T11:03:00Z">
              <w:r>
                <w:rPr>
                  <w:rStyle w:val="IndexLink"/>
                  <w:lang w:val="en-US" w:eastAsia="en-US"/>
                </w:rPr>
                <w:tab/>
                <w:t>11</w:t>
              </w:r>
            </w:ins>
          </w:hyperlink>
        </w:p>
        <w:p>
          <w:pPr>
            <w:pStyle w:val="Contents2"/>
            <w:tabs>
              <w:tab w:val="clear" w:pos="480"/>
              <w:tab w:val="left" w:pos="1440" w:leader="none"/>
              <w:tab w:val="right" w:pos="9776" w:leader="dot"/>
            </w:tabs>
            <w:rPr>
              <w:rFonts w:eastAsia="新細明體;PMingLiU"/>
              <w:kern w:val="2"/>
              <w:szCs w:val="24"/>
              <w:lang w:val="en-US" w:eastAsia="en-US"/>
              <w:ins w:id="119" w:author="yjlou" w:date="2004-11-18T11:03:00Z"/>
            </w:rPr>
          </w:pPr>
          <w:hyperlink w:anchor="__RefHeading___Toc88539155">
            <w:ins w:id="115" w:author="yjlou" w:date="2004-11-18T11:03:00Z">
              <w:r>
                <w:rPr>
                  <w:rStyle w:val="IndexLink"/>
                  <w:szCs w:val="28"/>
                  <w:lang w:val="en-US" w:eastAsia="en-US"/>
                </w:rPr>
                <w:t>5.4.</w:t>
              </w:r>
            </w:ins>
            <w:ins w:id="116" w:author="yjlou" w:date="2004-11-18T11:03:00Z">
              <w:r>
                <w:rPr>
                  <w:rStyle w:val="IndexLink"/>
                  <w:rFonts w:eastAsia="新細明體;PMingLiU"/>
                  <w:kern w:val="2"/>
                  <w:szCs w:val="24"/>
                  <w:lang w:val="en-US" w:eastAsia="en-US"/>
                </w:rPr>
                <w:tab/>
              </w:r>
            </w:ins>
            <w:ins w:id="117" w:author="yjlou" w:date="2004-11-18T11:03:00Z">
              <w:r>
                <w:rPr>
                  <w:rStyle w:val="IndexLink"/>
                  <w:szCs w:val="28"/>
                  <w:lang w:val="en-US" w:eastAsia="en-US"/>
                </w:rPr>
                <w:t>Memory Map</w:t>
              </w:r>
            </w:ins>
            <w:ins w:id="118" w:author="yjlou" w:date="2004-11-18T11:03:00Z">
              <w:r>
                <w:rPr>
                  <w:rStyle w:val="IndexLink"/>
                  <w:lang w:val="en-US" w:eastAsia="en-US"/>
                </w:rPr>
                <w:tab/>
                <w:t>11</w:t>
              </w:r>
            </w:ins>
          </w:hyperlink>
        </w:p>
        <w:p>
          <w:pPr>
            <w:pStyle w:val="Contents2"/>
            <w:tabs>
              <w:tab w:val="clear" w:pos="480"/>
              <w:tab w:val="left" w:pos="1440" w:leader="none"/>
              <w:tab w:val="right" w:pos="9776" w:leader="dot"/>
            </w:tabs>
            <w:rPr>
              <w:rFonts w:eastAsia="新細明體;PMingLiU"/>
              <w:kern w:val="2"/>
              <w:szCs w:val="24"/>
              <w:lang w:val="en-US" w:eastAsia="en-US"/>
              <w:ins w:id="124" w:author="yjlou" w:date="2004-11-18T11:03:00Z"/>
            </w:rPr>
          </w:pPr>
          <w:hyperlink w:anchor="__RefHeading___Toc88539156">
            <w:ins w:id="120" w:author="yjlou" w:date="2004-11-18T11:03:00Z">
              <w:r>
                <w:rPr>
                  <w:rStyle w:val="IndexLink"/>
                  <w:szCs w:val="28"/>
                  <w:lang w:val="en-US" w:eastAsia="en-US"/>
                </w:rPr>
                <w:t>5.5.</w:t>
              </w:r>
            </w:ins>
            <w:ins w:id="121" w:author="yjlou" w:date="2004-11-18T11:03:00Z">
              <w:r>
                <w:rPr>
                  <w:rStyle w:val="IndexLink"/>
                  <w:rFonts w:eastAsia="新細明體;PMingLiU"/>
                  <w:kern w:val="2"/>
                  <w:szCs w:val="24"/>
                  <w:lang w:val="en-US" w:eastAsia="en-US"/>
                </w:rPr>
                <w:tab/>
              </w:r>
            </w:ins>
            <w:ins w:id="122" w:author="yjlou" w:date="2004-11-18T11:03:00Z">
              <w:r>
                <w:rPr>
                  <w:rStyle w:val="IndexLink"/>
                  <w:szCs w:val="28"/>
                  <w:lang w:val="en-US" w:eastAsia="en-US"/>
                </w:rPr>
                <w:t>Version</w:t>
              </w:r>
            </w:ins>
            <w:ins w:id="123" w:author="yjlou" w:date="2004-11-18T11:03:00Z">
              <w:r>
                <w:rPr>
                  <w:rStyle w:val="IndexLink"/>
                  <w:lang w:val="en-US" w:eastAsia="en-US"/>
                </w:rPr>
                <w:tab/>
                <w:t>11</w:t>
              </w:r>
            </w:ins>
          </w:hyperlink>
        </w:p>
        <w:p>
          <w:pPr>
            <w:pStyle w:val="Contents1"/>
            <w:tabs>
              <w:tab w:val="left" w:pos="480" w:leader="none"/>
              <w:tab w:val="right" w:pos="9776" w:leader="dot"/>
            </w:tabs>
            <w:rPr>
              <w:rFonts w:eastAsia="新細明體;PMingLiU"/>
              <w:kern w:val="2"/>
              <w:szCs w:val="24"/>
              <w:lang w:val="en-US" w:eastAsia="en-US"/>
              <w:ins w:id="129" w:author="yjlou" w:date="2004-11-18T11:03:00Z"/>
            </w:rPr>
          </w:pPr>
          <w:hyperlink w:anchor="__RefHeading___Toc88539157">
            <w:ins w:id="125" w:author="yjlou" w:date="2004-11-18T11:03:00Z">
              <w:r>
                <w:rPr>
                  <w:rStyle w:val="IndexLink"/>
                  <w:szCs w:val="36"/>
                  <w:lang w:val="en-US" w:eastAsia="en-US"/>
                </w:rPr>
                <w:t>6.</w:t>
              </w:r>
            </w:ins>
            <w:ins w:id="126" w:author="yjlou" w:date="2004-11-18T11:03:00Z">
              <w:r>
                <w:rPr>
                  <w:rStyle w:val="IndexLink"/>
                  <w:rFonts w:eastAsia="新細明體;PMingLiU"/>
                  <w:kern w:val="2"/>
                  <w:szCs w:val="24"/>
                  <w:lang w:val="en-US" w:eastAsia="en-US"/>
                </w:rPr>
                <w:tab/>
              </w:r>
            </w:ins>
            <w:ins w:id="127" w:author="yjlou" w:date="2004-11-18T11:03:00Z">
              <w:r>
                <w:rPr>
                  <w:rStyle w:val="IndexLink"/>
                  <w:szCs w:val="36"/>
                  <w:lang w:val="en-US" w:eastAsia="en-US"/>
                </w:rPr>
                <w:t>Flash/SDRAM Map</w:t>
              </w:r>
            </w:ins>
            <w:ins w:id="128" w:author="yjlou" w:date="2004-11-18T11:03:00Z">
              <w:r>
                <w:rPr>
                  <w:rStyle w:val="IndexLink"/>
                  <w:lang w:val="en-US" w:eastAsia="en-US"/>
                </w:rPr>
                <w:tab/>
                <w:t>12</w:t>
              </w:r>
            </w:ins>
          </w:hyperlink>
        </w:p>
        <w:p>
          <w:pPr>
            <w:pStyle w:val="Contents1"/>
            <w:tabs>
              <w:tab w:val="left" w:pos="480" w:leader="none"/>
              <w:tab w:val="right" w:pos="9776" w:leader="dot"/>
            </w:tabs>
            <w:rPr>
              <w:rFonts w:eastAsia="新細明體;PMingLiU"/>
              <w:kern w:val="2"/>
              <w:szCs w:val="24"/>
              <w:lang w:val="en-US" w:eastAsia="en-US"/>
              <w:ins w:id="134" w:author="yjlou" w:date="2004-11-18T11:03:00Z"/>
            </w:rPr>
          </w:pPr>
          <w:hyperlink w:anchor="__RefHeading___Toc88539158">
            <w:ins w:id="130" w:author="yjlou" w:date="2004-11-18T11:03:00Z">
              <w:r>
                <w:rPr>
                  <w:rStyle w:val="IndexLink"/>
                  <w:szCs w:val="36"/>
                  <w:lang w:val="en-US" w:eastAsia="en-US"/>
                </w:rPr>
                <w:t>7.</w:t>
              </w:r>
            </w:ins>
            <w:ins w:id="131" w:author="yjlou" w:date="2004-11-18T11:03:00Z">
              <w:r>
                <w:rPr>
                  <w:rStyle w:val="IndexLink"/>
                  <w:rFonts w:eastAsia="新細明體;PMingLiU"/>
                  <w:kern w:val="2"/>
                  <w:szCs w:val="24"/>
                  <w:lang w:val="en-US" w:eastAsia="en-US"/>
                </w:rPr>
                <w:tab/>
              </w:r>
            </w:ins>
            <w:ins w:id="132" w:author="yjlou" w:date="2004-11-18T11:03:00Z">
              <w:r>
                <w:rPr>
                  <w:rStyle w:val="IndexLink"/>
                  <w:szCs w:val="36"/>
                  <w:lang w:val="en-US" w:eastAsia="en-US"/>
                </w:rPr>
                <w:t>FAQ</w:t>
              </w:r>
            </w:ins>
            <w:ins w:id="133" w:author="yjlou" w:date="2004-11-18T11:03:00Z">
              <w:r>
                <w:rPr>
                  <w:rStyle w:val="IndexLink"/>
                  <w:lang w:val="en-US" w:eastAsia="en-US"/>
                </w:rPr>
                <w:tab/>
                <w:t>12</w:t>
              </w:r>
            </w:ins>
          </w:hyperlink>
        </w:p>
        <w:p>
          <w:pPr>
            <w:pStyle w:val="Contents1"/>
            <w:tabs>
              <w:tab w:val="left" w:pos="480" w:leader="none"/>
              <w:tab w:val="right" w:pos="9776" w:leader="dot"/>
            </w:tabs>
            <w:rPr>
              <w:szCs w:val="24"/>
              <w:lang w:val="en-US" w:eastAsia="en-US"/>
              <w:del w:id="142" w:author="yjlou" w:date="2004-11-18T11:03:00Z"/>
            </w:rPr>
          </w:pPr>
          <w:ins w:id="135" w:author="Orlando" w:date="2004-04-01T19:34:00Z">
            <w:del w:id="136" w:author="yjlou" w:date="2004-11-18T11:03:00Z">
              <w:r>
                <w:rPr>
                  <w:szCs w:val="36"/>
                  <w:lang w:val="en-US" w:eastAsia="en-US"/>
                </w:rPr>
                <w:delText>1.</w:delText>
              </w:r>
            </w:del>
          </w:ins>
          <w:ins w:id="137" w:author="Orlando" w:date="2004-04-01T19:34:00Z">
            <w:del w:id="138" w:author="yjlou" w:date="2004-11-18T11:03:00Z">
              <w:r>
                <w:rPr>
                  <w:szCs w:val="24"/>
                  <w:lang w:val="en-US" w:eastAsia="en-US"/>
                </w:rPr>
                <w:tab/>
              </w:r>
            </w:del>
          </w:ins>
          <w:ins w:id="139" w:author="Orlando" w:date="2004-04-01T19:34:00Z">
            <w:del w:id="140" w:author="yjlou" w:date="2004-11-18T11:03:00Z">
              <w:r>
                <w:rPr>
                  <w:szCs w:val="36"/>
                  <w:lang w:val="en-US" w:eastAsia="en-US"/>
                </w:rPr>
                <w:delText>Objective</w:delText>
              </w:r>
            </w:del>
          </w:ins>
          <w:del w:id="141" w:author="yjlou" w:date="2004-11-18T11:03:00Z">
            <w:r>
              <w:rPr>
                <w:lang w:val="en-US" w:eastAsia="en-US"/>
              </w:rPr>
              <w:tab/>
              <w:delText>4</w:delText>
            </w:r>
          </w:del>
        </w:p>
        <w:p>
          <w:pPr>
            <w:pStyle w:val="Contents1"/>
            <w:tabs>
              <w:tab w:val="left" w:pos="480" w:leader="none"/>
              <w:tab w:val="right" w:pos="9776" w:leader="dot"/>
            </w:tabs>
            <w:rPr>
              <w:szCs w:val="24"/>
              <w:lang w:val="en-US" w:eastAsia="en-US"/>
              <w:del w:id="150" w:author="yjlou" w:date="2004-11-18T11:03:00Z"/>
            </w:rPr>
          </w:pPr>
          <w:ins w:id="143" w:author="Orlando" w:date="2004-04-01T19:34:00Z">
            <w:del w:id="144" w:author="yjlou" w:date="2004-11-18T11:03:00Z">
              <w:r>
                <w:rPr>
                  <w:szCs w:val="36"/>
                  <w:lang w:val="en-US" w:eastAsia="en-US"/>
                </w:rPr>
                <w:delText>2.</w:delText>
              </w:r>
            </w:del>
          </w:ins>
          <w:ins w:id="145" w:author="Orlando" w:date="2004-04-01T19:34:00Z">
            <w:del w:id="146" w:author="yjlou" w:date="2004-11-18T11:03:00Z">
              <w:r>
                <w:rPr>
                  <w:szCs w:val="24"/>
                  <w:lang w:val="en-US" w:eastAsia="en-US"/>
                </w:rPr>
                <w:tab/>
              </w:r>
            </w:del>
          </w:ins>
          <w:ins w:id="147" w:author="Orlando" w:date="2004-04-01T19:34:00Z">
            <w:del w:id="148" w:author="yjlou" w:date="2004-11-18T11:03:00Z">
              <w:r>
                <w:rPr>
                  <w:szCs w:val="36"/>
                  <w:lang w:val="en-US" w:eastAsia="en-US"/>
                </w:rPr>
                <w:delText>File List</w:delText>
              </w:r>
            </w:del>
          </w:ins>
          <w:del w:id="149" w:author="yjlou" w:date="2004-11-18T11:03:00Z">
            <w:r>
              <w:rPr>
                <w:lang w:val="en-US" w:eastAsia="en-US"/>
              </w:rPr>
              <w:tab/>
              <w:delText>4</w:delText>
            </w:r>
          </w:del>
        </w:p>
        <w:p>
          <w:pPr>
            <w:pStyle w:val="Contents1"/>
            <w:widowControl w:val="false"/>
            <w:tabs>
              <w:tab w:val="left" w:pos="480" w:leader="none"/>
              <w:tab w:val="right" w:pos="9776" w:leader="dot"/>
            </w:tabs>
            <w:autoSpaceDE w:val="false"/>
            <w:bidi w:val="0"/>
            <w:textAlignment w:val="baseline"/>
            <w:rPr>
              <w:szCs w:val="24"/>
              <w:lang w:val="en-US" w:eastAsia="en-US"/>
              <w:del w:id="158" w:author="yjlou" w:date="2004-11-18T11:03:00Z"/>
            </w:rPr>
          </w:pPr>
          <w:ins w:id="151" w:author="Orlando" w:date="2004-04-01T19:34:00Z">
            <w:del w:id="152" w:author="yjlou" w:date="2004-11-18T11:03:00Z">
              <w:r>
                <w:rPr>
                  <w:szCs w:val="28"/>
                  <w:lang w:val="en-US" w:eastAsia="en-US"/>
                </w:rPr>
                <w:delText>2.1.</w:delText>
              </w:r>
            </w:del>
          </w:ins>
          <w:ins w:id="153" w:author="Orlando" w:date="2004-04-01T19:34:00Z">
            <w:del w:id="154" w:author="yjlou" w:date="2004-11-18T11:03:00Z">
              <w:r>
                <w:rPr>
                  <w:szCs w:val="24"/>
                  <w:lang w:val="en-US" w:eastAsia="en-US"/>
                </w:rPr>
                <w:tab/>
              </w:r>
            </w:del>
          </w:ins>
          <w:ins w:id="155" w:author="Orlando" w:date="2004-04-01T19:34:00Z">
            <w:del w:id="156" w:author="yjlou" w:date="2004-11-18T11:03:00Z">
              <w:r>
                <w:rPr>
                  <w:szCs w:val="28"/>
                  <w:lang w:val="en-US" w:eastAsia="en-US"/>
                </w:rPr>
                <w:delText>src directory</w:delText>
              </w:r>
            </w:del>
          </w:ins>
          <w:del w:id="157" w:author="yjlou" w:date="2004-11-18T11:03:00Z">
            <w:r>
              <w:rPr>
                <w:lang w:val="en-US" w:eastAsia="en-US"/>
              </w:rPr>
              <w:tab/>
              <w:delText>4</w:delText>
            </w:r>
          </w:del>
        </w:p>
        <w:p>
          <w:pPr>
            <w:pStyle w:val="Contents1"/>
            <w:widowControl w:val="false"/>
            <w:tabs>
              <w:tab w:val="left" w:pos="480" w:leader="none"/>
              <w:tab w:val="right" w:pos="9776" w:leader="dot"/>
            </w:tabs>
            <w:autoSpaceDE w:val="false"/>
            <w:bidi w:val="0"/>
            <w:textAlignment w:val="baseline"/>
            <w:rPr>
              <w:szCs w:val="24"/>
              <w:lang w:val="en-US" w:eastAsia="en-US"/>
              <w:del w:id="166" w:author="yjlou" w:date="2004-11-18T11:03:00Z"/>
            </w:rPr>
          </w:pPr>
          <w:ins w:id="159" w:author="Orlando" w:date="2004-04-01T19:34:00Z">
            <w:del w:id="160" w:author="yjlou" w:date="2004-11-18T11:03:00Z">
              <w:r>
                <w:rPr>
                  <w:szCs w:val="28"/>
                  <w:lang w:val="en-US" w:eastAsia="en-US"/>
                </w:rPr>
                <w:delText>2.2.</w:delText>
              </w:r>
            </w:del>
          </w:ins>
          <w:ins w:id="161" w:author="Orlando" w:date="2004-04-01T19:34:00Z">
            <w:del w:id="162" w:author="yjlou" w:date="2004-11-18T11:03:00Z">
              <w:r>
                <w:rPr>
                  <w:szCs w:val="24"/>
                  <w:lang w:val="en-US" w:eastAsia="en-US"/>
                </w:rPr>
                <w:tab/>
              </w:r>
            </w:del>
          </w:ins>
          <w:ins w:id="163" w:author="Orlando" w:date="2004-04-01T19:34:00Z">
            <w:del w:id="164" w:author="yjlou" w:date="2004-11-18T11:03:00Z">
              <w:r>
                <w:rPr>
                  <w:szCs w:val="28"/>
                  <w:lang w:val="en-US" w:eastAsia="en-US"/>
                </w:rPr>
                <w:delText>inc directory</w:delText>
              </w:r>
            </w:del>
          </w:ins>
          <w:del w:id="165" w:author="yjlou" w:date="2004-11-18T11:03:00Z">
            <w:r>
              <w:rPr>
                <w:lang w:val="en-US" w:eastAsia="en-US"/>
              </w:rPr>
              <w:tab/>
              <w:delText>5</w:delText>
            </w:r>
          </w:del>
        </w:p>
        <w:p>
          <w:pPr>
            <w:pStyle w:val="Contents1"/>
            <w:widowControl w:val="false"/>
            <w:tabs>
              <w:tab w:val="left" w:pos="480" w:leader="none"/>
              <w:tab w:val="right" w:pos="9776" w:leader="dot"/>
            </w:tabs>
            <w:autoSpaceDE w:val="false"/>
            <w:bidi w:val="0"/>
            <w:textAlignment w:val="baseline"/>
            <w:rPr>
              <w:szCs w:val="24"/>
              <w:lang w:val="en-US" w:eastAsia="en-US"/>
              <w:del w:id="174" w:author="yjlou" w:date="2004-11-18T11:03:00Z"/>
            </w:rPr>
          </w:pPr>
          <w:ins w:id="167" w:author="Orlando" w:date="2004-04-01T19:34:00Z">
            <w:del w:id="168" w:author="yjlou" w:date="2004-11-18T11:03:00Z">
              <w:r>
                <w:rPr>
                  <w:szCs w:val="28"/>
                  <w:lang w:val="en-US" w:eastAsia="en-US"/>
                </w:rPr>
                <w:delText>2.3.</w:delText>
              </w:r>
            </w:del>
          </w:ins>
          <w:ins w:id="169" w:author="Orlando" w:date="2004-04-01T19:34:00Z">
            <w:del w:id="170" w:author="yjlou" w:date="2004-11-18T11:03:00Z">
              <w:r>
                <w:rPr>
                  <w:szCs w:val="24"/>
                  <w:lang w:val="en-US" w:eastAsia="en-US"/>
                </w:rPr>
                <w:tab/>
              </w:r>
            </w:del>
          </w:ins>
          <w:ins w:id="171" w:author="Orlando" w:date="2004-04-01T19:34:00Z">
            <w:del w:id="172" w:author="yjlou" w:date="2004-11-18T11:03:00Z">
              <w:r>
                <w:rPr>
                  <w:szCs w:val="28"/>
                  <w:lang w:val="en-US" w:eastAsia="en-US"/>
                </w:rPr>
                <w:delText>bin directory</w:delText>
              </w:r>
            </w:del>
          </w:ins>
          <w:del w:id="173" w:author="yjlou" w:date="2004-11-18T11:03:00Z">
            <w:r>
              <w:rPr>
                <w:lang w:val="en-US" w:eastAsia="en-US"/>
              </w:rPr>
              <w:tab/>
              <w:delText>6</w:delText>
            </w:r>
          </w:del>
        </w:p>
        <w:p>
          <w:pPr>
            <w:pStyle w:val="Contents1"/>
            <w:widowControl w:val="false"/>
            <w:tabs>
              <w:tab w:val="left" w:pos="480" w:leader="none"/>
              <w:tab w:val="right" w:pos="9776" w:leader="dot"/>
            </w:tabs>
            <w:autoSpaceDE w:val="false"/>
            <w:bidi w:val="0"/>
            <w:textAlignment w:val="baseline"/>
            <w:rPr>
              <w:szCs w:val="24"/>
              <w:lang w:val="en-US" w:eastAsia="en-US"/>
              <w:del w:id="182" w:author="yjlou" w:date="2004-11-18T11:03:00Z"/>
            </w:rPr>
          </w:pPr>
          <w:ins w:id="175" w:author="Orlando" w:date="2004-04-01T19:34:00Z">
            <w:del w:id="176" w:author="yjlou" w:date="2004-11-18T11:03:00Z">
              <w:r>
                <w:rPr>
                  <w:szCs w:val="28"/>
                  <w:lang w:val="en-US" w:eastAsia="en-US"/>
                </w:rPr>
                <w:delText>2.4.</w:delText>
              </w:r>
            </w:del>
          </w:ins>
          <w:ins w:id="177" w:author="Orlando" w:date="2004-04-01T19:34:00Z">
            <w:del w:id="178" w:author="yjlou" w:date="2004-11-18T11:03:00Z">
              <w:r>
                <w:rPr>
                  <w:szCs w:val="24"/>
                  <w:lang w:val="en-US" w:eastAsia="en-US"/>
                </w:rPr>
                <w:tab/>
              </w:r>
            </w:del>
          </w:ins>
          <w:ins w:id="179" w:author="Orlando" w:date="2004-04-01T19:34:00Z">
            <w:del w:id="180" w:author="yjlou" w:date="2004-11-18T11:03:00Z">
              <w:r>
                <w:rPr>
                  <w:szCs w:val="28"/>
                  <w:lang w:val="en-US" w:eastAsia="en-US"/>
                </w:rPr>
                <w:delText>make directory</w:delText>
              </w:r>
            </w:del>
          </w:ins>
          <w:del w:id="181" w:author="yjlou" w:date="2004-11-18T11:03:00Z">
            <w:r>
              <w:rPr>
                <w:lang w:val="en-US" w:eastAsia="en-US"/>
              </w:rPr>
              <w:tab/>
              <w:delText>6</w:delText>
            </w:r>
          </w:del>
        </w:p>
        <w:p>
          <w:pPr>
            <w:pStyle w:val="Contents1"/>
            <w:tabs>
              <w:tab w:val="left" w:pos="480" w:leader="none"/>
              <w:tab w:val="right" w:pos="9776" w:leader="dot"/>
            </w:tabs>
            <w:rPr>
              <w:szCs w:val="24"/>
              <w:lang w:val="en-US" w:eastAsia="en-US"/>
              <w:del w:id="190" w:author="yjlou" w:date="2004-11-18T11:03:00Z"/>
            </w:rPr>
          </w:pPr>
          <w:ins w:id="183" w:author="Orlando" w:date="2004-04-01T19:34:00Z">
            <w:del w:id="184" w:author="yjlou" w:date="2004-11-18T11:03:00Z">
              <w:r>
                <w:rPr>
                  <w:szCs w:val="36"/>
                  <w:lang w:val="en-US" w:eastAsia="en-US"/>
                </w:rPr>
                <w:delText>3.</w:delText>
              </w:r>
            </w:del>
          </w:ins>
          <w:ins w:id="185" w:author="Orlando" w:date="2004-04-01T19:34:00Z">
            <w:del w:id="186" w:author="yjlou" w:date="2004-11-18T11:03:00Z">
              <w:r>
                <w:rPr>
                  <w:szCs w:val="24"/>
                  <w:lang w:val="en-US" w:eastAsia="en-US"/>
                </w:rPr>
                <w:tab/>
              </w:r>
            </w:del>
          </w:ins>
          <w:ins w:id="187" w:author="Orlando" w:date="2004-04-01T19:34:00Z">
            <w:del w:id="188" w:author="yjlou" w:date="2004-11-18T11:03:00Z">
              <w:r>
                <w:rPr>
                  <w:szCs w:val="36"/>
                  <w:lang w:val="en-US" w:eastAsia="en-US"/>
                </w:rPr>
                <w:delText>Build Loader</w:delText>
              </w:r>
            </w:del>
          </w:ins>
          <w:del w:id="189" w:author="yjlou" w:date="2004-11-18T11:03:00Z">
            <w:r>
              <w:rPr>
                <w:lang w:val="en-US" w:eastAsia="en-US"/>
              </w:rPr>
              <w:tab/>
              <w:delText>6</w:delText>
            </w:r>
          </w:del>
        </w:p>
        <w:p>
          <w:pPr>
            <w:pStyle w:val="Contents1"/>
            <w:tabs>
              <w:tab w:val="left" w:pos="480" w:leader="none"/>
              <w:tab w:val="right" w:pos="9776" w:leader="dot"/>
            </w:tabs>
            <w:rPr>
              <w:szCs w:val="24"/>
              <w:lang w:val="en-US" w:eastAsia="en-US"/>
              <w:del w:id="198" w:author="yjlou" w:date="2004-11-18T11:03:00Z"/>
            </w:rPr>
          </w:pPr>
          <w:ins w:id="191" w:author="Orlando" w:date="2004-04-01T19:34:00Z">
            <w:del w:id="192" w:author="yjlou" w:date="2004-11-18T11:03:00Z">
              <w:r>
                <w:rPr>
                  <w:szCs w:val="36"/>
                  <w:lang w:val="en-US" w:eastAsia="en-US"/>
                </w:rPr>
                <w:delText>4.</w:delText>
              </w:r>
            </w:del>
          </w:ins>
          <w:ins w:id="193" w:author="Orlando" w:date="2004-04-01T19:34:00Z">
            <w:del w:id="194" w:author="yjlou" w:date="2004-11-18T11:03:00Z">
              <w:r>
                <w:rPr>
                  <w:szCs w:val="24"/>
                  <w:lang w:val="en-US" w:eastAsia="en-US"/>
                </w:rPr>
                <w:tab/>
              </w:r>
            </w:del>
          </w:ins>
          <w:ins w:id="195" w:author="Orlando" w:date="2004-04-01T19:34:00Z">
            <w:del w:id="196" w:author="yjlou" w:date="2004-11-18T11:03:00Z">
              <w:r>
                <w:rPr>
                  <w:szCs w:val="36"/>
                  <w:lang w:val="en-US" w:eastAsia="en-US"/>
                </w:rPr>
                <w:delText>Loader Process</w:delText>
              </w:r>
            </w:del>
          </w:ins>
          <w:del w:id="197" w:author="yjlou" w:date="2004-11-18T11:03:00Z">
            <w:r>
              <w:rPr>
                <w:lang w:val="en-US" w:eastAsia="en-US"/>
              </w:rPr>
              <w:tab/>
              <w:delText>6</w:delText>
            </w:r>
          </w:del>
        </w:p>
        <w:p>
          <w:pPr>
            <w:pStyle w:val="Contents1"/>
            <w:widowControl w:val="false"/>
            <w:tabs>
              <w:tab w:val="left" w:pos="480" w:leader="none"/>
              <w:tab w:val="right" w:pos="9776" w:leader="dot"/>
            </w:tabs>
            <w:autoSpaceDE w:val="false"/>
            <w:bidi w:val="0"/>
            <w:textAlignment w:val="baseline"/>
            <w:rPr>
              <w:szCs w:val="24"/>
              <w:lang w:val="en-US" w:eastAsia="en-US"/>
              <w:del w:id="206" w:author="yjlou" w:date="2004-11-18T11:03:00Z"/>
            </w:rPr>
          </w:pPr>
          <w:ins w:id="199" w:author="Orlando" w:date="2004-04-01T19:34:00Z">
            <w:del w:id="200" w:author="yjlou" w:date="2004-11-18T11:03:00Z">
              <w:r>
                <w:rPr>
                  <w:szCs w:val="28"/>
                  <w:lang w:val="en-US" w:eastAsia="en-US"/>
                </w:rPr>
                <w:delText>4.1.</w:delText>
              </w:r>
            </w:del>
          </w:ins>
          <w:ins w:id="201" w:author="Orlando" w:date="2004-04-01T19:34:00Z">
            <w:del w:id="202" w:author="yjlou" w:date="2004-11-18T11:03:00Z">
              <w:r>
                <w:rPr>
                  <w:szCs w:val="24"/>
                  <w:lang w:val="en-US" w:eastAsia="en-US"/>
                </w:rPr>
                <w:tab/>
              </w:r>
            </w:del>
          </w:ins>
          <w:ins w:id="203" w:author="Orlando" w:date="2004-04-01T19:34:00Z">
            <w:del w:id="204" w:author="yjlou" w:date="2004-11-18T11:03:00Z">
              <w:r>
                <w:rPr>
                  <w:szCs w:val="28"/>
                  <w:lang w:val="en-US" w:eastAsia="en-US"/>
                </w:rPr>
                <w:delText>Flow Chart</w:delText>
              </w:r>
            </w:del>
          </w:ins>
          <w:del w:id="205" w:author="yjlou" w:date="2004-11-18T11:03:00Z">
            <w:r>
              <w:rPr>
                <w:lang w:val="en-US" w:eastAsia="en-US"/>
              </w:rPr>
              <w:tab/>
              <w:delText>7</w:delText>
            </w:r>
          </w:del>
        </w:p>
        <w:p>
          <w:pPr>
            <w:pStyle w:val="Contents1"/>
            <w:widowControl w:val="false"/>
            <w:tabs>
              <w:tab w:val="left" w:pos="480" w:leader="none"/>
              <w:tab w:val="right" w:pos="9776" w:leader="dot"/>
            </w:tabs>
            <w:autoSpaceDE w:val="false"/>
            <w:bidi w:val="0"/>
            <w:textAlignment w:val="baseline"/>
            <w:rPr>
              <w:szCs w:val="24"/>
              <w:lang w:val="en-US" w:eastAsia="en-US"/>
              <w:del w:id="214" w:author="yjlou" w:date="2004-11-18T11:03:00Z"/>
            </w:rPr>
          </w:pPr>
          <w:ins w:id="207" w:author="Orlando" w:date="2004-04-01T19:34:00Z">
            <w:del w:id="208" w:author="yjlou" w:date="2004-11-18T11:03:00Z">
              <w:r>
                <w:rPr>
                  <w:szCs w:val="28"/>
                  <w:lang w:val="en-US" w:eastAsia="en-US"/>
                </w:rPr>
                <w:delText>4.2.</w:delText>
              </w:r>
            </w:del>
          </w:ins>
          <w:ins w:id="209" w:author="Orlando" w:date="2004-04-01T19:34:00Z">
            <w:del w:id="210" w:author="yjlou" w:date="2004-11-18T11:03:00Z">
              <w:r>
                <w:rPr>
                  <w:szCs w:val="24"/>
                  <w:lang w:val="en-US" w:eastAsia="en-US"/>
                </w:rPr>
                <w:tab/>
              </w:r>
            </w:del>
          </w:ins>
          <w:ins w:id="211" w:author="Orlando" w:date="2004-04-01T19:34:00Z">
            <w:del w:id="212" w:author="yjlou" w:date="2004-11-18T11:03:00Z">
              <w:r>
                <w:rPr>
                  <w:szCs w:val="28"/>
                  <w:lang w:val="en-US" w:eastAsia="en-US"/>
                </w:rPr>
                <w:delText>Update</w:delText>
              </w:r>
            </w:del>
          </w:ins>
          <w:del w:id="213" w:author="yjlou" w:date="2004-11-18T11:03:00Z">
            <w:r>
              <w:rPr>
                <w:lang w:val="en-US" w:eastAsia="en-US"/>
              </w:rPr>
              <w:tab/>
              <w:delText>9</w:delText>
            </w:r>
          </w:del>
        </w:p>
        <w:p>
          <w:pPr>
            <w:pStyle w:val="Contents1"/>
            <w:widowControl w:val="false"/>
            <w:tabs>
              <w:tab w:val="left" w:pos="480" w:leader="none"/>
              <w:tab w:val="right" w:pos="9776" w:leader="dot"/>
            </w:tabs>
            <w:autoSpaceDE w:val="false"/>
            <w:bidi w:val="0"/>
            <w:textAlignment w:val="baseline"/>
            <w:rPr>
              <w:szCs w:val="24"/>
              <w:lang w:val="en-US" w:eastAsia="en-US"/>
              <w:del w:id="222" w:author="yjlou" w:date="2004-11-18T11:03:00Z"/>
            </w:rPr>
          </w:pPr>
          <w:ins w:id="215" w:author="Orlando" w:date="2004-04-01T19:34:00Z">
            <w:del w:id="216" w:author="yjlou" w:date="2004-11-18T11:03:00Z">
              <w:r>
                <w:rPr>
                  <w:szCs w:val="28"/>
                  <w:lang w:val="en-US" w:eastAsia="en-US"/>
                </w:rPr>
                <w:delText>4.3.</w:delText>
              </w:r>
            </w:del>
          </w:ins>
          <w:ins w:id="217" w:author="Orlando" w:date="2004-04-01T19:34:00Z">
            <w:del w:id="218" w:author="yjlou" w:date="2004-11-18T11:03:00Z">
              <w:r>
                <w:rPr>
                  <w:szCs w:val="24"/>
                  <w:lang w:val="en-US" w:eastAsia="en-US"/>
                </w:rPr>
                <w:tab/>
              </w:r>
            </w:del>
          </w:ins>
          <w:ins w:id="219" w:author="Orlando" w:date="2004-04-01T19:34:00Z">
            <w:del w:id="220" w:author="yjlou" w:date="2004-11-18T11:03:00Z">
              <w:r>
                <w:rPr>
                  <w:szCs w:val="28"/>
                  <w:lang w:val="en-US" w:eastAsia="en-US"/>
                </w:rPr>
                <w:delText>File System</w:delText>
              </w:r>
            </w:del>
          </w:ins>
          <w:del w:id="221" w:author="yjlou" w:date="2004-11-18T11:03:00Z">
            <w:r>
              <w:rPr>
                <w:lang w:val="en-US" w:eastAsia="en-US"/>
              </w:rPr>
              <w:tab/>
              <w:delText>10</w:delText>
            </w:r>
          </w:del>
        </w:p>
        <w:p>
          <w:pPr>
            <w:pStyle w:val="Contents1"/>
            <w:widowControl w:val="false"/>
            <w:tabs>
              <w:tab w:val="left" w:pos="480" w:leader="none"/>
              <w:tab w:val="right" w:pos="9776" w:leader="dot"/>
            </w:tabs>
            <w:autoSpaceDE w:val="false"/>
            <w:bidi w:val="0"/>
            <w:textAlignment w:val="baseline"/>
            <w:rPr>
              <w:szCs w:val="24"/>
              <w:lang w:val="en-US" w:eastAsia="en-US"/>
              <w:del w:id="230" w:author="yjlou" w:date="2004-11-18T11:03:00Z"/>
            </w:rPr>
          </w:pPr>
          <w:ins w:id="223" w:author="Orlando" w:date="2004-04-01T19:34:00Z">
            <w:del w:id="224" w:author="yjlou" w:date="2004-11-18T11:03:00Z">
              <w:r>
                <w:rPr>
                  <w:szCs w:val="28"/>
                  <w:lang w:val="en-US" w:eastAsia="en-US"/>
                </w:rPr>
                <w:delText>4.4.</w:delText>
              </w:r>
            </w:del>
          </w:ins>
          <w:ins w:id="225" w:author="Orlando" w:date="2004-04-01T19:34:00Z">
            <w:del w:id="226" w:author="yjlou" w:date="2004-11-18T11:03:00Z">
              <w:r>
                <w:rPr>
                  <w:szCs w:val="24"/>
                  <w:lang w:val="en-US" w:eastAsia="en-US"/>
                </w:rPr>
                <w:tab/>
              </w:r>
            </w:del>
          </w:ins>
          <w:ins w:id="227" w:author="Orlando" w:date="2004-04-01T19:34:00Z">
            <w:del w:id="228" w:author="yjlou" w:date="2004-11-18T11:03:00Z">
              <w:r>
                <w:rPr>
                  <w:szCs w:val="28"/>
                  <w:lang w:val="en-US" w:eastAsia="en-US"/>
                </w:rPr>
                <w:delText>Memory Map</w:delText>
              </w:r>
            </w:del>
          </w:ins>
          <w:del w:id="229" w:author="yjlou" w:date="2004-11-18T11:03:00Z">
            <w:r>
              <w:rPr>
                <w:lang w:val="en-US" w:eastAsia="en-US"/>
              </w:rPr>
              <w:tab/>
              <w:delText>10</w:delText>
            </w:r>
          </w:del>
        </w:p>
        <w:p>
          <w:pPr>
            <w:pStyle w:val="Contents1"/>
            <w:widowControl w:val="false"/>
            <w:tabs>
              <w:tab w:val="left" w:pos="480" w:leader="none"/>
              <w:tab w:val="right" w:pos="9776" w:leader="dot"/>
            </w:tabs>
            <w:autoSpaceDE w:val="false"/>
            <w:bidi w:val="0"/>
            <w:textAlignment w:val="baseline"/>
            <w:rPr>
              <w:szCs w:val="24"/>
              <w:lang w:val="en-US" w:eastAsia="en-US"/>
              <w:del w:id="238" w:author="yjlou" w:date="2004-11-18T11:03:00Z"/>
            </w:rPr>
          </w:pPr>
          <w:ins w:id="231" w:author="Orlando" w:date="2004-04-01T19:34:00Z">
            <w:del w:id="232" w:author="yjlou" w:date="2004-11-18T11:03:00Z">
              <w:r>
                <w:rPr>
                  <w:szCs w:val="28"/>
                  <w:lang w:val="en-US" w:eastAsia="en-US"/>
                </w:rPr>
                <w:delText>4.5.</w:delText>
              </w:r>
            </w:del>
          </w:ins>
          <w:ins w:id="233" w:author="Orlando" w:date="2004-04-01T19:34:00Z">
            <w:del w:id="234" w:author="yjlou" w:date="2004-11-18T11:03:00Z">
              <w:r>
                <w:rPr>
                  <w:szCs w:val="24"/>
                  <w:lang w:val="en-US" w:eastAsia="en-US"/>
                </w:rPr>
                <w:tab/>
              </w:r>
            </w:del>
          </w:ins>
          <w:ins w:id="235" w:author="Orlando" w:date="2004-04-01T19:34:00Z">
            <w:del w:id="236" w:author="yjlou" w:date="2004-11-18T11:03:00Z">
              <w:r>
                <w:rPr>
                  <w:szCs w:val="28"/>
                  <w:lang w:val="en-US" w:eastAsia="en-US"/>
                </w:rPr>
                <w:delText>Version</w:delText>
              </w:r>
            </w:del>
          </w:ins>
          <w:del w:id="237" w:author="yjlou" w:date="2004-11-18T11:03:00Z">
            <w:r>
              <w:rPr>
                <w:lang w:val="en-US" w:eastAsia="en-US"/>
              </w:rPr>
              <w:tab/>
              <w:delText>10</w:delText>
            </w:r>
          </w:del>
        </w:p>
        <w:p>
          <w:pPr>
            <w:pStyle w:val="Contents1"/>
            <w:tabs>
              <w:tab w:val="left" w:pos="480" w:leader="none"/>
              <w:tab w:val="right" w:pos="9776" w:leader="dot"/>
            </w:tabs>
            <w:rPr>
              <w:rFonts w:eastAsia="新細明體;PMingLiU"/>
              <w:kern w:val="2"/>
              <w:szCs w:val="24"/>
              <w:lang w:val="en-US" w:eastAsia="en-US"/>
              <w:del w:id="248" w:author="Orlando" w:date="2004-04-01T19:34:00Z"/>
            </w:rPr>
          </w:pPr>
          <w:ins w:id="239" w:author="DanWu" w:date="2003-06-25T15:35:00Z">
            <w:del w:id="240" w:author="Orlando" w:date="2004-04-01T19:34:00Z">
              <w:r>
                <w:rPr>
                  <w:szCs w:val="36"/>
                  <w:lang w:val="en-US" w:eastAsia="en-US"/>
                </w:rPr>
                <w:delText>1.</w:delText>
              </w:r>
            </w:del>
          </w:ins>
          <w:ins w:id="241" w:author="DanWu" w:date="2003-06-25T15:35:00Z">
            <w:del w:id="242" w:author="Orlando" w:date="2004-04-01T19:34:00Z">
              <w:r>
                <w:rPr>
                  <w:rFonts w:eastAsia="新細明體;PMingLiU"/>
                  <w:kern w:val="2"/>
                  <w:szCs w:val="24"/>
                  <w:lang w:val="en-US" w:eastAsia="en-US"/>
                </w:rPr>
                <w:tab/>
              </w:r>
            </w:del>
          </w:ins>
          <w:ins w:id="243" w:author="DanWu" w:date="2003-06-25T15:35:00Z">
            <w:del w:id="244" w:author="Orlando" w:date="2004-04-01T19:34:00Z">
              <w:r>
                <w:rPr>
                  <w:szCs w:val="36"/>
                  <w:lang w:val="en-US" w:eastAsia="en-US"/>
                </w:rPr>
                <w:delText>Objective</w:delText>
              </w:r>
            </w:del>
          </w:ins>
          <w:ins w:id="245" w:author="DanWu" w:date="2003-06-25T15:35:00Z">
            <w:del w:id="246" w:author="Orlando" w:date="2004-04-01T19:34:00Z">
              <w:r>
                <w:rPr>
                  <w:lang w:val="en-US" w:eastAsia="en-US"/>
                </w:rPr>
                <w:tab/>
              </w:r>
            </w:del>
          </w:ins>
          <w:del w:id="247" w:author="Orlando" w:date="2004-04-01T19:34:00Z">
            <w:r>
              <w:rPr>
                <w:lang w:val="en-US" w:eastAsia="en-US"/>
              </w:rPr>
              <w:delText>4</w:delText>
            </w:r>
          </w:del>
        </w:p>
        <w:p>
          <w:pPr>
            <w:pStyle w:val="Contents1"/>
            <w:tabs>
              <w:tab w:val="left" w:pos="480" w:leader="none"/>
              <w:tab w:val="right" w:pos="9776" w:leader="dot"/>
            </w:tabs>
            <w:rPr>
              <w:rFonts w:eastAsia="新細明體;PMingLiU"/>
              <w:kern w:val="2"/>
              <w:szCs w:val="24"/>
              <w:lang w:val="en-US" w:eastAsia="en-US"/>
              <w:del w:id="258" w:author="Orlando" w:date="2004-04-01T19:34:00Z"/>
            </w:rPr>
          </w:pPr>
          <w:ins w:id="249" w:author="DanWu" w:date="2003-06-25T15:35:00Z">
            <w:del w:id="250" w:author="Orlando" w:date="2004-04-01T19:34:00Z">
              <w:r>
                <w:rPr>
                  <w:szCs w:val="36"/>
                  <w:lang w:val="en-US" w:eastAsia="en-US"/>
                </w:rPr>
                <w:delText>2.</w:delText>
              </w:r>
            </w:del>
          </w:ins>
          <w:ins w:id="251" w:author="DanWu" w:date="2003-06-25T15:35:00Z">
            <w:del w:id="252" w:author="Orlando" w:date="2004-04-01T19:34:00Z">
              <w:r>
                <w:rPr>
                  <w:rFonts w:eastAsia="新細明體;PMingLiU"/>
                  <w:kern w:val="2"/>
                  <w:szCs w:val="24"/>
                  <w:lang w:val="en-US" w:eastAsia="en-US"/>
                </w:rPr>
                <w:tab/>
              </w:r>
            </w:del>
          </w:ins>
          <w:ins w:id="253" w:author="DanWu" w:date="2003-06-25T15:35:00Z">
            <w:del w:id="254" w:author="Orlando" w:date="2004-04-01T19:34:00Z">
              <w:r>
                <w:rPr>
                  <w:szCs w:val="36"/>
                  <w:lang w:val="en-US" w:eastAsia="en-US"/>
                </w:rPr>
                <w:delText>File List</w:delText>
              </w:r>
            </w:del>
          </w:ins>
          <w:ins w:id="255" w:author="DanWu" w:date="2003-06-25T15:35:00Z">
            <w:del w:id="256" w:author="Orlando" w:date="2004-04-01T19:34:00Z">
              <w:r>
                <w:rPr>
                  <w:lang w:val="en-US" w:eastAsia="en-US"/>
                </w:rPr>
                <w:tab/>
              </w:r>
            </w:del>
          </w:ins>
          <w:del w:id="257" w:author="Orlando" w:date="2004-04-01T19:34:00Z">
            <w:r>
              <w:rPr>
                <w:lang w:val="en-US" w:eastAsia="en-US"/>
              </w:rPr>
              <w:delText>4</w:delText>
            </w:r>
          </w:del>
        </w:p>
        <w:p>
          <w:pPr>
            <w:pStyle w:val="Contents1"/>
            <w:widowControl w:val="false"/>
            <w:tabs>
              <w:tab w:val="left" w:pos="480" w:leader="none"/>
              <w:tab w:val="right" w:pos="9776" w:leader="dot"/>
            </w:tabs>
            <w:autoSpaceDE w:val="false"/>
            <w:bidi w:val="0"/>
            <w:textAlignment w:val="baseline"/>
            <w:rPr>
              <w:rFonts w:eastAsia="新細明體;PMingLiU"/>
              <w:kern w:val="2"/>
              <w:szCs w:val="24"/>
              <w:lang w:val="en-US" w:eastAsia="en-US"/>
              <w:del w:id="268" w:author="Orlando" w:date="2004-04-01T19:34:00Z"/>
            </w:rPr>
          </w:pPr>
          <w:ins w:id="259" w:author="DanWu" w:date="2003-06-25T15:35:00Z">
            <w:del w:id="260" w:author="Orlando" w:date="2004-04-01T19:34:00Z">
              <w:r>
                <w:rPr>
                  <w:szCs w:val="28"/>
                  <w:lang w:val="en-US" w:eastAsia="en-US"/>
                </w:rPr>
                <w:delText>2.1.</w:delText>
              </w:r>
            </w:del>
          </w:ins>
          <w:ins w:id="261" w:author="DanWu" w:date="2003-06-25T15:35:00Z">
            <w:del w:id="262" w:author="Orlando" w:date="2004-04-01T19:34:00Z">
              <w:r>
                <w:rPr>
                  <w:rFonts w:eastAsia="新細明體;PMingLiU"/>
                  <w:kern w:val="2"/>
                  <w:szCs w:val="24"/>
                  <w:lang w:val="en-US" w:eastAsia="en-US"/>
                </w:rPr>
                <w:tab/>
              </w:r>
            </w:del>
          </w:ins>
          <w:ins w:id="263" w:author="DanWu" w:date="2003-06-25T15:35:00Z">
            <w:del w:id="264" w:author="Orlando" w:date="2004-04-01T19:34:00Z">
              <w:r>
                <w:rPr>
                  <w:szCs w:val="28"/>
                  <w:lang w:val="en-US" w:eastAsia="en-US"/>
                </w:rPr>
                <w:delText>src directory</w:delText>
              </w:r>
            </w:del>
          </w:ins>
          <w:ins w:id="265" w:author="DanWu" w:date="2003-06-25T15:35:00Z">
            <w:del w:id="266" w:author="Orlando" w:date="2004-04-01T19:34:00Z">
              <w:r>
                <w:rPr>
                  <w:lang w:val="en-US" w:eastAsia="en-US"/>
                </w:rPr>
                <w:tab/>
              </w:r>
            </w:del>
          </w:ins>
          <w:del w:id="267" w:author="Orlando" w:date="2004-04-01T19:34:00Z">
            <w:r>
              <w:rPr>
                <w:lang w:val="en-US" w:eastAsia="en-US"/>
              </w:rPr>
              <w:delText>4</w:delText>
            </w:r>
          </w:del>
        </w:p>
        <w:p>
          <w:pPr>
            <w:pStyle w:val="Contents1"/>
            <w:widowControl w:val="false"/>
            <w:tabs>
              <w:tab w:val="left" w:pos="480" w:leader="none"/>
              <w:tab w:val="right" w:pos="9776" w:leader="dot"/>
            </w:tabs>
            <w:autoSpaceDE w:val="false"/>
            <w:bidi w:val="0"/>
            <w:textAlignment w:val="baseline"/>
            <w:rPr>
              <w:rFonts w:eastAsia="新細明體;PMingLiU"/>
              <w:kern w:val="2"/>
              <w:szCs w:val="24"/>
              <w:lang w:val="en-US" w:eastAsia="en-US"/>
              <w:del w:id="278" w:author="Orlando" w:date="2004-04-01T19:34:00Z"/>
            </w:rPr>
          </w:pPr>
          <w:ins w:id="269" w:author="DanWu" w:date="2003-06-25T15:35:00Z">
            <w:del w:id="270" w:author="Orlando" w:date="2004-04-01T19:34:00Z">
              <w:r>
                <w:rPr>
                  <w:szCs w:val="28"/>
                  <w:lang w:val="en-US" w:eastAsia="en-US"/>
                </w:rPr>
                <w:delText>2.2.</w:delText>
              </w:r>
            </w:del>
          </w:ins>
          <w:ins w:id="271" w:author="DanWu" w:date="2003-06-25T15:35:00Z">
            <w:del w:id="272" w:author="Orlando" w:date="2004-04-01T19:34:00Z">
              <w:r>
                <w:rPr>
                  <w:rFonts w:eastAsia="新細明體;PMingLiU"/>
                  <w:kern w:val="2"/>
                  <w:szCs w:val="24"/>
                  <w:lang w:val="en-US" w:eastAsia="en-US"/>
                </w:rPr>
                <w:tab/>
              </w:r>
            </w:del>
          </w:ins>
          <w:ins w:id="273" w:author="DanWu" w:date="2003-06-25T15:35:00Z">
            <w:del w:id="274" w:author="Orlando" w:date="2004-04-01T19:34:00Z">
              <w:r>
                <w:rPr>
                  <w:szCs w:val="28"/>
                  <w:lang w:val="en-US" w:eastAsia="en-US"/>
                </w:rPr>
                <w:delText>inc directory</w:delText>
              </w:r>
            </w:del>
          </w:ins>
          <w:ins w:id="275" w:author="DanWu" w:date="2003-06-25T15:35:00Z">
            <w:del w:id="276" w:author="Orlando" w:date="2004-04-01T19:34:00Z">
              <w:r>
                <w:rPr>
                  <w:lang w:val="en-US" w:eastAsia="en-US"/>
                </w:rPr>
                <w:tab/>
              </w:r>
            </w:del>
          </w:ins>
          <w:del w:id="277" w:author="Orlando" w:date="2004-04-01T19:34:00Z">
            <w:r>
              <w:rPr>
                <w:lang w:val="en-US" w:eastAsia="en-US"/>
              </w:rPr>
              <w:delText>5</w:delText>
            </w:r>
          </w:del>
        </w:p>
        <w:p>
          <w:pPr>
            <w:pStyle w:val="Contents1"/>
            <w:widowControl w:val="false"/>
            <w:tabs>
              <w:tab w:val="left" w:pos="480" w:leader="none"/>
              <w:tab w:val="right" w:pos="9776" w:leader="dot"/>
            </w:tabs>
            <w:autoSpaceDE w:val="false"/>
            <w:bidi w:val="0"/>
            <w:textAlignment w:val="baseline"/>
            <w:rPr>
              <w:rFonts w:eastAsia="新細明體;PMingLiU"/>
              <w:kern w:val="2"/>
              <w:szCs w:val="24"/>
              <w:lang w:val="en-US" w:eastAsia="en-US"/>
              <w:del w:id="288" w:author="Orlando" w:date="2004-04-01T19:34:00Z"/>
            </w:rPr>
          </w:pPr>
          <w:ins w:id="279" w:author="DanWu" w:date="2003-06-25T15:35:00Z">
            <w:del w:id="280" w:author="Orlando" w:date="2004-04-01T19:34:00Z">
              <w:r>
                <w:rPr>
                  <w:szCs w:val="28"/>
                  <w:lang w:val="en-US" w:eastAsia="en-US"/>
                </w:rPr>
                <w:delText>2.3.</w:delText>
              </w:r>
            </w:del>
          </w:ins>
          <w:ins w:id="281" w:author="DanWu" w:date="2003-06-25T15:35:00Z">
            <w:del w:id="282" w:author="Orlando" w:date="2004-04-01T19:34:00Z">
              <w:r>
                <w:rPr>
                  <w:rFonts w:eastAsia="新細明體;PMingLiU"/>
                  <w:kern w:val="2"/>
                  <w:szCs w:val="24"/>
                  <w:lang w:val="en-US" w:eastAsia="en-US"/>
                </w:rPr>
                <w:tab/>
              </w:r>
            </w:del>
          </w:ins>
          <w:ins w:id="283" w:author="DanWu" w:date="2003-06-25T15:35:00Z">
            <w:del w:id="284" w:author="Orlando" w:date="2004-04-01T19:34:00Z">
              <w:r>
                <w:rPr>
                  <w:szCs w:val="28"/>
                  <w:lang w:val="en-US" w:eastAsia="en-US"/>
                </w:rPr>
                <w:delText>bin directory</w:delText>
              </w:r>
            </w:del>
          </w:ins>
          <w:ins w:id="285" w:author="DanWu" w:date="2003-06-25T15:35:00Z">
            <w:del w:id="286" w:author="Orlando" w:date="2004-04-01T19:34:00Z">
              <w:r>
                <w:rPr>
                  <w:lang w:val="en-US" w:eastAsia="en-US"/>
                </w:rPr>
                <w:tab/>
              </w:r>
            </w:del>
          </w:ins>
          <w:del w:id="287" w:author="Orlando" w:date="2004-04-01T19:34:00Z">
            <w:r>
              <w:rPr>
                <w:lang w:val="en-US" w:eastAsia="en-US"/>
              </w:rPr>
              <w:delText>6</w:delText>
            </w:r>
          </w:del>
        </w:p>
        <w:p>
          <w:pPr>
            <w:pStyle w:val="Contents1"/>
            <w:widowControl w:val="false"/>
            <w:tabs>
              <w:tab w:val="left" w:pos="480" w:leader="none"/>
              <w:tab w:val="right" w:pos="9776" w:leader="dot"/>
            </w:tabs>
            <w:autoSpaceDE w:val="false"/>
            <w:bidi w:val="0"/>
            <w:textAlignment w:val="baseline"/>
            <w:rPr>
              <w:rFonts w:eastAsia="新細明體;PMingLiU"/>
              <w:kern w:val="2"/>
              <w:szCs w:val="24"/>
              <w:lang w:val="en-US" w:eastAsia="en-US"/>
              <w:del w:id="298" w:author="Orlando" w:date="2004-04-01T19:34:00Z"/>
            </w:rPr>
          </w:pPr>
          <w:ins w:id="289" w:author="DanWu" w:date="2003-06-25T15:35:00Z">
            <w:del w:id="290" w:author="Orlando" w:date="2004-04-01T19:34:00Z">
              <w:r>
                <w:rPr>
                  <w:szCs w:val="28"/>
                  <w:lang w:val="en-US" w:eastAsia="en-US"/>
                </w:rPr>
                <w:delText>2.4.</w:delText>
              </w:r>
            </w:del>
          </w:ins>
          <w:ins w:id="291" w:author="DanWu" w:date="2003-06-25T15:35:00Z">
            <w:del w:id="292" w:author="Orlando" w:date="2004-04-01T19:34:00Z">
              <w:r>
                <w:rPr>
                  <w:rFonts w:eastAsia="新細明體;PMingLiU"/>
                  <w:kern w:val="2"/>
                  <w:szCs w:val="24"/>
                  <w:lang w:val="en-US" w:eastAsia="en-US"/>
                </w:rPr>
                <w:tab/>
              </w:r>
            </w:del>
          </w:ins>
          <w:ins w:id="293" w:author="DanWu" w:date="2003-06-25T15:35:00Z">
            <w:del w:id="294" w:author="Orlando" w:date="2004-04-01T19:34:00Z">
              <w:r>
                <w:rPr>
                  <w:szCs w:val="28"/>
                  <w:lang w:val="en-US" w:eastAsia="en-US"/>
                </w:rPr>
                <w:delText>make directory</w:delText>
              </w:r>
            </w:del>
          </w:ins>
          <w:ins w:id="295" w:author="DanWu" w:date="2003-06-25T15:35:00Z">
            <w:del w:id="296" w:author="Orlando" w:date="2004-04-01T19:34:00Z">
              <w:r>
                <w:rPr>
                  <w:lang w:val="en-US" w:eastAsia="en-US"/>
                </w:rPr>
                <w:tab/>
              </w:r>
            </w:del>
          </w:ins>
          <w:del w:id="297" w:author="Orlando" w:date="2004-04-01T19:34:00Z">
            <w:r>
              <w:rPr>
                <w:lang w:val="en-US" w:eastAsia="en-US"/>
              </w:rPr>
              <w:delText>7</w:delText>
            </w:r>
          </w:del>
        </w:p>
        <w:p>
          <w:pPr>
            <w:pStyle w:val="Contents1"/>
            <w:tabs>
              <w:tab w:val="left" w:pos="480" w:leader="none"/>
              <w:tab w:val="right" w:pos="9776" w:leader="dot"/>
            </w:tabs>
            <w:rPr>
              <w:rFonts w:eastAsia="新細明體;PMingLiU"/>
              <w:kern w:val="2"/>
              <w:szCs w:val="24"/>
              <w:lang w:val="en-US" w:eastAsia="en-US"/>
              <w:del w:id="308" w:author="Orlando" w:date="2004-04-01T19:34:00Z"/>
            </w:rPr>
          </w:pPr>
          <w:ins w:id="299" w:author="DanWu" w:date="2003-06-25T15:35:00Z">
            <w:del w:id="300" w:author="Orlando" w:date="2004-04-01T19:34:00Z">
              <w:r>
                <w:rPr>
                  <w:szCs w:val="36"/>
                  <w:lang w:val="en-US" w:eastAsia="en-US"/>
                </w:rPr>
                <w:delText>3.</w:delText>
              </w:r>
            </w:del>
          </w:ins>
          <w:ins w:id="301" w:author="DanWu" w:date="2003-06-25T15:35:00Z">
            <w:del w:id="302" w:author="Orlando" w:date="2004-04-01T19:34:00Z">
              <w:r>
                <w:rPr>
                  <w:rFonts w:eastAsia="新細明體;PMingLiU"/>
                  <w:kern w:val="2"/>
                  <w:szCs w:val="24"/>
                  <w:lang w:val="en-US" w:eastAsia="en-US"/>
                </w:rPr>
                <w:tab/>
              </w:r>
            </w:del>
          </w:ins>
          <w:ins w:id="303" w:author="DanWu" w:date="2003-06-25T15:35:00Z">
            <w:del w:id="304" w:author="Orlando" w:date="2004-04-01T19:34:00Z">
              <w:r>
                <w:rPr>
                  <w:szCs w:val="36"/>
                  <w:lang w:val="en-US" w:eastAsia="en-US"/>
                </w:rPr>
                <w:delText>Build Loader</w:delText>
              </w:r>
            </w:del>
          </w:ins>
          <w:ins w:id="305" w:author="DanWu" w:date="2003-06-25T15:35:00Z">
            <w:del w:id="306" w:author="Orlando" w:date="2004-04-01T19:34:00Z">
              <w:r>
                <w:rPr>
                  <w:lang w:val="en-US" w:eastAsia="en-US"/>
                </w:rPr>
                <w:tab/>
              </w:r>
            </w:del>
          </w:ins>
          <w:del w:id="307" w:author="Orlando" w:date="2004-04-01T19:34:00Z">
            <w:r>
              <w:rPr>
                <w:lang w:val="en-US" w:eastAsia="en-US"/>
              </w:rPr>
              <w:delText>8</w:delText>
            </w:r>
          </w:del>
        </w:p>
        <w:p>
          <w:pPr>
            <w:pStyle w:val="Contents1"/>
            <w:tabs>
              <w:tab w:val="left" w:pos="480" w:leader="none"/>
              <w:tab w:val="right" w:pos="9776" w:leader="dot"/>
            </w:tabs>
            <w:rPr>
              <w:rFonts w:eastAsia="新細明體;PMingLiU"/>
              <w:kern w:val="2"/>
              <w:szCs w:val="24"/>
              <w:lang w:val="en-US" w:eastAsia="en-US"/>
              <w:del w:id="318" w:author="Orlando" w:date="2004-04-01T19:34:00Z"/>
            </w:rPr>
          </w:pPr>
          <w:ins w:id="309" w:author="DanWu" w:date="2003-06-25T15:35:00Z">
            <w:del w:id="310" w:author="Orlando" w:date="2004-04-01T19:34:00Z">
              <w:r>
                <w:rPr>
                  <w:szCs w:val="36"/>
                  <w:lang w:val="en-US" w:eastAsia="en-US"/>
                </w:rPr>
                <w:delText>4.</w:delText>
              </w:r>
            </w:del>
          </w:ins>
          <w:ins w:id="311" w:author="DanWu" w:date="2003-06-25T15:35:00Z">
            <w:del w:id="312" w:author="Orlando" w:date="2004-04-01T19:34:00Z">
              <w:r>
                <w:rPr>
                  <w:rFonts w:eastAsia="新細明體;PMingLiU"/>
                  <w:kern w:val="2"/>
                  <w:szCs w:val="24"/>
                  <w:lang w:val="en-US" w:eastAsia="en-US"/>
                </w:rPr>
                <w:tab/>
              </w:r>
            </w:del>
          </w:ins>
          <w:ins w:id="313" w:author="DanWu" w:date="2003-06-25T15:35:00Z">
            <w:del w:id="314" w:author="Orlando" w:date="2004-04-01T19:34:00Z">
              <w:r>
                <w:rPr>
                  <w:szCs w:val="36"/>
                  <w:lang w:val="en-US" w:eastAsia="en-US"/>
                </w:rPr>
                <w:delText>Loader Process</w:delText>
              </w:r>
            </w:del>
          </w:ins>
          <w:ins w:id="315" w:author="DanWu" w:date="2003-06-25T15:35:00Z">
            <w:del w:id="316" w:author="Orlando" w:date="2004-04-01T19:34:00Z">
              <w:r>
                <w:rPr>
                  <w:lang w:val="en-US" w:eastAsia="en-US"/>
                </w:rPr>
                <w:tab/>
              </w:r>
            </w:del>
          </w:ins>
          <w:del w:id="317" w:author="Orlando" w:date="2004-04-01T19:34:00Z">
            <w:r>
              <w:rPr>
                <w:lang w:val="en-US" w:eastAsia="en-US"/>
              </w:rPr>
              <w:delText>8</w:delText>
            </w:r>
          </w:del>
        </w:p>
        <w:p>
          <w:pPr>
            <w:pStyle w:val="Contents1"/>
            <w:widowControl w:val="false"/>
            <w:tabs>
              <w:tab w:val="left" w:pos="480" w:leader="none"/>
              <w:tab w:val="right" w:pos="9776" w:leader="dot"/>
            </w:tabs>
            <w:autoSpaceDE w:val="false"/>
            <w:bidi w:val="0"/>
            <w:textAlignment w:val="baseline"/>
            <w:rPr>
              <w:rFonts w:eastAsia="新細明體;PMingLiU"/>
              <w:kern w:val="2"/>
              <w:szCs w:val="24"/>
              <w:lang w:val="en-US" w:eastAsia="en-US"/>
              <w:del w:id="328" w:author="Orlando" w:date="2004-04-01T19:34:00Z"/>
            </w:rPr>
          </w:pPr>
          <w:ins w:id="319" w:author="DanWu" w:date="2003-06-25T15:35:00Z">
            <w:del w:id="320" w:author="Orlando" w:date="2004-04-01T19:34:00Z">
              <w:r>
                <w:rPr>
                  <w:szCs w:val="28"/>
                  <w:lang w:val="en-US" w:eastAsia="en-US"/>
                </w:rPr>
                <w:delText>4.1.</w:delText>
              </w:r>
            </w:del>
          </w:ins>
          <w:ins w:id="321" w:author="DanWu" w:date="2003-06-25T15:35:00Z">
            <w:del w:id="322" w:author="Orlando" w:date="2004-04-01T19:34:00Z">
              <w:r>
                <w:rPr>
                  <w:rFonts w:eastAsia="新細明體;PMingLiU"/>
                  <w:kern w:val="2"/>
                  <w:szCs w:val="24"/>
                  <w:lang w:val="en-US" w:eastAsia="en-US"/>
                </w:rPr>
                <w:tab/>
              </w:r>
            </w:del>
          </w:ins>
          <w:ins w:id="323" w:author="DanWu" w:date="2003-06-25T15:35:00Z">
            <w:del w:id="324" w:author="Orlando" w:date="2004-04-01T19:34:00Z">
              <w:r>
                <w:rPr>
                  <w:szCs w:val="28"/>
                  <w:lang w:val="en-US" w:eastAsia="en-US"/>
                </w:rPr>
                <w:delText>Flow Chart</w:delText>
              </w:r>
            </w:del>
          </w:ins>
          <w:ins w:id="325" w:author="DanWu" w:date="2003-06-25T15:35:00Z">
            <w:del w:id="326" w:author="Orlando" w:date="2004-04-01T19:34:00Z">
              <w:r>
                <w:rPr>
                  <w:lang w:val="en-US" w:eastAsia="en-US"/>
                </w:rPr>
                <w:tab/>
              </w:r>
            </w:del>
          </w:ins>
          <w:del w:id="327" w:author="Orlando" w:date="2004-04-01T19:34:00Z">
            <w:r>
              <w:rPr>
                <w:lang w:val="en-US" w:eastAsia="en-US"/>
              </w:rPr>
              <w:delText>8</w:delText>
            </w:r>
          </w:del>
        </w:p>
        <w:p>
          <w:pPr>
            <w:pStyle w:val="Contents1"/>
            <w:widowControl w:val="false"/>
            <w:tabs>
              <w:tab w:val="left" w:pos="480" w:leader="none"/>
              <w:tab w:val="right" w:pos="9776" w:leader="dot"/>
            </w:tabs>
            <w:autoSpaceDE w:val="false"/>
            <w:bidi w:val="0"/>
            <w:textAlignment w:val="baseline"/>
            <w:rPr>
              <w:rFonts w:eastAsia="新細明體;PMingLiU"/>
              <w:kern w:val="2"/>
              <w:szCs w:val="24"/>
              <w:lang w:val="en-US" w:eastAsia="en-US"/>
              <w:del w:id="338" w:author="Orlando" w:date="2004-04-01T19:34:00Z"/>
            </w:rPr>
          </w:pPr>
          <w:ins w:id="329" w:author="DanWu" w:date="2003-06-25T15:35:00Z">
            <w:del w:id="330" w:author="Orlando" w:date="2004-04-01T19:34:00Z">
              <w:r>
                <w:rPr>
                  <w:szCs w:val="28"/>
                  <w:lang w:val="en-US" w:eastAsia="en-US"/>
                </w:rPr>
                <w:delText>4.2.</w:delText>
              </w:r>
            </w:del>
          </w:ins>
          <w:ins w:id="331" w:author="DanWu" w:date="2003-06-25T15:35:00Z">
            <w:del w:id="332" w:author="Orlando" w:date="2004-04-01T19:34:00Z">
              <w:r>
                <w:rPr>
                  <w:rFonts w:eastAsia="新細明體;PMingLiU"/>
                  <w:kern w:val="2"/>
                  <w:szCs w:val="24"/>
                  <w:lang w:val="en-US" w:eastAsia="en-US"/>
                </w:rPr>
                <w:tab/>
              </w:r>
            </w:del>
          </w:ins>
          <w:ins w:id="333" w:author="DanWu" w:date="2003-06-25T15:35:00Z">
            <w:del w:id="334" w:author="Orlando" w:date="2004-04-01T19:34:00Z">
              <w:r>
                <w:rPr>
                  <w:szCs w:val="28"/>
                  <w:lang w:val="en-US" w:eastAsia="en-US"/>
                </w:rPr>
                <w:delText>Update</w:delText>
              </w:r>
            </w:del>
          </w:ins>
          <w:ins w:id="335" w:author="DanWu" w:date="2003-06-25T15:35:00Z">
            <w:del w:id="336" w:author="Orlando" w:date="2004-04-01T19:34:00Z">
              <w:r>
                <w:rPr>
                  <w:lang w:val="en-US" w:eastAsia="en-US"/>
                </w:rPr>
                <w:tab/>
              </w:r>
            </w:del>
          </w:ins>
          <w:del w:id="337" w:author="Orlando" w:date="2004-04-01T19:34:00Z">
            <w:r>
              <w:rPr>
                <w:lang w:val="en-US" w:eastAsia="en-US"/>
              </w:rPr>
              <w:delText>11</w:delText>
            </w:r>
          </w:del>
        </w:p>
        <w:p>
          <w:pPr>
            <w:pStyle w:val="Contents1"/>
            <w:widowControl w:val="false"/>
            <w:tabs>
              <w:tab w:val="left" w:pos="480" w:leader="none"/>
              <w:tab w:val="right" w:pos="9776" w:leader="dot"/>
            </w:tabs>
            <w:autoSpaceDE w:val="false"/>
            <w:bidi w:val="0"/>
            <w:textAlignment w:val="baseline"/>
            <w:rPr>
              <w:rFonts w:eastAsia="新細明體;PMingLiU"/>
              <w:kern w:val="2"/>
              <w:szCs w:val="24"/>
              <w:lang w:val="en-US" w:eastAsia="en-US"/>
              <w:del w:id="348" w:author="Orlando" w:date="2004-04-01T19:34:00Z"/>
            </w:rPr>
          </w:pPr>
          <w:ins w:id="339" w:author="DanWu" w:date="2003-06-25T15:35:00Z">
            <w:del w:id="340" w:author="Orlando" w:date="2004-04-01T19:34:00Z">
              <w:r>
                <w:rPr>
                  <w:szCs w:val="28"/>
                  <w:lang w:val="en-US" w:eastAsia="en-US"/>
                </w:rPr>
                <w:delText>4.3.</w:delText>
              </w:r>
            </w:del>
          </w:ins>
          <w:ins w:id="341" w:author="DanWu" w:date="2003-06-25T15:35:00Z">
            <w:del w:id="342" w:author="Orlando" w:date="2004-04-01T19:34:00Z">
              <w:r>
                <w:rPr>
                  <w:rFonts w:eastAsia="新細明體;PMingLiU"/>
                  <w:kern w:val="2"/>
                  <w:szCs w:val="24"/>
                  <w:lang w:val="en-US" w:eastAsia="en-US"/>
                </w:rPr>
                <w:tab/>
              </w:r>
            </w:del>
          </w:ins>
          <w:ins w:id="343" w:author="DanWu" w:date="2003-06-25T15:35:00Z">
            <w:del w:id="344" w:author="Orlando" w:date="2004-04-01T19:34:00Z">
              <w:r>
                <w:rPr>
                  <w:szCs w:val="28"/>
                  <w:lang w:val="en-US" w:eastAsia="en-US"/>
                </w:rPr>
                <w:delText>File System</w:delText>
              </w:r>
            </w:del>
          </w:ins>
          <w:ins w:id="345" w:author="DanWu" w:date="2003-06-25T15:35:00Z">
            <w:del w:id="346" w:author="Orlando" w:date="2004-04-01T19:34:00Z">
              <w:r>
                <w:rPr>
                  <w:lang w:val="en-US" w:eastAsia="en-US"/>
                </w:rPr>
                <w:tab/>
              </w:r>
            </w:del>
          </w:ins>
          <w:del w:id="347" w:author="Orlando" w:date="2004-04-01T19:34:00Z">
            <w:r>
              <w:rPr>
                <w:lang w:val="en-US" w:eastAsia="en-US"/>
              </w:rPr>
              <w:delText>12</w:delText>
            </w:r>
          </w:del>
        </w:p>
        <w:p>
          <w:pPr>
            <w:pStyle w:val="Contents1"/>
            <w:widowControl w:val="false"/>
            <w:tabs>
              <w:tab w:val="left" w:pos="480" w:leader="none"/>
              <w:tab w:val="right" w:pos="9776" w:leader="dot"/>
            </w:tabs>
            <w:autoSpaceDE w:val="false"/>
            <w:bidi w:val="0"/>
            <w:textAlignment w:val="baseline"/>
            <w:rPr>
              <w:rFonts w:eastAsia="新細明體;PMingLiU"/>
              <w:kern w:val="2"/>
              <w:szCs w:val="24"/>
              <w:lang w:val="en-US" w:eastAsia="en-US"/>
              <w:del w:id="358" w:author="Orlando" w:date="2004-04-01T19:34:00Z"/>
            </w:rPr>
          </w:pPr>
          <w:ins w:id="349" w:author="DanWu" w:date="2003-06-25T15:35:00Z">
            <w:del w:id="350" w:author="Orlando" w:date="2004-04-01T19:34:00Z">
              <w:r>
                <w:rPr>
                  <w:szCs w:val="28"/>
                  <w:lang w:val="en-US" w:eastAsia="en-US"/>
                </w:rPr>
                <w:delText>4.4.</w:delText>
              </w:r>
            </w:del>
          </w:ins>
          <w:ins w:id="351" w:author="DanWu" w:date="2003-06-25T15:35:00Z">
            <w:del w:id="352" w:author="Orlando" w:date="2004-04-01T19:34:00Z">
              <w:r>
                <w:rPr>
                  <w:rFonts w:eastAsia="新細明體;PMingLiU"/>
                  <w:kern w:val="2"/>
                  <w:szCs w:val="24"/>
                  <w:lang w:val="en-US" w:eastAsia="en-US"/>
                </w:rPr>
                <w:tab/>
              </w:r>
            </w:del>
          </w:ins>
          <w:ins w:id="353" w:author="DanWu" w:date="2003-06-25T15:35:00Z">
            <w:del w:id="354" w:author="Orlando" w:date="2004-04-01T19:34:00Z">
              <w:r>
                <w:rPr>
                  <w:szCs w:val="28"/>
                  <w:lang w:val="en-US" w:eastAsia="en-US"/>
                </w:rPr>
                <w:delText>Memory Map</w:delText>
              </w:r>
            </w:del>
          </w:ins>
          <w:ins w:id="355" w:author="DanWu" w:date="2003-06-25T15:35:00Z">
            <w:del w:id="356" w:author="Orlando" w:date="2004-04-01T19:34:00Z">
              <w:r>
                <w:rPr>
                  <w:lang w:val="en-US" w:eastAsia="en-US"/>
                </w:rPr>
                <w:tab/>
              </w:r>
            </w:del>
          </w:ins>
          <w:del w:id="357" w:author="Orlando" w:date="2004-04-01T19:34:00Z">
            <w:r>
              <w:rPr>
                <w:lang w:val="en-US" w:eastAsia="en-US"/>
              </w:rPr>
              <w:delText>12</w:delText>
            </w:r>
          </w:del>
        </w:p>
        <w:p>
          <w:pPr>
            <w:pStyle w:val="Contents1"/>
            <w:widowControl w:val="false"/>
            <w:tabs>
              <w:tab w:val="left" w:pos="480" w:leader="none"/>
              <w:tab w:val="right" w:pos="9776" w:leader="dot"/>
            </w:tabs>
            <w:autoSpaceDE w:val="false"/>
            <w:bidi w:val="0"/>
            <w:textAlignment w:val="baseline"/>
            <w:rPr>
              <w:rFonts w:eastAsia="新細明體;PMingLiU"/>
              <w:kern w:val="2"/>
              <w:szCs w:val="24"/>
              <w:lang w:val="en-US" w:eastAsia="en-US"/>
              <w:del w:id="368" w:author="Orlando" w:date="2004-04-01T19:34:00Z"/>
            </w:rPr>
          </w:pPr>
          <w:ins w:id="359" w:author="DanWu" w:date="2003-06-25T15:35:00Z">
            <w:del w:id="360" w:author="Orlando" w:date="2004-04-01T19:34:00Z">
              <w:r>
                <w:rPr>
                  <w:szCs w:val="28"/>
                  <w:lang w:val="en-US" w:eastAsia="en-US"/>
                </w:rPr>
                <w:delText>4.5.</w:delText>
              </w:r>
            </w:del>
          </w:ins>
          <w:ins w:id="361" w:author="DanWu" w:date="2003-06-25T15:35:00Z">
            <w:del w:id="362" w:author="Orlando" w:date="2004-04-01T19:34:00Z">
              <w:r>
                <w:rPr>
                  <w:rFonts w:eastAsia="新細明體;PMingLiU"/>
                  <w:kern w:val="2"/>
                  <w:szCs w:val="24"/>
                  <w:lang w:val="en-US" w:eastAsia="en-US"/>
                </w:rPr>
                <w:tab/>
              </w:r>
            </w:del>
          </w:ins>
          <w:ins w:id="363" w:author="DanWu" w:date="2003-06-25T15:35:00Z">
            <w:del w:id="364" w:author="Orlando" w:date="2004-04-01T19:34:00Z">
              <w:r>
                <w:rPr>
                  <w:szCs w:val="28"/>
                  <w:lang w:val="en-US" w:eastAsia="en-US"/>
                </w:rPr>
                <w:delText>Version</w:delText>
              </w:r>
            </w:del>
          </w:ins>
          <w:ins w:id="365" w:author="DanWu" w:date="2003-06-25T15:35:00Z">
            <w:del w:id="366" w:author="Orlando" w:date="2004-04-01T19:34:00Z">
              <w:r>
                <w:rPr>
                  <w:lang w:val="en-US" w:eastAsia="en-US"/>
                </w:rPr>
                <w:tab/>
              </w:r>
            </w:del>
          </w:ins>
          <w:del w:id="367" w:author="Orlando" w:date="2004-04-01T19:34:00Z">
            <w:r>
              <w:rPr>
                <w:lang w:val="en-US" w:eastAsia="en-US"/>
              </w:rPr>
              <w:delText>12</w:delText>
            </w:r>
          </w:del>
        </w:p>
        <w:p>
          <w:pPr>
            <w:pStyle w:val="Contents1"/>
            <w:tabs>
              <w:tab w:val="left" w:pos="480" w:leader="none"/>
              <w:tab w:val="right" w:pos="9776" w:leader="dot"/>
            </w:tabs>
            <w:rPr>
              <w:rFonts w:eastAsia="新細明體;PMingLiU"/>
              <w:kern w:val="2"/>
              <w:szCs w:val="24"/>
              <w:lang w:val="en-US" w:eastAsia="en-US"/>
              <w:del w:id="373" w:author="DanWu" w:date="2003-06-25T15:35:00Z"/>
            </w:rPr>
          </w:pPr>
          <w:del w:id="369" w:author="DanWu" w:date="2003-06-25T15:35:00Z">
            <w:r>
              <w:rPr>
                <w:szCs w:val="36"/>
                <w:lang w:val="en-US" w:eastAsia="en-US"/>
              </w:rPr>
              <w:delText>1.</w:delText>
            </w:r>
          </w:del>
          <w:del w:id="370" w:author="DanWu" w:date="2003-06-25T15:35:00Z">
            <w:r>
              <w:rPr>
                <w:rFonts w:eastAsia="新細明體;PMingLiU"/>
                <w:kern w:val="2"/>
                <w:szCs w:val="24"/>
                <w:lang w:val="en-US" w:eastAsia="en-US"/>
              </w:rPr>
              <w:tab/>
            </w:r>
          </w:del>
          <w:del w:id="371" w:author="DanWu" w:date="2003-06-25T15:35:00Z">
            <w:r>
              <w:rPr>
                <w:szCs w:val="36"/>
                <w:lang w:val="en-US" w:eastAsia="en-US"/>
              </w:rPr>
              <w:delText>Objective</w:delText>
            </w:r>
          </w:del>
          <w:del w:id="372" w:author="DanWu" w:date="2003-06-25T15:35:00Z">
            <w:r>
              <w:rPr>
                <w:lang w:val="en-US" w:eastAsia="en-US"/>
              </w:rPr>
              <w:tab/>
              <w:delText>4</w:delText>
            </w:r>
          </w:del>
        </w:p>
        <w:p>
          <w:pPr>
            <w:pStyle w:val="Contents1"/>
            <w:tabs>
              <w:tab w:val="left" w:pos="480" w:leader="none"/>
              <w:tab w:val="right" w:pos="9776" w:leader="dot"/>
            </w:tabs>
            <w:rPr>
              <w:rFonts w:eastAsia="新細明體;PMingLiU"/>
              <w:kern w:val="2"/>
              <w:szCs w:val="24"/>
              <w:lang w:val="en-US" w:eastAsia="en-US"/>
              <w:del w:id="378" w:author="DanWu" w:date="2003-06-25T15:35:00Z"/>
            </w:rPr>
          </w:pPr>
          <w:del w:id="374" w:author="DanWu" w:date="2003-06-25T15:35:00Z">
            <w:r>
              <w:rPr>
                <w:szCs w:val="36"/>
                <w:lang w:val="en-US" w:eastAsia="en-US"/>
              </w:rPr>
              <w:delText>2.</w:delText>
            </w:r>
          </w:del>
          <w:del w:id="375" w:author="DanWu" w:date="2003-06-25T15:35:00Z">
            <w:r>
              <w:rPr>
                <w:rFonts w:eastAsia="新細明體;PMingLiU"/>
                <w:kern w:val="2"/>
                <w:szCs w:val="24"/>
                <w:lang w:val="en-US" w:eastAsia="en-US"/>
              </w:rPr>
              <w:tab/>
            </w:r>
          </w:del>
          <w:del w:id="376" w:author="DanWu" w:date="2003-06-25T15:35:00Z">
            <w:r>
              <w:rPr>
                <w:szCs w:val="36"/>
                <w:lang w:val="en-US" w:eastAsia="en-US"/>
              </w:rPr>
              <w:delText>File List</w:delText>
            </w:r>
          </w:del>
          <w:del w:id="377" w:author="DanWu" w:date="2003-06-25T15:35:00Z">
            <w:r>
              <w:rPr>
                <w:lang w:val="en-US" w:eastAsia="en-US"/>
              </w:rPr>
              <w:tab/>
              <w:delText>4</w:delText>
            </w:r>
          </w:del>
        </w:p>
        <w:p>
          <w:pPr>
            <w:pStyle w:val="Contents2"/>
            <w:tabs>
              <w:tab w:val="clear" w:pos="480"/>
              <w:tab w:val="left" w:pos="1440" w:leader="none"/>
              <w:tab w:val="right" w:pos="9776" w:leader="dot"/>
            </w:tabs>
            <w:rPr>
              <w:rFonts w:eastAsia="新細明體;PMingLiU"/>
              <w:kern w:val="2"/>
              <w:szCs w:val="24"/>
              <w:lang w:val="en-US" w:eastAsia="en-US"/>
              <w:del w:id="383" w:author="DanWu" w:date="2003-06-25T15:35:00Z"/>
            </w:rPr>
          </w:pPr>
          <w:del w:id="379" w:author="DanWu" w:date="2003-06-25T15:35:00Z">
            <w:r>
              <w:rPr>
                <w:szCs w:val="28"/>
                <w:lang w:val="en-US" w:eastAsia="en-US"/>
              </w:rPr>
              <w:delText>2.1.</w:delText>
            </w:r>
          </w:del>
          <w:del w:id="380" w:author="DanWu" w:date="2003-06-25T15:35:00Z">
            <w:r>
              <w:rPr>
                <w:rFonts w:eastAsia="新細明體;PMingLiU"/>
                <w:kern w:val="2"/>
                <w:szCs w:val="24"/>
                <w:lang w:val="en-US" w:eastAsia="en-US"/>
              </w:rPr>
              <w:tab/>
            </w:r>
          </w:del>
          <w:del w:id="381" w:author="DanWu" w:date="2003-06-25T15:35:00Z">
            <w:r>
              <w:rPr>
                <w:szCs w:val="28"/>
                <w:lang w:val="en-US" w:eastAsia="en-US"/>
              </w:rPr>
              <w:delText>src directory</w:delText>
            </w:r>
          </w:del>
          <w:del w:id="382" w:author="DanWu" w:date="2003-06-25T15:35:00Z">
            <w:r>
              <w:rPr>
                <w:lang w:val="en-US" w:eastAsia="en-US"/>
              </w:rPr>
              <w:tab/>
              <w:delText>4</w:delText>
            </w:r>
          </w:del>
        </w:p>
        <w:p>
          <w:pPr>
            <w:pStyle w:val="Contents2"/>
            <w:tabs>
              <w:tab w:val="clear" w:pos="480"/>
              <w:tab w:val="left" w:pos="1440" w:leader="none"/>
              <w:tab w:val="right" w:pos="9776" w:leader="dot"/>
            </w:tabs>
            <w:rPr>
              <w:rFonts w:eastAsia="新細明體;PMingLiU"/>
              <w:kern w:val="2"/>
              <w:szCs w:val="24"/>
              <w:lang w:val="en-US" w:eastAsia="en-US"/>
              <w:del w:id="388" w:author="DanWu" w:date="2003-06-25T15:35:00Z"/>
            </w:rPr>
          </w:pPr>
          <w:del w:id="384" w:author="DanWu" w:date="2003-06-25T15:35:00Z">
            <w:r>
              <w:rPr>
                <w:szCs w:val="28"/>
                <w:lang w:val="en-US" w:eastAsia="en-US"/>
              </w:rPr>
              <w:delText>2.2.</w:delText>
            </w:r>
          </w:del>
          <w:del w:id="385" w:author="DanWu" w:date="2003-06-25T15:35:00Z">
            <w:r>
              <w:rPr>
                <w:rFonts w:eastAsia="新細明體;PMingLiU"/>
                <w:kern w:val="2"/>
                <w:szCs w:val="24"/>
                <w:lang w:val="en-US" w:eastAsia="en-US"/>
              </w:rPr>
              <w:tab/>
            </w:r>
          </w:del>
          <w:del w:id="386" w:author="DanWu" w:date="2003-06-25T15:35:00Z">
            <w:r>
              <w:rPr>
                <w:szCs w:val="28"/>
                <w:lang w:val="en-US" w:eastAsia="en-US"/>
              </w:rPr>
              <w:delText>inc directory</w:delText>
            </w:r>
          </w:del>
          <w:del w:id="387" w:author="DanWu" w:date="2003-06-25T15:35:00Z">
            <w:r>
              <w:rPr>
                <w:lang w:val="en-US" w:eastAsia="en-US"/>
              </w:rPr>
              <w:tab/>
              <w:delText>5</w:delText>
            </w:r>
          </w:del>
        </w:p>
        <w:p>
          <w:pPr>
            <w:pStyle w:val="Contents2"/>
            <w:tabs>
              <w:tab w:val="clear" w:pos="480"/>
              <w:tab w:val="left" w:pos="1440" w:leader="none"/>
              <w:tab w:val="right" w:pos="9776" w:leader="dot"/>
            </w:tabs>
            <w:rPr>
              <w:rFonts w:eastAsia="新細明體;PMingLiU"/>
              <w:kern w:val="2"/>
              <w:szCs w:val="24"/>
              <w:lang w:val="en-US" w:eastAsia="en-US"/>
              <w:del w:id="393" w:author="DanWu" w:date="2003-06-25T15:35:00Z"/>
            </w:rPr>
          </w:pPr>
          <w:del w:id="389" w:author="DanWu" w:date="2003-06-25T15:35:00Z">
            <w:r>
              <w:rPr>
                <w:szCs w:val="28"/>
                <w:lang w:val="en-US" w:eastAsia="en-US"/>
              </w:rPr>
              <w:delText>2.3.</w:delText>
            </w:r>
          </w:del>
          <w:del w:id="390" w:author="DanWu" w:date="2003-06-25T15:35:00Z">
            <w:r>
              <w:rPr>
                <w:rFonts w:eastAsia="新細明體;PMingLiU"/>
                <w:kern w:val="2"/>
                <w:szCs w:val="24"/>
                <w:lang w:val="en-US" w:eastAsia="en-US"/>
              </w:rPr>
              <w:tab/>
            </w:r>
          </w:del>
          <w:del w:id="391" w:author="DanWu" w:date="2003-06-25T15:35:00Z">
            <w:r>
              <w:rPr>
                <w:szCs w:val="28"/>
                <w:lang w:val="en-US" w:eastAsia="en-US"/>
              </w:rPr>
              <w:delText>bin directory</w:delText>
            </w:r>
          </w:del>
          <w:del w:id="392" w:author="DanWu" w:date="2003-06-25T15:35:00Z">
            <w:r>
              <w:rPr>
                <w:lang w:val="en-US" w:eastAsia="en-US"/>
              </w:rPr>
              <w:tab/>
              <w:delText>6</w:delText>
            </w:r>
          </w:del>
        </w:p>
        <w:p>
          <w:pPr>
            <w:pStyle w:val="Contents2"/>
            <w:tabs>
              <w:tab w:val="clear" w:pos="480"/>
              <w:tab w:val="left" w:pos="1440" w:leader="none"/>
              <w:tab w:val="right" w:pos="9776" w:leader="dot"/>
            </w:tabs>
            <w:rPr>
              <w:rFonts w:eastAsia="新細明體;PMingLiU"/>
              <w:kern w:val="2"/>
              <w:szCs w:val="24"/>
              <w:lang w:val="en-US" w:eastAsia="en-US"/>
              <w:del w:id="398" w:author="DanWu" w:date="2003-06-25T15:35:00Z"/>
            </w:rPr>
          </w:pPr>
          <w:del w:id="394" w:author="DanWu" w:date="2003-06-25T15:35:00Z">
            <w:r>
              <w:rPr>
                <w:szCs w:val="28"/>
                <w:lang w:val="en-US" w:eastAsia="en-US"/>
              </w:rPr>
              <w:delText>2.4.</w:delText>
            </w:r>
          </w:del>
          <w:del w:id="395" w:author="DanWu" w:date="2003-06-25T15:35:00Z">
            <w:r>
              <w:rPr>
                <w:rFonts w:eastAsia="新細明體;PMingLiU"/>
                <w:kern w:val="2"/>
                <w:szCs w:val="24"/>
                <w:lang w:val="en-US" w:eastAsia="en-US"/>
              </w:rPr>
              <w:tab/>
            </w:r>
          </w:del>
          <w:del w:id="396" w:author="DanWu" w:date="2003-06-25T15:35:00Z">
            <w:r>
              <w:rPr>
                <w:szCs w:val="28"/>
                <w:lang w:val="en-US" w:eastAsia="en-US"/>
              </w:rPr>
              <w:delText>make directory</w:delText>
            </w:r>
          </w:del>
          <w:del w:id="397" w:author="DanWu" w:date="2003-06-25T15:35:00Z">
            <w:r>
              <w:rPr>
                <w:lang w:val="en-US" w:eastAsia="en-US"/>
              </w:rPr>
              <w:tab/>
              <w:delText>7</w:delText>
            </w:r>
          </w:del>
        </w:p>
        <w:p>
          <w:pPr>
            <w:pStyle w:val="Contents1"/>
            <w:tabs>
              <w:tab w:val="left" w:pos="480" w:leader="none"/>
              <w:tab w:val="right" w:pos="9776" w:leader="dot"/>
            </w:tabs>
            <w:rPr>
              <w:rFonts w:eastAsia="新細明體;PMingLiU"/>
              <w:kern w:val="2"/>
              <w:szCs w:val="24"/>
              <w:lang w:val="en-US" w:eastAsia="en-US"/>
              <w:del w:id="403" w:author="DanWu" w:date="2003-06-25T15:35:00Z"/>
            </w:rPr>
          </w:pPr>
          <w:del w:id="399" w:author="DanWu" w:date="2003-06-25T15:35:00Z">
            <w:r>
              <w:rPr>
                <w:szCs w:val="36"/>
                <w:lang w:val="en-US" w:eastAsia="en-US"/>
              </w:rPr>
              <w:delText>3.</w:delText>
            </w:r>
          </w:del>
          <w:del w:id="400" w:author="DanWu" w:date="2003-06-25T15:35:00Z">
            <w:r>
              <w:rPr>
                <w:rFonts w:eastAsia="新細明體;PMingLiU"/>
                <w:kern w:val="2"/>
                <w:szCs w:val="24"/>
                <w:lang w:val="en-US" w:eastAsia="en-US"/>
              </w:rPr>
              <w:tab/>
            </w:r>
          </w:del>
          <w:del w:id="401" w:author="DanWu" w:date="2003-06-25T15:35:00Z">
            <w:r>
              <w:rPr>
                <w:szCs w:val="36"/>
                <w:lang w:val="en-US" w:eastAsia="en-US"/>
              </w:rPr>
              <w:delText>Build Loader</w:delText>
            </w:r>
          </w:del>
          <w:del w:id="402" w:author="DanWu" w:date="2003-06-25T15:35:00Z">
            <w:r>
              <w:rPr>
                <w:lang w:val="en-US" w:eastAsia="en-US"/>
              </w:rPr>
              <w:tab/>
              <w:delText>8</w:delText>
            </w:r>
          </w:del>
        </w:p>
        <w:p>
          <w:pPr>
            <w:pStyle w:val="Contents1"/>
            <w:tabs>
              <w:tab w:val="left" w:pos="480" w:leader="none"/>
              <w:tab w:val="right" w:pos="9776" w:leader="dot"/>
            </w:tabs>
            <w:rPr>
              <w:rFonts w:eastAsia="新細明體;PMingLiU"/>
              <w:kern w:val="2"/>
              <w:szCs w:val="24"/>
              <w:lang w:val="en-US" w:eastAsia="en-US"/>
              <w:del w:id="408" w:author="DanWu" w:date="2003-06-25T15:35:00Z"/>
            </w:rPr>
          </w:pPr>
          <w:del w:id="404" w:author="DanWu" w:date="2003-06-25T15:35:00Z">
            <w:r>
              <w:rPr>
                <w:szCs w:val="36"/>
                <w:lang w:val="en-US" w:eastAsia="en-US"/>
              </w:rPr>
              <w:delText>4.</w:delText>
            </w:r>
          </w:del>
          <w:del w:id="405" w:author="DanWu" w:date="2003-06-25T15:35:00Z">
            <w:r>
              <w:rPr>
                <w:rFonts w:eastAsia="新細明體;PMingLiU"/>
                <w:kern w:val="2"/>
                <w:szCs w:val="24"/>
                <w:lang w:val="en-US" w:eastAsia="en-US"/>
              </w:rPr>
              <w:tab/>
            </w:r>
          </w:del>
          <w:del w:id="406" w:author="DanWu" w:date="2003-06-25T15:35:00Z">
            <w:r>
              <w:rPr>
                <w:szCs w:val="36"/>
                <w:lang w:val="en-US" w:eastAsia="en-US"/>
              </w:rPr>
              <w:delText>Loader Process</w:delText>
            </w:r>
          </w:del>
          <w:del w:id="407" w:author="DanWu" w:date="2003-06-25T15:35:00Z">
            <w:r>
              <w:rPr>
                <w:lang w:val="en-US" w:eastAsia="en-US"/>
              </w:rPr>
              <w:tab/>
              <w:delText>8</w:delText>
            </w:r>
          </w:del>
        </w:p>
        <w:p>
          <w:pPr>
            <w:pStyle w:val="Contents2"/>
            <w:tabs>
              <w:tab w:val="clear" w:pos="480"/>
              <w:tab w:val="left" w:pos="1440" w:leader="none"/>
              <w:tab w:val="right" w:pos="9776" w:leader="dot"/>
            </w:tabs>
            <w:rPr>
              <w:rFonts w:eastAsia="新細明體;PMingLiU"/>
              <w:kern w:val="2"/>
              <w:szCs w:val="24"/>
              <w:lang w:val="en-US" w:eastAsia="en-US"/>
              <w:del w:id="413" w:author="DanWu" w:date="2003-06-25T15:35:00Z"/>
            </w:rPr>
          </w:pPr>
          <w:del w:id="409" w:author="DanWu" w:date="2003-06-25T15:35:00Z">
            <w:r>
              <w:rPr>
                <w:szCs w:val="28"/>
                <w:lang w:val="en-US" w:eastAsia="en-US"/>
              </w:rPr>
              <w:delText>4.1.</w:delText>
            </w:r>
          </w:del>
          <w:del w:id="410" w:author="DanWu" w:date="2003-06-25T15:35:00Z">
            <w:r>
              <w:rPr>
                <w:rFonts w:eastAsia="新細明體;PMingLiU"/>
                <w:kern w:val="2"/>
                <w:szCs w:val="24"/>
                <w:lang w:val="en-US" w:eastAsia="en-US"/>
              </w:rPr>
              <w:tab/>
            </w:r>
          </w:del>
          <w:del w:id="411" w:author="DanWu" w:date="2003-06-25T15:35:00Z">
            <w:r>
              <w:rPr>
                <w:szCs w:val="28"/>
                <w:lang w:val="en-US" w:eastAsia="en-US"/>
              </w:rPr>
              <w:delText>Flow Chart</w:delText>
            </w:r>
          </w:del>
          <w:del w:id="412" w:author="DanWu" w:date="2003-06-25T15:35:00Z">
            <w:r>
              <w:rPr>
                <w:lang w:val="en-US" w:eastAsia="en-US"/>
              </w:rPr>
              <w:tab/>
              <w:delText>8</w:delText>
            </w:r>
          </w:del>
        </w:p>
        <w:p>
          <w:pPr>
            <w:pStyle w:val="Contents2"/>
            <w:tabs>
              <w:tab w:val="clear" w:pos="480"/>
              <w:tab w:val="left" w:pos="1440" w:leader="none"/>
              <w:tab w:val="right" w:pos="9776" w:leader="dot"/>
            </w:tabs>
            <w:rPr>
              <w:rFonts w:eastAsia="新細明體;PMingLiU"/>
              <w:kern w:val="2"/>
              <w:szCs w:val="24"/>
              <w:lang w:val="en-US" w:eastAsia="en-US"/>
              <w:del w:id="418" w:author="DanWu" w:date="2003-06-25T15:35:00Z"/>
            </w:rPr>
          </w:pPr>
          <w:del w:id="414" w:author="DanWu" w:date="2003-06-25T15:35:00Z">
            <w:r>
              <w:rPr>
                <w:szCs w:val="28"/>
                <w:lang w:val="en-US" w:eastAsia="en-US"/>
              </w:rPr>
              <w:delText>4.2.</w:delText>
            </w:r>
          </w:del>
          <w:del w:id="415" w:author="DanWu" w:date="2003-06-25T15:35:00Z">
            <w:r>
              <w:rPr>
                <w:rFonts w:eastAsia="新細明體;PMingLiU"/>
                <w:kern w:val="2"/>
                <w:szCs w:val="24"/>
                <w:lang w:val="en-US" w:eastAsia="en-US"/>
              </w:rPr>
              <w:tab/>
            </w:r>
          </w:del>
          <w:del w:id="416" w:author="DanWu" w:date="2003-06-25T15:35:00Z">
            <w:r>
              <w:rPr>
                <w:szCs w:val="28"/>
                <w:lang w:val="en-US" w:eastAsia="en-US"/>
              </w:rPr>
              <w:delText>Update</w:delText>
            </w:r>
          </w:del>
          <w:del w:id="417" w:author="DanWu" w:date="2003-06-25T15:35:00Z">
            <w:r>
              <w:rPr>
                <w:lang w:val="en-US" w:eastAsia="en-US"/>
              </w:rPr>
              <w:tab/>
              <w:delText>11</w:delText>
            </w:r>
          </w:del>
        </w:p>
        <w:p>
          <w:pPr>
            <w:pStyle w:val="Contents2"/>
            <w:tabs>
              <w:tab w:val="clear" w:pos="480"/>
              <w:tab w:val="left" w:pos="1440" w:leader="none"/>
              <w:tab w:val="right" w:pos="9776" w:leader="dot"/>
            </w:tabs>
            <w:rPr>
              <w:rFonts w:eastAsia="新細明體;PMingLiU"/>
              <w:kern w:val="2"/>
              <w:szCs w:val="24"/>
              <w:lang w:val="en-US" w:eastAsia="en-US"/>
              <w:del w:id="423" w:author="DanWu" w:date="2003-06-25T15:35:00Z"/>
            </w:rPr>
          </w:pPr>
          <w:del w:id="419" w:author="DanWu" w:date="2003-06-25T15:35:00Z">
            <w:r>
              <w:rPr>
                <w:szCs w:val="28"/>
                <w:lang w:val="en-US" w:eastAsia="en-US"/>
              </w:rPr>
              <w:delText>4.3.</w:delText>
            </w:r>
          </w:del>
          <w:del w:id="420" w:author="DanWu" w:date="2003-06-25T15:35:00Z">
            <w:r>
              <w:rPr>
                <w:rFonts w:eastAsia="新細明體;PMingLiU"/>
                <w:kern w:val="2"/>
                <w:szCs w:val="24"/>
                <w:lang w:val="en-US" w:eastAsia="en-US"/>
              </w:rPr>
              <w:tab/>
            </w:r>
          </w:del>
          <w:del w:id="421" w:author="DanWu" w:date="2003-06-25T15:35:00Z">
            <w:r>
              <w:rPr>
                <w:szCs w:val="28"/>
                <w:lang w:val="en-US" w:eastAsia="en-US"/>
              </w:rPr>
              <w:delText>File System</w:delText>
            </w:r>
          </w:del>
          <w:del w:id="422" w:author="DanWu" w:date="2003-06-25T15:35:00Z">
            <w:r>
              <w:rPr>
                <w:lang w:val="en-US" w:eastAsia="en-US"/>
              </w:rPr>
              <w:tab/>
              <w:delText>12</w:delText>
            </w:r>
          </w:del>
        </w:p>
        <w:p>
          <w:pPr>
            <w:pStyle w:val="Contents1"/>
            <w:tabs>
              <w:tab w:val="clear" w:pos="480"/>
              <w:tab w:val="left" w:pos="1440" w:leader="none"/>
              <w:tab w:val="right" w:pos="9776" w:leader="dot"/>
            </w:tabs>
            <w:rPr>
              <w:rFonts w:eastAsia="新細明體;PMingLiU"/>
              <w:kern w:val="2"/>
              <w:szCs w:val="24"/>
              <w:lang w:val="en-US" w:eastAsia="en-US"/>
            </w:rPr>
          </w:pPr>
          <w:del w:id="424" w:author="DanWu" w:date="2003-06-25T15:35:00Z">
            <w:r>
              <w:rPr>
                <w:szCs w:val="28"/>
                <w:lang w:val="en-US" w:eastAsia="en-US"/>
              </w:rPr>
              <w:delText>4.4.</w:delText>
            </w:r>
          </w:del>
          <w:del w:id="425" w:author="DanWu" w:date="2003-06-25T15:35:00Z">
            <w:r>
              <w:rPr>
                <w:rFonts w:eastAsia="新細明體;PMingLiU"/>
                <w:kern w:val="2"/>
                <w:szCs w:val="24"/>
                <w:lang w:val="en-US" w:eastAsia="en-US"/>
              </w:rPr>
              <w:tab/>
            </w:r>
          </w:del>
          <w:del w:id="426" w:author="DanWu" w:date="2003-06-25T15:35:00Z">
            <w:r>
              <w:rPr>
                <w:szCs w:val="28"/>
                <w:lang w:val="en-US" w:eastAsia="en-US"/>
              </w:rPr>
              <w:delText>Memory Map</w:delText>
            </w:r>
          </w:del>
          <w:del w:id="427" w:author="DanWu" w:date="2003-06-25T15:35:00Z">
            <w:r>
              <w:rPr>
                <w:lang w:val="en-US" w:eastAsia="en-US"/>
              </w:rPr>
              <w:tab/>
              <w:delText>12</w:delText>
            </w:r>
          </w:del>
          <w:r>
            <w:rPr>
              <w:lang w:val="en-US" w:eastAsia="en-US"/>
            </w:rPr>
            <w:fldChar w:fldCharType="end"/>
          </w:r>
        </w:p>
      </w:sdtContent>
    </w:sdt>
    <w:p>
      <w:pPr>
        <w:pStyle w:val="Heading1"/>
        <w:keepNext w:val="false"/>
        <w:rPr/>
      </w:pPr>
      <w:r>
        <w:br w:type="page"/>
      </w:r>
      <w:bookmarkStart w:id="0" w:name="__RefHeading___Toc88539143"/>
      <w:r>
        <w:rPr/>
        <w:t>Objective</w:t>
      </w:r>
      <w:bookmarkEnd w:id="0"/>
      <w:r>
        <w:rPr/>
        <w:t xml:space="preserve"> </w:t>
      </w:r>
    </w:p>
    <w:p>
      <w:pPr>
        <w:pStyle w:val="Normal"/>
        <w:ind w:firstLine="425"/>
        <w:jc w:val="both"/>
        <w:rPr/>
      </w:pPr>
      <w:r>
        <w:rPr/>
        <w:t xml:space="preserve">This document is created to describe the loader program and corresponding initialization, driver, file system, and download modules. The main function of the loader program is to load the runtime image from the flash to </w:t>
      </w:r>
      <w:ins w:id="428" w:author="yjlou" w:date="2004-11-18T10:19:00Z">
        <w:r>
          <w:rPr/>
          <w:t>S</w:t>
        </w:r>
      </w:ins>
      <w:r>
        <w:rPr/>
        <w:t xml:space="preserve">DRAM, decompress it, and start execution of runtime code. Besides, the loader program provides the download and update </w:t>
      </w:r>
      <w:del w:id="429" w:author="yjlou" w:date="2004-11-18T10:20:00Z">
        <w:r>
          <w:rPr/>
          <w:delText>ability</w:delText>
        </w:r>
      </w:del>
      <w:ins w:id="430" w:author="yjlou" w:date="2004-11-18T10:20:00Z">
        <w:r>
          <w:rPr/>
          <w:t>functionality</w:t>
        </w:r>
      </w:ins>
      <w:r>
        <w:rPr/>
        <w:t>.</w:t>
      </w:r>
    </w:p>
    <w:p>
      <w:pPr>
        <w:pStyle w:val="Heading1"/>
        <w:rPr/>
      </w:pPr>
      <w:bookmarkStart w:id="1" w:name="__RefHeading___Toc88539144"/>
      <w:bookmarkEnd w:id="1"/>
      <w:r>
        <w:rPr/>
        <w:t>File List</w:t>
      </w:r>
    </w:p>
    <w:p>
      <w:pPr>
        <w:pStyle w:val="TextBody"/>
        <w:spacing w:before="0" w:after="240"/>
        <w:ind w:firstLine="600"/>
        <w:rPr/>
      </w:pPr>
      <w:r>
        <w:rPr/>
        <w:t>The source tree contains four directories.</w:t>
      </w:r>
    </w:p>
    <w:p>
      <w:pPr>
        <w:pStyle w:val="Heading2"/>
        <w:rPr/>
      </w:pPr>
      <w:bookmarkStart w:id="2" w:name="__RefHeading___Toc88539145"/>
      <w:bookmarkEnd w:id="2"/>
      <w:r>
        <w:rPr/>
        <w:t>src directory</w:t>
      </w:r>
    </w:p>
    <w:p>
      <w:pPr>
        <w:pStyle w:val="TextBody"/>
        <w:spacing w:before="0" w:after="240"/>
        <w:ind w:firstLine="600"/>
        <w:rPr/>
      </w:pPr>
      <w:r>
        <w:rPr/>
        <w:t xml:space="preserve">This </w:t>
      </w:r>
      <w:r>
        <w:rPr/>
        <w:t>directory</w:t>
      </w:r>
      <w:r>
        <w:rPr/>
        <w:t xml:space="preserve"> contains source codes, including C and assembly files.</w:t>
      </w:r>
    </w:p>
    <w:p>
      <w:pPr>
        <w:pStyle w:val="TextBody"/>
        <w:numPr>
          <w:ilvl w:val="0"/>
          <w:numId w:val="14"/>
        </w:numPr>
        <w:spacing w:before="0" w:after="240"/>
        <w:rPr/>
      </w:pPr>
      <w:r>
        <w:rPr/>
        <w:t>bdinfo.c: Board information, e.g. MAC address, access.</w:t>
      </w:r>
    </w:p>
    <w:p>
      <w:pPr>
        <w:pStyle w:val="TextBody"/>
        <w:numPr>
          <w:ilvl w:val="0"/>
          <w:numId w:val="14"/>
        </w:numPr>
        <w:spacing w:before="0" w:after="240"/>
        <w:rPr/>
      </w:pPr>
      <w:r>
        <w:rPr/>
        <w:t>calloc.c: Simple and small memory allocation management.</w:t>
      </w:r>
    </w:p>
    <w:p>
      <w:pPr>
        <w:pStyle w:val="TextBody"/>
        <w:numPr>
          <w:ilvl w:val="0"/>
          <w:numId w:val="14"/>
        </w:numPr>
        <w:spacing w:before="0" w:after="240"/>
        <w:rPr/>
      </w:pPr>
      <w:r>
        <w:rPr/>
        <w:t>dev.c: Proprietary device interface.</w:t>
      </w:r>
    </w:p>
    <w:p>
      <w:pPr>
        <w:pStyle w:val="TextBody"/>
        <w:numPr>
          <w:ilvl w:val="0"/>
          <w:numId w:val="14"/>
        </w:numPr>
        <w:spacing w:before="0" w:after="240"/>
        <w:rPr/>
      </w:pPr>
      <w:r>
        <w:rPr/>
        <w:t>filesystem.c: File system.</w:t>
      </w:r>
    </w:p>
    <w:p>
      <w:pPr>
        <w:pStyle w:val="TextBody"/>
        <w:numPr>
          <w:ilvl w:val="0"/>
          <w:numId w:val="14"/>
        </w:numPr>
        <w:spacing w:before="0" w:after="240"/>
        <w:rPr/>
      </w:pPr>
      <w:r>
        <w:rPr/>
        <w:t>flashdrv.c: Flash driver.</w:t>
      </w:r>
    </w:p>
    <w:p>
      <w:pPr>
        <w:pStyle w:val="TextBody"/>
        <w:numPr>
          <w:ilvl w:val="0"/>
          <w:numId w:val="14"/>
        </w:numPr>
        <w:spacing w:before="0" w:after="240"/>
        <w:rPr/>
      </w:pPr>
      <w:r>
        <w:rPr/>
        <w:t>loader.c: Main routine.</w:t>
      </w:r>
    </w:p>
    <w:p>
      <w:pPr>
        <w:pStyle w:val="TextBody"/>
        <w:numPr>
          <w:ilvl w:val="0"/>
          <w:numId w:val="14"/>
        </w:numPr>
        <w:spacing w:before="0" w:after="240"/>
        <w:rPr/>
      </w:pPr>
      <w:r>
        <w:rPr/>
        <w:t>ns16550.c: NS16550 compatible UART driver.</w:t>
      </w:r>
    </w:p>
    <w:p>
      <w:pPr>
        <w:pStyle w:val="TextBody"/>
        <w:numPr>
          <w:ilvl w:val="0"/>
          <w:numId w:val="14"/>
        </w:numPr>
        <w:spacing w:before="0" w:after="240"/>
        <w:rPr/>
      </w:pPr>
      <w:r>
        <w:rPr/>
        <w:t>uart.c: Uart function interface and queue management.</w:t>
      </w:r>
    </w:p>
    <w:p>
      <w:pPr>
        <w:pStyle w:val="TextBody"/>
        <w:numPr>
          <w:ilvl w:val="1"/>
          <w:numId w:val="14"/>
        </w:numPr>
        <w:spacing w:before="0" w:after="240"/>
        <w:rPr/>
      </w:pPr>
      <w:r>
        <w:rPr/>
        <w:t>xmodem.c: XMODEM download.</w:t>
      </w:r>
    </w:p>
    <w:p>
      <w:pPr>
        <w:pStyle w:val="TextBody"/>
        <w:numPr>
          <w:ilvl w:val="0"/>
          <w:numId w:val="14"/>
        </w:numPr>
        <w:spacing w:before="0" w:after="240"/>
        <w:rPr/>
      </w:pPr>
      <w:r>
        <w:rPr/>
        <w:t>lx4180 directory: Lexra 4180 CPU specific source code.</w:t>
      </w:r>
    </w:p>
    <w:p>
      <w:pPr>
        <w:pStyle w:val="TextBody"/>
        <w:numPr>
          <w:ilvl w:val="1"/>
          <w:numId w:val="14"/>
        </w:numPr>
        <w:spacing w:before="0" w:after="240"/>
        <w:rPr/>
      </w:pPr>
      <w:r>
        <w:rPr/>
        <w:t>genexcpt.c: General exception handler.</w:t>
      </w:r>
    </w:p>
    <w:p>
      <w:pPr>
        <w:pStyle w:val="TextBody"/>
        <w:numPr>
          <w:ilvl w:val="1"/>
          <w:numId w:val="14"/>
        </w:numPr>
        <w:spacing w:before="0" w:after="240"/>
        <w:rPr/>
      </w:pPr>
      <w:r>
        <w:rPr/>
        <w:t xml:space="preserve">crt0.s: CPU </w:t>
      </w:r>
      <w:r>
        <w:rPr/>
        <w:t>initialization</w:t>
      </w:r>
      <w:r>
        <w:rPr/>
        <w:t xml:space="preserve"> and startup.</w:t>
      </w:r>
    </w:p>
    <w:p>
      <w:pPr>
        <w:pStyle w:val="TextBody"/>
        <w:numPr>
          <w:ilvl w:val="1"/>
          <w:numId w:val="14"/>
        </w:numPr>
        <w:spacing w:before="0" w:after="240"/>
        <w:rPr/>
      </w:pPr>
      <w:r>
        <w:rPr/>
        <w:t>lx4180.s: CPU specific utilities.</w:t>
      </w:r>
    </w:p>
    <w:p>
      <w:pPr>
        <w:pStyle w:val="TextBody"/>
        <w:numPr>
          <w:ilvl w:val="1"/>
          <w:numId w:val="14"/>
        </w:numPr>
        <w:spacing w:before="0" w:after="240"/>
        <w:rPr/>
      </w:pPr>
      <w:r>
        <w:rPr/>
        <w:t>vectors.s: Reset and exception vectors.</w:t>
      </w:r>
    </w:p>
    <w:p>
      <w:pPr>
        <w:pStyle w:val="TextBody"/>
        <w:numPr>
          <w:ilvl w:val="1"/>
          <w:numId w:val="14"/>
        </w:numPr>
        <w:spacing w:before="0" w:after="240"/>
        <w:rPr>
          <w:ins w:id="432" w:author="yjlou" w:date="2004-11-18T14:11:00Z"/>
        </w:rPr>
      </w:pPr>
      <w:ins w:id="431" w:author="yjlou" w:date="2004-11-18T14:11:00Z">
        <w:r>
          <w:rPr/>
          <w:t>c_data.c: static variables for .s files.</w:t>
        </w:r>
      </w:ins>
    </w:p>
    <w:p>
      <w:pPr>
        <w:pStyle w:val="TextBody"/>
        <w:numPr>
          <w:ilvl w:val="0"/>
          <w:numId w:val="14"/>
        </w:numPr>
        <w:spacing w:before="0" w:after="240"/>
        <w:rPr/>
      </w:pPr>
      <w:r>
        <w:rPr/>
        <w:t>rtl8650 directory: RTL8650 ASIC specific source code.</w:t>
      </w:r>
    </w:p>
    <w:p>
      <w:pPr>
        <w:pStyle w:val="TextBody"/>
        <w:numPr>
          <w:ilvl w:val="1"/>
          <w:numId w:val="14"/>
        </w:numPr>
        <w:spacing w:before="0" w:after="240"/>
        <w:rPr/>
      </w:pPr>
      <w:r>
        <w:rPr/>
        <w:t>int.c: Interrupt dispatcher.</w:t>
      </w:r>
    </w:p>
    <w:p>
      <w:pPr>
        <w:pStyle w:val="TextBody"/>
        <w:numPr>
          <w:ilvl w:val="1"/>
          <w:numId w:val="14"/>
        </w:numPr>
        <w:spacing w:before="0" w:after="240"/>
        <w:rPr/>
      </w:pPr>
      <w:r>
        <w:rPr/>
        <w:t>phy.c: PHY register access.</w:t>
      </w:r>
    </w:p>
    <w:p>
      <w:pPr>
        <w:pStyle w:val="TextBody"/>
        <w:numPr>
          <w:ilvl w:val="1"/>
          <w:numId w:val="14"/>
        </w:numPr>
        <w:spacing w:before="0" w:after="240"/>
        <w:rPr/>
      </w:pPr>
      <w:r>
        <w:rPr/>
        <w:t>swCore.c: Switch core access interface.</w:t>
      </w:r>
    </w:p>
    <w:p>
      <w:pPr>
        <w:pStyle w:val="TextBody"/>
        <w:numPr>
          <w:ilvl w:val="1"/>
          <w:numId w:val="14"/>
        </w:numPr>
        <w:spacing w:before="0" w:after="240"/>
        <w:rPr/>
      </w:pPr>
      <w:r>
        <w:rPr/>
        <w:t>swNic_poll.c: Switch NIC polling mode driver.</w:t>
      </w:r>
    </w:p>
    <w:p>
      <w:pPr>
        <w:pStyle w:val="TextBody"/>
        <w:numPr>
          <w:ilvl w:val="1"/>
          <w:numId w:val="14"/>
        </w:numPr>
        <w:spacing w:before="0" w:after="240"/>
        <w:rPr/>
      </w:pPr>
      <w:r>
        <w:rPr/>
        <w:t>swTable.c: Switch core table access.</w:t>
      </w:r>
    </w:p>
    <w:p>
      <w:pPr>
        <w:pStyle w:val="TextBody"/>
        <w:numPr>
          <w:ilvl w:val="1"/>
          <w:numId w:val="14"/>
        </w:numPr>
        <w:spacing w:before="0" w:after="240"/>
        <w:rPr/>
      </w:pPr>
      <w:r>
        <w:rPr/>
        <w:t>swUtil.c: String utilities for switch corresponding files.</w:t>
      </w:r>
    </w:p>
    <w:p>
      <w:pPr>
        <w:pStyle w:val="TextBody"/>
        <w:numPr>
          <w:ilvl w:val="1"/>
          <w:numId w:val="14"/>
        </w:numPr>
        <w:spacing w:before="0" w:after="240"/>
        <w:rPr/>
      </w:pPr>
      <w:r>
        <w:rPr/>
        <w:t>tick.c: Tick timer driver.</w:t>
      </w:r>
    </w:p>
    <w:p>
      <w:pPr>
        <w:pStyle w:val="TextBody"/>
        <w:numPr>
          <w:ilvl w:val="1"/>
          <w:numId w:val="14"/>
        </w:numPr>
        <w:spacing w:before="0" w:after="240"/>
        <w:rPr/>
      </w:pPr>
      <w:r>
        <w:rPr/>
        <w:t>vlanTable.c: VLAN table access.</w:t>
      </w:r>
    </w:p>
    <w:p>
      <w:pPr>
        <w:pStyle w:val="TextBody"/>
        <w:numPr>
          <w:ilvl w:val="1"/>
          <w:numId w:val="14"/>
        </w:numPr>
        <w:spacing w:before="0" w:after="240"/>
        <w:rPr/>
      </w:pPr>
      <w:r>
        <w:rPr/>
        <w:t>initmem.s: Memory controller driver.</w:t>
      </w:r>
    </w:p>
    <w:p>
      <w:pPr>
        <w:pStyle w:val="TextBody"/>
        <w:numPr>
          <w:ilvl w:val="0"/>
          <w:numId w:val="14"/>
        </w:numPr>
        <w:spacing w:before="0" w:after="240"/>
        <w:rPr/>
      </w:pPr>
      <w:r>
        <w:rPr/>
        <w:t>gzip directory: GZIP decompression utility.</w:t>
      </w:r>
    </w:p>
    <w:p>
      <w:pPr>
        <w:pStyle w:val="TextBody"/>
        <w:numPr>
          <w:ilvl w:val="1"/>
          <w:numId w:val="14"/>
        </w:numPr>
        <w:spacing w:before="0" w:after="240"/>
        <w:rPr/>
      </w:pPr>
      <w:r>
        <w:rPr/>
        <w:t>gzip.c, gziputil.c, inflate.c, unzip.c, crypt.h, getopt.h, gzip.h, lzw.h, revision.h, tailor.h.</w:t>
      </w:r>
    </w:p>
    <w:p>
      <w:pPr>
        <w:pStyle w:val="TextBody"/>
        <w:numPr>
          <w:ilvl w:val="0"/>
          <w:numId w:val="14"/>
        </w:numPr>
        <w:spacing w:before="0" w:after="240"/>
        <w:rPr/>
      </w:pPr>
      <w:r>
        <w:rPr/>
        <w:t>tftpnaive directory: BOOTP and TFTP utility.</w:t>
      </w:r>
    </w:p>
    <w:p>
      <w:pPr>
        <w:pStyle w:val="TextBody"/>
        <w:numPr>
          <w:ilvl w:val="1"/>
          <w:numId w:val="14"/>
        </w:numPr>
        <w:spacing w:before="0" w:after="240"/>
        <w:rPr/>
      </w:pPr>
      <w:r>
        <w:rPr/>
        <w:t>arp.c, bootp.c, busywait.c, icmp.c, ip.c, net.c, tftp.c, udp.c, net.h, tftpnaive.h.</w:t>
      </w:r>
    </w:p>
    <w:p>
      <w:pPr>
        <w:pStyle w:val="TextBody"/>
        <w:numPr>
          <w:ilvl w:val="0"/>
          <w:numId w:val="14"/>
        </w:numPr>
        <w:spacing w:before="0" w:after="240"/>
        <w:rPr>
          <w:ins w:id="434" w:author="yjlou" w:date="2004-11-18T14:04:00Z"/>
        </w:rPr>
      </w:pPr>
      <w:ins w:id="433" w:author="yjlou" w:date="2004-11-18T14:04:00Z">
        <w:r>
          <w:rPr/>
          <w:t>libc directory: libc utility.</w:t>
        </w:r>
      </w:ins>
    </w:p>
    <w:p>
      <w:pPr>
        <w:pStyle w:val="TextBody"/>
        <w:numPr>
          <w:ilvl w:val="1"/>
          <w:numId w:val="14"/>
        </w:numPr>
        <w:spacing w:before="0" w:after="240"/>
        <w:jc w:val="left"/>
        <w:rPr>
          <w:ins w:id="615" w:author="yjlou" w:date="2004-11-18T14:04:00Z"/>
        </w:rPr>
      </w:pPr>
      <w:ins w:id="435" w:author="yjlou" w:date="2004-11-18T14:04:00Z">
        <w:r>
          <w:rPr/>
          <w:t>stdlib/strtol.c</w:t>
        </w:r>
      </w:ins>
      <w:ins w:id="436" w:author="yjlou" w:date="2004-11-18T14:06:00Z">
        <w:r>
          <w:rPr/>
          <w:t>,</w:t>
        </w:r>
      </w:ins>
      <w:ins w:id="437" w:author="yjlou" w:date="2004-11-18T14:06:00Z">
        <w:r>
          <w:rPr/>
          <w:t xml:space="preserve"> stdlib/atoi.c</w:t>
        </w:r>
      </w:ins>
      <w:ins w:id="438" w:author="yjlou" w:date="2004-11-18T14:06:00Z">
        <w:r>
          <w:rPr/>
          <w:t>,</w:t>
        </w:r>
      </w:ins>
      <w:ins w:id="439" w:author="yjlou" w:date="2004-11-18T14:09:00Z">
        <w:r>
          <w:rPr/>
          <w:t xml:space="preserve"> </w:t>
        </w:r>
      </w:ins>
      <w:ins w:id="440" w:author="yjlou" w:date="2004-11-18T14:05:00Z">
        <w:r>
          <w:rPr/>
          <w:t>string/memcmp.c</w:t>
        </w:r>
      </w:ins>
      <w:ins w:id="441" w:author="yjlou" w:date="2004-11-18T14:05:00Z">
        <w:r>
          <w:rPr/>
          <w:t>,</w:t>
        </w:r>
      </w:ins>
      <w:ins w:id="442" w:author="yjlou" w:date="2004-11-18T14:09:00Z">
        <w:r>
          <w:rPr/>
          <w:t xml:space="preserve"> </w:t>
        </w:r>
      </w:ins>
      <w:ins w:id="443" w:author="yjlou" w:date="2004-11-18T14:05:00Z">
        <w:r>
          <w:rPr/>
          <w:t>string/bzero.c</w:t>
        </w:r>
      </w:ins>
      <w:ins w:id="444" w:author="yjlou" w:date="2004-11-18T14:05:00Z">
        <w:r>
          <w:rPr/>
          <w:t>,</w:t>
        </w:r>
      </w:ins>
      <w:ins w:id="445" w:author="yjlou" w:date="2004-11-18T14:09:00Z">
        <w:r>
          <w:rPr/>
          <w:t xml:space="preserve"> </w:t>
        </w:r>
      </w:ins>
      <w:ins w:id="446" w:author="yjlou" w:date="2004-11-18T14:05:00Z">
        <w:r>
          <w:rPr/>
          <w:t>string/memcpy.c</w:t>
        </w:r>
      </w:ins>
      <w:ins w:id="447" w:author="yjlou" w:date="2004-11-18T14:05:00Z">
        <w:r>
          <w:rPr/>
          <w:t>,</w:t>
        </w:r>
      </w:ins>
      <w:ins w:id="448" w:author="yjlou" w:date="2004-11-18T14:09:00Z">
        <w:r>
          <w:rPr/>
          <w:t xml:space="preserve"> </w:t>
        </w:r>
      </w:ins>
      <w:ins w:id="449" w:author="yjlou" w:date="2004-11-18T14:05:00Z">
        <w:r>
          <w:rPr/>
          <w:t>string/memset.c</w:t>
        </w:r>
      </w:ins>
      <w:ins w:id="450" w:author="yjlou" w:date="2004-11-18T14:05:00Z">
        <w:r>
          <w:rPr/>
          <w:t>,</w:t>
        </w:r>
      </w:ins>
      <w:ins w:id="451" w:author="yjlou" w:date="2004-11-18T14:09:00Z">
        <w:r>
          <w:rPr/>
          <w:t xml:space="preserve"> </w:t>
        </w:r>
      </w:ins>
      <w:ins w:id="452" w:author="yjlou" w:date="2004-11-18T14:05:00Z">
        <w:r>
          <w:rPr/>
          <w:t>string/strchr.c</w:t>
        </w:r>
      </w:ins>
      <w:ins w:id="453" w:author="yjlou" w:date="2004-11-18T14:05:00Z">
        <w:r>
          <w:rPr/>
          <w:t>,</w:t>
        </w:r>
      </w:ins>
      <w:ins w:id="454" w:author="yjlou" w:date="2004-11-18T14:09:00Z">
        <w:r>
          <w:rPr/>
          <w:t xml:space="preserve"> </w:t>
        </w:r>
      </w:ins>
      <w:ins w:id="455" w:author="yjlou" w:date="2004-11-18T14:05:00Z">
        <w:r>
          <w:rPr/>
          <w:t>string/strcpy.c</w:t>
        </w:r>
      </w:ins>
      <w:ins w:id="456" w:author="yjlou" w:date="2004-11-18T14:05:00Z">
        <w:r>
          <w:rPr/>
          <w:t>,</w:t>
        </w:r>
      </w:ins>
      <w:ins w:id="457" w:author="yjlou" w:date="2004-11-18T14:09:00Z">
        <w:r>
          <w:rPr/>
          <w:t xml:space="preserve"> </w:t>
        </w:r>
      </w:ins>
      <w:ins w:id="458" w:author="yjlou" w:date="2004-11-18T14:05:00Z">
        <w:r>
          <w:rPr/>
          <w:t>string/strlen.c</w:t>
        </w:r>
      </w:ins>
      <w:ins w:id="459" w:author="yjlou" w:date="2004-11-18T14:05:00Z">
        <w:r>
          <w:rPr/>
          <w:t>,</w:t>
        </w:r>
      </w:ins>
      <w:ins w:id="460" w:author="yjlou" w:date="2004-11-18T14:09:00Z">
        <w:r>
          <w:rPr/>
          <w:t xml:space="preserve"> </w:t>
        </w:r>
      </w:ins>
      <w:ins w:id="461" w:author="yjlou" w:date="2004-11-18T14:05:00Z">
        <w:r>
          <w:rPr/>
          <w:t>string/strncmp.c</w:t>
        </w:r>
      </w:ins>
      <w:ins w:id="462" w:author="yjlou" w:date="2004-11-18T14:05:00Z">
        <w:r>
          <w:rPr/>
          <w:t>,</w:t>
        </w:r>
      </w:ins>
      <w:ins w:id="463" w:author="yjlou" w:date="2004-11-18T14:09:00Z">
        <w:r>
          <w:rPr/>
          <w:t xml:space="preserve"> </w:t>
        </w:r>
      </w:ins>
      <w:ins w:id="464" w:author="yjlou" w:date="2004-11-18T14:05:00Z">
        <w:r>
          <w:rPr/>
          <w:t>sys-include/_syslist.h</w:t>
        </w:r>
      </w:ins>
      <w:ins w:id="465" w:author="yjlou" w:date="2004-11-18T14:05:00Z">
        <w:r>
          <w:rPr/>
          <w:t>,</w:t>
        </w:r>
      </w:ins>
      <w:ins w:id="466" w:author="yjlou" w:date="2004-11-18T14:09:00Z">
        <w:r>
          <w:rPr/>
          <w:t xml:space="preserve"> </w:t>
        </w:r>
      </w:ins>
      <w:ins w:id="467" w:author="yjlou" w:date="2004-11-18T14:05:00Z">
        <w:r>
          <w:rPr/>
          <w:t>sys-include/COPIED</w:t>
        </w:r>
      </w:ins>
      <w:ins w:id="468" w:author="yjlou" w:date="2004-11-18T14:05:00Z">
        <w:r>
          <w:rPr/>
          <w:t>,</w:t>
        </w:r>
      </w:ins>
      <w:ins w:id="469" w:author="yjlou" w:date="2004-11-18T14:09:00Z">
        <w:r>
          <w:rPr/>
          <w:t xml:space="preserve"> </w:t>
        </w:r>
      </w:ins>
      <w:ins w:id="470" w:author="yjlou" w:date="2004-11-18T14:05:00Z">
        <w:r>
          <w:rPr/>
          <w:t>sys-include/_ansi.h</w:t>
        </w:r>
      </w:ins>
      <w:ins w:id="471" w:author="yjlou" w:date="2004-11-18T14:05:00Z">
        <w:r>
          <w:rPr/>
          <w:t>,</w:t>
        </w:r>
      </w:ins>
      <w:ins w:id="472" w:author="yjlou" w:date="2004-11-18T14:09:00Z">
        <w:r>
          <w:rPr/>
          <w:t xml:space="preserve"> </w:t>
        </w:r>
      </w:ins>
      <w:ins w:id="473" w:author="yjlou" w:date="2004-11-18T14:05:00Z">
        <w:r>
          <w:rPr/>
          <w:t>sys-include/machine/fastmath.h</w:t>
        </w:r>
      </w:ins>
      <w:ins w:id="474" w:author="yjlou" w:date="2004-11-18T14:05:00Z">
        <w:r>
          <w:rPr/>
          <w:t>,</w:t>
        </w:r>
      </w:ins>
      <w:ins w:id="475" w:author="yjlou" w:date="2004-11-18T14:09:00Z">
        <w:r>
          <w:rPr/>
          <w:t xml:space="preserve"> </w:t>
        </w:r>
      </w:ins>
      <w:ins w:id="476" w:author="yjlou" w:date="2004-11-18T14:05:00Z">
        <w:r>
          <w:rPr/>
          <w:t>sys-include/machine/ansi.h</w:t>
        </w:r>
      </w:ins>
      <w:ins w:id="477" w:author="yjlou" w:date="2004-11-18T14:05:00Z">
        <w:r>
          <w:rPr/>
          <w:t>,</w:t>
        </w:r>
      </w:ins>
      <w:ins w:id="478" w:author="yjlou" w:date="2004-11-18T14:09:00Z">
        <w:r>
          <w:rPr/>
          <w:t xml:space="preserve"> </w:t>
        </w:r>
      </w:ins>
      <w:ins w:id="479" w:author="yjlou" w:date="2004-11-18T14:05:00Z">
        <w:r>
          <w:rPr/>
          <w:t>sys-include/machine/ieeefp.h</w:t>
        </w:r>
      </w:ins>
      <w:ins w:id="480" w:author="yjlou" w:date="2004-11-18T14:05:00Z">
        <w:r>
          <w:rPr/>
          <w:t>,</w:t>
        </w:r>
      </w:ins>
      <w:ins w:id="481" w:author="yjlou" w:date="2004-11-18T14:09:00Z">
        <w:r>
          <w:rPr/>
          <w:t xml:space="preserve"> </w:t>
        </w:r>
      </w:ins>
      <w:ins w:id="482" w:author="yjlou" w:date="2004-11-18T14:05:00Z">
        <w:r>
          <w:rPr/>
          <w:t>sys-include/machine/malloc.h</w:t>
        </w:r>
      </w:ins>
      <w:ins w:id="483" w:author="yjlou" w:date="2004-11-18T14:07:00Z">
        <w:r>
          <w:rPr/>
          <w:t>,</w:t>
        </w:r>
      </w:ins>
      <w:ins w:id="484" w:author="yjlou" w:date="2004-11-18T14:09:00Z">
        <w:r>
          <w:rPr/>
          <w:t xml:space="preserve"> </w:t>
        </w:r>
      </w:ins>
      <w:ins w:id="485" w:author="yjlou" w:date="2004-11-18T14:05:00Z">
        <w:r>
          <w:rPr/>
          <w:t>sys-include/machine/setjmp-dj.h</w:t>
        </w:r>
      </w:ins>
      <w:ins w:id="486" w:author="yjlou" w:date="2004-11-18T14:07:00Z">
        <w:r>
          <w:rPr/>
          <w:t>,</w:t>
        </w:r>
      </w:ins>
      <w:ins w:id="487" w:author="yjlou" w:date="2004-11-18T14:09:00Z">
        <w:r>
          <w:rPr/>
          <w:t xml:space="preserve"> </w:t>
        </w:r>
      </w:ins>
      <w:ins w:id="488" w:author="yjlou" w:date="2004-11-18T14:05:00Z">
        <w:r>
          <w:rPr/>
          <w:t>sys-include/machine/setjmp.h</w:t>
        </w:r>
      </w:ins>
      <w:ins w:id="489" w:author="yjlou" w:date="2004-11-18T14:07:00Z">
        <w:r>
          <w:rPr/>
          <w:t>,</w:t>
        </w:r>
      </w:ins>
      <w:ins w:id="490" w:author="yjlou" w:date="2004-11-18T14:09:00Z">
        <w:r>
          <w:rPr/>
          <w:t xml:space="preserve"> </w:t>
        </w:r>
      </w:ins>
      <w:ins w:id="491" w:author="yjlou" w:date="2004-11-18T14:05:00Z">
        <w:r>
          <w:rPr/>
          <w:t>sys-include/machine/stdlib.h</w:t>
        </w:r>
      </w:ins>
      <w:ins w:id="492" w:author="yjlou" w:date="2004-11-18T14:07:00Z">
        <w:r>
          <w:rPr/>
          <w:t>,</w:t>
        </w:r>
      </w:ins>
      <w:ins w:id="493" w:author="yjlou" w:date="2004-11-18T14:09:00Z">
        <w:r>
          <w:rPr/>
          <w:t xml:space="preserve"> </w:t>
        </w:r>
      </w:ins>
      <w:ins w:id="494" w:author="yjlou" w:date="2004-11-18T14:05:00Z">
        <w:r>
          <w:rPr/>
          <w:t>sys-include/machine/termios.h</w:t>
        </w:r>
      </w:ins>
      <w:ins w:id="495" w:author="yjlou" w:date="2004-11-18T14:07:00Z">
        <w:r>
          <w:rPr/>
          <w:t>,</w:t>
        </w:r>
      </w:ins>
      <w:ins w:id="496" w:author="yjlou" w:date="2004-11-18T14:09:00Z">
        <w:r>
          <w:rPr/>
          <w:t xml:space="preserve"> </w:t>
        </w:r>
      </w:ins>
      <w:ins w:id="497" w:author="yjlou" w:date="2004-11-18T14:05:00Z">
        <w:r>
          <w:rPr/>
          <w:t>sys-include/machine/time.h</w:t>
        </w:r>
      </w:ins>
      <w:ins w:id="498" w:author="yjlou" w:date="2004-11-18T14:07:00Z">
        <w:r>
          <w:rPr/>
          <w:t>,</w:t>
        </w:r>
      </w:ins>
      <w:ins w:id="499" w:author="yjlou" w:date="2004-11-18T14:09:00Z">
        <w:r>
          <w:rPr/>
          <w:t xml:space="preserve"> </w:t>
        </w:r>
      </w:ins>
      <w:ins w:id="500" w:author="yjlou" w:date="2004-11-18T14:05:00Z">
        <w:r>
          <w:rPr/>
          <w:t>sys-include/machine/types.h</w:t>
        </w:r>
      </w:ins>
      <w:ins w:id="501" w:author="yjlou" w:date="2004-11-18T14:07:00Z">
        <w:r>
          <w:rPr/>
          <w:t>,</w:t>
        </w:r>
      </w:ins>
      <w:ins w:id="502" w:author="yjlou" w:date="2004-11-18T14:09:00Z">
        <w:r>
          <w:rPr/>
          <w:t xml:space="preserve"> </w:t>
        </w:r>
      </w:ins>
      <w:ins w:id="503" w:author="yjlou" w:date="2004-11-18T14:05:00Z">
        <w:r>
          <w:rPr/>
          <w:t>sys-include/alloca.h</w:t>
        </w:r>
      </w:ins>
      <w:ins w:id="504" w:author="yjlou" w:date="2004-11-18T14:07:00Z">
        <w:r>
          <w:rPr/>
          <w:t>,</w:t>
        </w:r>
      </w:ins>
      <w:ins w:id="505" w:author="yjlou" w:date="2004-11-18T14:09:00Z">
        <w:r>
          <w:rPr/>
          <w:t xml:space="preserve"> </w:t>
        </w:r>
      </w:ins>
      <w:ins w:id="506" w:author="yjlou" w:date="2004-11-18T14:05:00Z">
        <w:r>
          <w:rPr/>
          <w:t>sys-include/ar.h</w:t>
        </w:r>
      </w:ins>
      <w:ins w:id="507" w:author="yjlou" w:date="2004-11-18T14:07:00Z">
        <w:r>
          <w:rPr/>
          <w:t>,</w:t>
        </w:r>
      </w:ins>
      <w:ins w:id="508" w:author="yjlou" w:date="2004-11-18T14:09:00Z">
        <w:r>
          <w:rPr/>
          <w:t xml:space="preserve"> </w:t>
        </w:r>
      </w:ins>
      <w:ins w:id="509" w:author="yjlou" w:date="2004-11-18T14:05:00Z">
        <w:r>
          <w:rPr/>
          <w:t>sys-include/argz.h</w:t>
        </w:r>
      </w:ins>
      <w:ins w:id="510" w:author="yjlou" w:date="2004-11-18T14:07:00Z">
        <w:r>
          <w:rPr/>
          <w:t>,</w:t>
        </w:r>
      </w:ins>
      <w:ins w:id="511" w:author="yjlou" w:date="2004-11-18T14:09:00Z">
        <w:r>
          <w:rPr/>
          <w:t xml:space="preserve"> </w:t>
        </w:r>
      </w:ins>
      <w:ins w:id="512" w:author="yjlou" w:date="2004-11-18T14:05:00Z">
        <w:r>
          <w:rPr/>
          <w:t>sys-include/assert.h</w:t>
        </w:r>
      </w:ins>
      <w:ins w:id="513" w:author="yjlou" w:date="2004-11-18T14:07:00Z">
        <w:r>
          <w:rPr/>
          <w:t>,</w:t>
        </w:r>
      </w:ins>
      <w:ins w:id="514" w:author="yjlou" w:date="2004-11-18T14:09:00Z">
        <w:r>
          <w:rPr/>
          <w:t xml:space="preserve"> </w:t>
        </w:r>
      </w:ins>
      <w:ins w:id="515" w:author="yjlou" w:date="2004-11-18T14:05:00Z">
        <w:r>
          <w:rPr/>
          <w:t>sys-include/ctype.h</w:t>
        </w:r>
      </w:ins>
      <w:ins w:id="516" w:author="yjlou" w:date="2004-11-18T14:07:00Z">
        <w:r>
          <w:rPr/>
          <w:t>,</w:t>
        </w:r>
      </w:ins>
      <w:ins w:id="517" w:author="yjlou" w:date="2004-11-18T14:09:00Z">
        <w:r>
          <w:rPr/>
          <w:t xml:space="preserve"> </w:t>
        </w:r>
      </w:ins>
      <w:ins w:id="518" w:author="yjlou" w:date="2004-11-18T14:05:00Z">
        <w:r>
          <w:rPr/>
          <w:t>sys-include/dirent.h</w:t>
        </w:r>
      </w:ins>
      <w:ins w:id="519" w:author="yjlou" w:date="2004-11-18T14:07:00Z">
        <w:r>
          <w:rPr/>
          <w:t>,</w:t>
        </w:r>
      </w:ins>
      <w:ins w:id="520" w:author="yjlou" w:date="2004-11-18T14:09:00Z">
        <w:r>
          <w:rPr/>
          <w:t xml:space="preserve"> </w:t>
        </w:r>
      </w:ins>
      <w:ins w:id="521" w:author="yjlou" w:date="2004-11-18T14:05:00Z">
        <w:r>
          <w:rPr/>
          <w:t>sys-include/envz.h</w:t>
        </w:r>
      </w:ins>
      <w:ins w:id="522" w:author="yjlou" w:date="2004-11-18T14:07:00Z">
        <w:r>
          <w:rPr/>
          <w:t>,</w:t>
        </w:r>
      </w:ins>
      <w:ins w:id="523" w:author="yjlou" w:date="2004-11-18T14:09:00Z">
        <w:r>
          <w:rPr/>
          <w:t xml:space="preserve"> </w:t>
        </w:r>
      </w:ins>
      <w:ins w:id="524" w:author="yjlou" w:date="2004-11-18T14:05:00Z">
        <w:r>
          <w:rPr/>
          <w:t>sys-include/errno.h</w:t>
        </w:r>
      </w:ins>
      <w:ins w:id="525" w:author="yjlou" w:date="2004-11-18T14:07:00Z">
        <w:r>
          <w:rPr/>
          <w:t>,</w:t>
        </w:r>
      </w:ins>
      <w:ins w:id="526" w:author="yjlou" w:date="2004-11-18T14:09:00Z">
        <w:r>
          <w:rPr/>
          <w:t xml:space="preserve"> </w:t>
        </w:r>
      </w:ins>
      <w:ins w:id="527" w:author="yjlou" w:date="2004-11-18T14:05:00Z">
        <w:r>
          <w:rPr/>
          <w:t>sys-include/fastmath.h</w:t>
        </w:r>
      </w:ins>
      <w:ins w:id="528" w:author="yjlou" w:date="2004-11-18T14:07:00Z">
        <w:r>
          <w:rPr/>
          <w:t>,</w:t>
        </w:r>
      </w:ins>
      <w:ins w:id="529" w:author="yjlou" w:date="2004-11-18T14:09:00Z">
        <w:r>
          <w:rPr/>
          <w:t xml:space="preserve"> </w:t>
        </w:r>
      </w:ins>
      <w:ins w:id="530" w:author="yjlou" w:date="2004-11-18T14:05:00Z">
        <w:r>
          <w:rPr/>
          <w:t>sys-include/fcntl.h</w:t>
        </w:r>
      </w:ins>
      <w:ins w:id="531" w:author="yjlou" w:date="2004-11-18T14:07:00Z">
        <w:r>
          <w:rPr/>
          <w:t>,</w:t>
        </w:r>
      </w:ins>
      <w:ins w:id="532" w:author="yjlou" w:date="2004-11-18T14:09:00Z">
        <w:r>
          <w:rPr/>
          <w:t xml:space="preserve"> </w:t>
        </w:r>
      </w:ins>
      <w:ins w:id="533" w:author="yjlou" w:date="2004-11-18T14:05:00Z">
        <w:r>
          <w:rPr/>
          <w:t>sys-include/grp.h</w:t>
        </w:r>
      </w:ins>
      <w:ins w:id="534" w:author="yjlou" w:date="2004-11-18T14:07:00Z">
        <w:r>
          <w:rPr/>
          <w:t>,</w:t>
        </w:r>
      </w:ins>
      <w:ins w:id="535" w:author="yjlou" w:date="2004-11-18T14:09:00Z">
        <w:r>
          <w:rPr/>
          <w:t xml:space="preserve"> </w:t>
        </w:r>
      </w:ins>
      <w:ins w:id="536" w:author="yjlou" w:date="2004-11-18T14:05:00Z">
        <w:r>
          <w:rPr/>
          <w:t>sys-include/ieeefp.h</w:t>
        </w:r>
      </w:ins>
      <w:ins w:id="537" w:author="yjlou" w:date="2004-11-18T14:07:00Z">
        <w:r>
          <w:rPr/>
          <w:t>,</w:t>
        </w:r>
      </w:ins>
      <w:ins w:id="538" w:author="yjlou" w:date="2004-11-18T14:09:00Z">
        <w:r>
          <w:rPr/>
          <w:t xml:space="preserve"> </w:t>
        </w:r>
      </w:ins>
      <w:ins w:id="539" w:author="yjlou" w:date="2004-11-18T14:05:00Z">
        <w:r>
          <w:rPr/>
          <w:t>sys-include/langinfo.h</w:t>
        </w:r>
      </w:ins>
      <w:ins w:id="540" w:author="yjlou" w:date="2004-11-18T14:07:00Z">
        <w:r>
          <w:rPr/>
          <w:t>,</w:t>
        </w:r>
      </w:ins>
      <w:ins w:id="541" w:author="yjlou" w:date="2004-11-18T14:09:00Z">
        <w:r>
          <w:rPr/>
          <w:t xml:space="preserve"> </w:t>
        </w:r>
      </w:ins>
      <w:ins w:id="542" w:author="yjlou" w:date="2004-11-18T14:05:00Z">
        <w:r>
          <w:rPr/>
          <w:t>sys-include/limits.h</w:t>
        </w:r>
      </w:ins>
      <w:ins w:id="543" w:author="yjlou" w:date="2004-11-18T14:07:00Z">
        <w:r>
          <w:rPr/>
          <w:t>,</w:t>
        </w:r>
      </w:ins>
      <w:ins w:id="544" w:author="yjlou" w:date="2004-11-18T14:09:00Z">
        <w:r>
          <w:rPr/>
          <w:t xml:space="preserve"> </w:t>
        </w:r>
      </w:ins>
      <w:ins w:id="545" w:author="yjlou" w:date="2004-11-18T14:05:00Z">
        <w:r>
          <w:rPr/>
          <w:t>sys-include/locale.h</w:t>
        </w:r>
      </w:ins>
      <w:ins w:id="546" w:author="yjlou" w:date="2004-11-18T14:07:00Z">
        <w:r>
          <w:rPr/>
          <w:t>,</w:t>
        </w:r>
      </w:ins>
      <w:ins w:id="547" w:author="yjlou" w:date="2004-11-18T14:09:00Z">
        <w:r>
          <w:rPr/>
          <w:t xml:space="preserve"> </w:t>
        </w:r>
      </w:ins>
      <w:ins w:id="548" w:author="yjlou" w:date="2004-11-18T14:05:00Z">
        <w:r>
          <w:rPr/>
          <w:t>sys-include/malloc.h</w:t>
        </w:r>
      </w:ins>
      <w:ins w:id="549" w:author="yjlou" w:date="2004-11-18T14:07:00Z">
        <w:r>
          <w:rPr/>
          <w:t>,</w:t>
        </w:r>
      </w:ins>
      <w:ins w:id="550" w:author="yjlou" w:date="2004-11-18T14:09:00Z">
        <w:r>
          <w:rPr/>
          <w:t xml:space="preserve"> </w:t>
        </w:r>
      </w:ins>
      <w:ins w:id="551" w:author="yjlou" w:date="2004-11-18T14:05:00Z">
        <w:r>
          <w:rPr/>
          <w:t>sys-include/math.h</w:t>
        </w:r>
      </w:ins>
      <w:ins w:id="552" w:author="yjlou" w:date="2004-11-18T14:07:00Z">
        <w:r>
          <w:rPr/>
          <w:t>,</w:t>
        </w:r>
      </w:ins>
      <w:ins w:id="553" w:author="yjlou" w:date="2004-11-18T14:09:00Z">
        <w:r>
          <w:rPr/>
          <w:t xml:space="preserve"> </w:t>
        </w:r>
      </w:ins>
      <w:ins w:id="554" w:author="yjlou" w:date="2004-11-18T14:05:00Z">
        <w:r>
          <w:rPr/>
          <w:t>sys-include/newlib.h</w:t>
        </w:r>
      </w:ins>
      <w:ins w:id="555" w:author="yjlou" w:date="2004-11-18T14:07:00Z">
        <w:r>
          <w:rPr/>
          <w:t>,</w:t>
        </w:r>
      </w:ins>
      <w:ins w:id="556" w:author="yjlou" w:date="2004-11-18T14:09:00Z">
        <w:r>
          <w:rPr/>
          <w:t xml:space="preserve"> </w:t>
        </w:r>
      </w:ins>
      <w:ins w:id="557" w:author="yjlou" w:date="2004-11-18T14:05:00Z">
        <w:r>
          <w:rPr/>
          <w:t>sys-include/paths.h</w:t>
        </w:r>
      </w:ins>
      <w:ins w:id="558" w:author="yjlou" w:date="2004-11-18T14:07:00Z">
        <w:r>
          <w:rPr/>
          <w:t>,</w:t>
        </w:r>
      </w:ins>
      <w:ins w:id="559" w:author="yjlou" w:date="2004-11-18T14:09:00Z">
        <w:r>
          <w:rPr/>
          <w:t xml:space="preserve"> </w:t>
        </w:r>
      </w:ins>
      <w:ins w:id="560" w:author="yjlou" w:date="2004-11-18T14:05:00Z">
        <w:r>
          <w:rPr/>
          <w:t>sys-include/process.h</w:t>
        </w:r>
      </w:ins>
      <w:ins w:id="561" w:author="yjlou" w:date="2004-11-18T14:07:00Z">
        <w:r>
          <w:rPr/>
          <w:t>,</w:t>
        </w:r>
      </w:ins>
      <w:ins w:id="562" w:author="yjlou" w:date="2004-11-18T14:09:00Z">
        <w:r>
          <w:rPr/>
          <w:t xml:space="preserve"> </w:t>
        </w:r>
      </w:ins>
      <w:ins w:id="563" w:author="yjlou" w:date="2004-11-18T14:05:00Z">
        <w:r>
          <w:rPr/>
          <w:t>sys-include/pthread.h</w:t>
        </w:r>
      </w:ins>
      <w:ins w:id="564" w:author="yjlou" w:date="2004-11-18T14:07:00Z">
        <w:r>
          <w:rPr/>
          <w:t>,</w:t>
        </w:r>
      </w:ins>
      <w:ins w:id="565" w:author="yjlou" w:date="2004-11-18T14:09:00Z">
        <w:r>
          <w:rPr/>
          <w:t xml:space="preserve"> </w:t>
        </w:r>
      </w:ins>
      <w:ins w:id="566" w:author="yjlou" w:date="2004-11-18T14:05:00Z">
        <w:r>
          <w:rPr/>
          <w:t>sys-include/pwd.h</w:t>
        </w:r>
      </w:ins>
      <w:ins w:id="567" w:author="yjlou" w:date="2004-11-18T14:07:00Z">
        <w:r>
          <w:rPr/>
          <w:t>,</w:t>
        </w:r>
      </w:ins>
      <w:ins w:id="568" w:author="yjlou" w:date="2004-11-18T14:09:00Z">
        <w:r>
          <w:rPr/>
          <w:t xml:space="preserve"> </w:t>
        </w:r>
      </w:ins>
      <w:ins w:id="569" w:author="yjlou" w:date="2004-11-18T14:05:00Z">
        <w:r>
          <w:rPr/>
          <w:t>sys-include/reent.h</w:t>
        </w:r>
      </w:ins>
      <w:ins w:id="570" w:author="yjlou" w:date="2004-11-18T14:07:00Z">
        <w:r>
          <w:rPr/>
          <w:t>,</w:t>
        </w:r>
      </w:ins>
      <w:ins w:id="571" w:author="yjlou" w:date="2004-11-18T14:09:00Z">
        <w:r>
          <w:rPr/>
          <w:t xml:space="preserve"> </w:t>
        </w:r>
      </w:ins>
      <w:ins w:id="572" w:author="yjlou" w:date="2004-11-18T14:05:00Z">
        <w:r>
          <w:rPr/>
          <w:t>sys-include/regdef.h</w:t>
        </w:r>
      </w:ins>
      <w:ins w:id="573" w:author="yjlou" w:date="2004-11-18T14:07:00Z">
        <w:r>
          <w:rPr/>
          <w:t>,</w:t>
        </w:r>
      </w:ins>
      <w:ins w:id="574" w:author="yjlou" w:date="2004-11-18T14:09:00Z">
        <w:r>
          <w:rPr/>
          <w:t xml:space="preserve"> </w:t>
        </w:r>
      </w:ins>
      <w:ins w:id="575" w:author="yjlou" w:date="2004-11-18T14:05:00Z">
        <w:r>
          <w:rPr/>
          <w:t>sys-include/search.h</w:t>
        </w:r>
      </w:ins>
      <w:ins w:id="576" w:author="yjlou" w:date="2004-11-18T14:07:00Z">
        <w:r>
          <w:rPr/>
          <w:t>,</w:t>
        </w:r>
      </w:ins>
      <w:ins w:id="577" w:author="yjlou" w:date="2004-11-18T14:09:00Z">
        <w:r>
          <w:rPr/>
          <w:t xml:space="preserve"> </w:t>
        </w:r>
      </w:ins>
      <w:ins w:id="578" w:author="yjlou" w:date="2004-11-18T14:05:00Z">
        <w:r>
          <w:rPr/>
          <w:t>sys-include/setjmp.h</w:t>
        </w:r>
      </w:ins>
      <w:ins w:id="579" w:author="yjlou" w:date="2004-11-18T14:07:00Z">
        <w:r>
          <w:rPr/>
          <w:t>,</w:t>
        </w:r>
      </w:ins>
      <w:ins w:id="580" w:author="yjlou" w:date="2004-11-18T14:09:00Z">
        <w:r>
          <w:rPr/>
          <w:t xml:space="preserve"> </w:t>
        </w:r>
      </w:ins>
      <w:ins w:id="581" w:author="yjlou" w:date="2004-11-18T14:05:00Z">
        <w:r>
          <w:rPr/>
          <w:t>sys-include/signal.h</w:t>
        </w:r>
      </w:ins>
      <w:ins w:id="582" w:author="yjlou" w:date="2004-11-18T14:07:00Z">
        <w:r>
          <w:rPr/>
          <w:t>,</w:t>
        </w:r>
      </w:ins>
      <w:ins w:id="583" w:author="yjlou" w:date="2004-11-18T14:09:00Z">
        <w:r>
          <w:rPr/>
          <w:t xml:space="preserve"> </w:t>
        </w:r>
      </w:ins>
      <w:ins w:id="584" w:author="yjlou" w:date="2004-11-18T14:05:00Z">
        <w:r>
          <w:rPr/>
          <w:t>sys-include/sys/stat-dj.h</w:t>
        </w:r>
      </w:ins>
      <w:ins w:id="585" w:author="yjlou" w:date="2004-11-18T14:07:00Z">
        <w:r>
          <w:rPr/>
          <w:t>,</w:t>
        </w:r>
      </w:ins>
      <w:ins w:id="586" w:author="yjlou" w:date="2004-11-18T14:09:00Z">
        <w:r>
          <w:rPr/>
          <w:t xml:space="preserve"> </w:t>
        </w:r>
      </w:ins>
      <w:ins w:id="587" w:author="yjlou" w:date="2004-11-18T14:05:00Z">
        <w:r>
          <w:rPr/>
          <w:t>sys-include/sys/stat.h</w:t>
        </w:r>
      </w:ins>
      <w:ins w:id="588" w:author="yjlou" w:date="2004-11-18T14:07:00Z">
        <w:r>
          <w:rPr/>
          <w:t>,</w:t>
        </w:r>
      </w:ins>
      <w:ins w:id="589" w:author="yjlou" w:date="2004-11-18T14:09:00Z">
        <w:r>
          <w:rPr/>
          <w:t xml:space="preserve"> </w:t>
        </w:r>
      </w:ins>
      <w:ins w:id="590" w:author="yjlou" w:date="2004-11-18T14:05:00Z">
        <w:r>
          <w:rPr/>
          <w:t>sys-include/sys/stdio.h</w:t>
        </w:r>
      </w:ins>
      <w:ins w:id="591" w:author="yjlou" w:date="2004-11-18T14:07:00Z">
        <w:r>
          <w:rPr/>
          <w:t>,</w:t>
        </w:r>
      </w:ins>
      <w:ins w:id="592" w:author="yjlou" w:date="2004-11-18T14:09:00Z">
        <w:r>
          <w:rPr/>
          <w:t xml:space="preserve"> </w:t>
        </w:r>
      </w:ins>
      <w:ins w:id="593" w:author="yjlou" w:date="2004-11-18T14:05:00Z">
        <w:r>
          <w:rPr/>
          <w:t>sys-include/sys/syslimits.h</w:t>
        </w:r>
      </w:ins>
      <w:ins w:id="594" w:author="yjlou" w:date="2004-11-18T14:07:00Z">
        <w:r>
          <w:rPr/>
          <w:t>,</w:t>
        </w:r>
      </w:ins>
      <w:ins w:id="595" w:author="yjlou" w:date="2004-11-18T14:09:00Z">
        <w:r>
          <w:rPr/>
          <w:t xml:space="preserve"> </w:t>
        </w:r>
      </w:ins>
      <w:ins w:id="596" w:author="yjlou" w:date="2004-11-18T14:05:00Z">
        <w:r>
          <w:rPr/>
          <w:t>sys-include/sys/time.h</w:t>
        </w:r>
      </w:ins>
      <w:ins w:id="597" w:author="yjlou" w:date="2004-11-18T14:07:00Z">
        <w:r>
          <w:rPr/>
          <w:t>,</w:t>
        </w:r>
      </w:ins>
      <w:ins w:id="598" w:author="yjlou" w:date="2004-11-18T14:09:00Z">
        <w:r>
          <w:rPr/>
          <w:t xml:space="preserve"> </w:t>
        </w:r>
      </w:ins>
      <w:ins w:id="599" w:author="yjlou" w:date="2004-11-18T14:05:00Z">
        <w:r>
          <w:rPr/>
          <w:t>sys-include/sys/timeb.h</w:t>
        </w:r>
      </w:ins>
      <w:ins w:id="600" w:author="yjlou" w:date="2004-11-18T14:07:00Z">
        <w:r>
          <w:rPr/>
          <w:t>,</w:t>
        </w:r>
      </w:ins>
      <w:ins w:id="601" w:author="yjlou" w:date="2004-11-18T14:09:00Z">
        <w:r>
          <w:rPr/>
          <w:t xml:space="preserve"> </w:t>
        </w:r>
      </w:ins>
      <w:ins w:id="602" w:author="yjlou" w:date="2004-11-18T14:05:00Z">
        <w:r>
          <w:rPr/>
          <w:t>sys-include/sys/times.h</w:t>
        </w:r>
      </w:ins>
      <w:ins w:id="603" w:author="yjlou" w:date="2004-11-18T14:07:00Z">
        <w:r>
          <w:rPr/>
          <w:t>,</w:t>
        </w:r>
      </w:ins>
      <w:ins w:id="604" w:author="yjlou" w:date="2004-11-18T14:09:00Z">
        <w:r>
          <w:rPr/>
          <w:t xml:space="preserve"> </w:t>
        </w:r>
      </w:ins>
      <w:ins w:id="605" w:author="yjlou" w:date="2004-11-18T14:05:00Z">
        <w:r>
          <w:rPr/>
          <w:t>sys-include/sys/types.h</w:t>
        </w:r>
      </w:ins>
      <w:ins w:id="606" w:author="yjlou" w:date="2004-11-18T14:07:00Z">
        <w:r>
          <w:rPr/>
          <w:t>,</w:t>
        </w:r>
      </w:ins>
      <w:ins w:id="607" w:author="yjlou" w:date="2004-11-18T14:09:00Z">
        <w:r>
          <w:rPr/>
          <w:t xml:space="preserve"> </w:t>
        </w:r>
      </w:ins>
      <w:ins w:id="608" w:author="yjlou" w:date="2004-11-18T14:05:00Z">
        <w:r>
          <w:rPr/>
          <w:t>sys-include/sys/unistd.h</w:t>
        </w:r>
      </w:ins>
      <w:ins w:id="609" w:author="yjlou" w:date="2004-11-18T14:07:00Z">
        <w:r>
          <w:rPr/>
          <w:t>,</w:t>
        </w:r>
      </w:ins>
      <w:ins w:id="610" w:author="yjlou" w:date="2004-11-18T14:09:00Z">
        <w:r>
          <w:rPr/>
          <w:t xml:space="preserve"> </w:t>
        </w:r>
      </w:ins>
      <w:ins w:id="611" w:author="yjlou" w:date="2004-11-18T14:05:00Z">
        <w:r>
          <w:rPr/>
          <w:t>sys-include/sys/utime.h</w:t>
        </w:r>
      </w:ins>
      <w:ins w:id="612" w:author="yjlou" w:date="2004-11-18T14:07:00Z">
        <w:r>
          <w:rPr/>
          <w:t>,</w:t>
        </w:r>
      </w:ins>
      <w:ins w:id="613" w:author="yjlou" w:date="2004-11-18T14:09:00Z">
        <w:r>
          <w:rPr/>
          <w:t xml:space="preserve"> </w:t>
        </w:r>
      </w:ins>
      <w:ins w:id="614" w:author="yjlou" w:date="2004-11-18T14:04:00Z">
        <w:r>
          <w:rPr/>
          <w:t>sys-include/sys/wait.h</w:t>
        </w:r>
      </w:ins>
    </w:p>
    <w:p>
      <w:pPr>
        <w:pStyle w:val="Heading2"/>
        <w:rPr/>
      </w:pPr>
      <w:bookmarkStart w:id="3" w:name="__RefHeading___Toc88539146"/>
      <w:bookmarkEnd w:id="3"/>
      <w:r>
        <w:rPr/>
        <w:t>inc directory</w:t>
      </w:r>
    </w:p>
    <w:p>
      <w:pPr>
        <w:pStyle w:val="TextBody"/>
        <w:spacing w:before="0" w:after="240"/>
        <w:ind w:firstLine="600"/>
        <w:rPr/>
      </w:pPr>
      <w:r>
        <w:rPr/>
        <w:t>This directory contains header files.</w:t>
      </w:r>
    </w:p>
    <w:p>
      <w:pPr>
        <w:pStyle w:val="TextBody"/>
        <w:numPr>
          <w:ilvl w:val="0"/>
          <w:numId w:val="13"/>
        </w:numPr>
        <w:spacing w:before="0" w:after="240"/>
        <w:rPr/>
      </w:pPr>
      <w:r>
        <w:rPr/>
        <w:t>board.h: Board corresponding definitions.</w:t>
      </w:r>
    </w:p>
    <w:p>
      <w:pPr>
        <w:pStyle w:val="TextBody"/>
        <w:numPr>
          <w:ilvl w:val="0"/>
          <w:numId w:val="13"/>
        </w:numPr>
        <w:spacing w:before="0" w:after="240"/>
        <w:rPr/>
      </w:pPr>
      <w:r>
        <w:rPr/>
        <w:t>flash_map.h: Flash block map for file system.</w:t>
      </w:r>
    </w:p>
    <w:p>
      <w:pPr>
        <w:pStyle w:val="TextBody"/>
        <w:numPr>
          <w:ilvl w:val="0"/>
          <w:numId w:val="13"/>
        </w:numPr>
        <w:spacing w:before="0" w:after="240"/>
        <w:rPr/>
      </w:pPr>
      <w:r>
        <w:rPr/>
        <w:t>ns16550.h: NS16550 compatible UART definitions.</w:t>
      </w:r>
    </w:p>
    <w:p>
      <w:pPr>
        <w:pStyle w:val="TextBody"/>
        <w:numPr>
          <w:ilvl w:val="0"/>
          <w:numId w:val="13"/>
        </w:numPr>
        <w:spacing w:before="0" w:after="240"/>
        <w:rPr>
          <w:del w:id="617" w:author="yjlou" w:date="2004-11-18T14:13:00Z"/>
        </w:rPr>
      </w:pPr>
      <w:del w:id="616" w:author="yjlou" w:date="2004-11-18T14:13:00Z">
        <w:r>
          <w:rPr/>
          <w:delText>rtl_bdinfo.h: Board information definitions.</w:delText>
        </w:r>
      </w:del>
    </w:p>
    <w:p>
      <w:pPr>
        <w:pStyle w:val="TextBody"/>
        <w:numPr>
          <w:ilvl w:val="0"/>
          <w:numId w:val="13"/>
        </w:numPr>
        <w:spacing w:before="0" w:after="240"/>
        <w:rPr/>
      </w:pPr>
      <w:r>
        <w:rPr/>
        <w:t xml:space="preserve">rtl_dev.h: Proprietary device interface definitions and </w:t>
      </w:r>
      <w:r>
        <w:rPr/>
        <w:t>function</w:t>
      </w:r>
      <w:r>
        <w:rPr/>
        <w:t xml:space="preserve"> prototypes.</w:t>
      </w:r>
    </w:p>
    <w:p>
      <w:pPr>
        <w:pStyle w:val="TextBody"/>
        <w:numPr>
          <w:ilvl w:val="0"/>
          <w:numId w:val="13"/>
        </w:numPr>
        <w:spacing w:before="0" w:after="240"/>
        <w:rPr/>
      </w:pPr>
      <w:r>
        <w:rPr/>
        <w:t>rtl_errno.h: Error number definitions.</w:t>
      </w:r>
    </w:p>
    <w:p>
      <w:pPr>
        <w:pStyle w:val="TextBody"/>
        <w:numPr>
          <w:ilvl w:val="0"/>
          <w:numId w:val="13"/>
        </w:numPr>
        <w:spacing w:before="0" w:after="240"/>
        <w:rPr/>
      </w:pPr>
      <w:r>
        <w:rPr/>
        <w:t xml:space="preserve">flashdrv.h: Flash driver </w:t>
      </w:r>
      <w:r>
        <w:rPr/>
        <w:t>definitions</w:t>
      </w:r>
      <w:r>
        <w:rPr/>
        <w:t xml:space="preserve"> and function prototypes.</w:t>
      </w:r>
    </w:p>
    <w:p>
      <w:pPr>
        <w:pStyle w:val="TextBody"/>
        <w:numPr>
          <w:ilvl w:val="0"/>
          <w:numId w:val="13"/>
        </w:numPr>
        <w:spacing w:before="0" w:after="240"/>
        <w:rPr/>
      </w:pPr>
      <w:r>
        <w:rPr/>
        <w:t xml:space="preserve">rtl_image.h: Root directory and image header </w:t>
      </w:r>
      <w:r>
        <w:rPr/>
        <w:t>definitions</w:t>
      </w:r>
      <w:r>
        <w:rPr/>
        <w:t xml:space="preserve"> for file system.</w:t>
      </w:r>
    </w:p>
    <w:p>
      <w:pPr>
        <w:pStyle w:val="TextBody"/>
        <w:numPr>
          <w:ilvl w:val="0"/>
          <w:numId w:val="13"/>
        </w:numPr>
        <w:spacing w:before="0" w:after="240"/>
        <w:rPr/>
      </w:pPr>
      <w:r>
        <w:rPr/>
        <w:t>rtl_types.h: Proprietary type definitions.</w:t>
      </w:r>
    </w:p>
    <w:p>
      <w:pPr>
        <w:pStyle w:val="TextBody"/>
        <w:numPr>
          <w:ilvl w:val="0"/>
          <w:numId w:val="13"/>
        </w:numPr>
        <w:spacing w:before="0" w:after="240"/>
        <w:rPr/>
      </w:pPr>
      <w:r>
        <w:rPr/>
        <w:t>semaphore.h: POSIX compatible semaphore definitions and prototypes.</w:t>
      </w:r>
    </w:p>
    <w:p>
      <w:pPr>
        <w:pStyle w:val="TextBody"/>
        <w:numPr>
          <w:ilvl w:val="0"/>
          <w:numId w:val="13"/>
        </w:numPr>
        <w:spacing w:before="0" w:after="240"/>
        <w:rPr/>
      </w:pPr>
      <w:r>
        <w:rPr/>
        <w:t xml:space="preserve">uart.h: UART driver </w:t>
      </w:r>
      <w:r>
        <w:rPr/>
        <w:t>definitions</w:t>
      </w:r>
      <w:r>
        <w:rPr/>
        <w:t>.</w:t>
      </w:r>
    </w:p>
    <w:p>
      <w:pPr>
        <w:pStyle w:val="TextBody"/>
        <w:numPr>
          <w:ilvl w:val="0"/>
          <w:numId w:val="13"/>
        </w:numPr>
        <w:spacing w:before="0" w:after="240"/>
        <w:rPr/>
      </w:pPr>
      <w:r>
        <w:rPr/>
        <w:t>compiler directory: Compiler specific header file.</w:t>
      </w:r>
    </w:p>
    <w:p>
      <w:pPr>
        <w:pStyle w:val="TextBody"/>
        <w:numPr>
          <w:ilvl w:val="1"/>
          <w:numId w:val="13"/>
        </w:numPr>
        <w:spacing w:before="0" w:after="240"/>
        <w:rPr/>
      </w:pPr>
      <w:r>
        <w:rPr/>
        <w:t>ghs \ rtl_depend.h: Green Hills compiler specific definitions.</w:t>
      </w:r>
    </w:p>
    <w:p>
      <w:pPr>
        <w:pStyle w:val="TextBody"/>
        <w:numPr>
          <w:ilvl w:val="1"/>
          <w:numId w:val="13"/>
        </w:numPr>
        <w:spacing w:before="0" w:after="240"/>
        <w:rPr/>
      </w:pPr>
      <w:r>
        <w:rPr/>
        <w:t>gnu \ rtl_depend.h: GNU compiler specific definitions.</w:t>
      </w:r>
    </w:p>
    <w:p>
      <w:pPr>
        <w:pStyle w:val="TextBody"/>
        <w:numPr>
          <w:ilvl w:val="0"/>
          <w:numId w:val="13"/>
        </w:numPr>
        <w:spacing w:before="0" w:after="240"/>
        <w:rPr/>
      </w:pPr>
      <w:r>
        <w:rPr/>
        <w:t>lx4180 directory: Lexra 4180 CPU specific header file.</w:t>
      </w:r>
    </w:p>
    <w:p>
      <w:pPr>
        <w:pStyle w:val="TextBody"/>
        <w:numPr>
          <w:ilvl w:val="1"/>
          <w:numId w:val="13"/>
        </w:numPr>
        <w:spacing w:before="0" w:after="240"/>
        <w:rPr/>
      </w:pPr>
      <w:r>
        <w:rPr/>
        <w:t>eregdef.h</w:t>
      </w:r>
      <w:r>
        <w:rPr/>
        <w:t>: CPU specific register definitions.</w:t>
      </w:r>
    </w:p>
    <w:p>
      <w:pPr>
        <w:pStyle w:val="TextBody"/>
        <w:numPr>
          <w:ilvl w:val="0"/>
          <w:numId w:val="13"/>
        </w:numPr>
        <w:spacing w:before="0" w:after="240"/>
        <w:rPr/>
      </w:pPr>
      <w:r>
        <w:rPr/>
        <w:t>rtl8650 directory: RTL8650 ASIC specific header files.</w:t>
      </w:r>
    </w:p>
    <w:p>
      <w:pPr>
        <w:pStyle w:val="TextBody"/>
        <w:numPr>
          <w:ilvl w:val="1"/>
          <w:numId w:val="13"/>
        </w:numPr>
        <w:spacing w:before="0" w:after="240"/>
        <w:rPr/>
      </w:pPr>
      <w:r>
        <w:rPr/>
        <w:t>asicRegs.h: Peripheral and switch core register definitions.</w:t>
      </w:r>
    </w:p>
    <w:p>
      <w:pPr>
        <w:pStyle w:val="TextBody"/>
        <w:numPr>
          <w:ilvl w:val="1"/>
          <w:numId w:val="13"/>
        </w:numPr>
        <w:spacing w:before="0" w:after="240"/>
        <w:rPr/>
      </w:pPr>
      <w:r>
        <w:rPr/>
        <w:t>phy.h: PHY access definitions.</w:t>
      </w:r>
    </w:p>
    <w:p>
      <w:pPr>
        <w:pStyle w:val="TextBody"/>
        <w:numPr>
          <w:ilvl w:val="1"/>
          <w:numId w:val="13"/>
        </w:numPr>
        <w:spacing w:before="0" w:after="240"/>
        <w:rPr/>
      </w:pPr>
      <w:r>
        <w:rPr/>
        <w:t>swCore.h: Switch core interface prototypes.</w:t>
      </w:r>
    </w:p>
    <w:p>
      <w:pPr>
        <w:pStyle w:val="TextBody"/>
        <w:numPr>
          <w:ilvl w:val="1"/>
          <w:numId w:val="13"/>
        </w:numPr>
        <w:spacing w:before="0" w:after="240"/>
        <w:rPr/>
      </w:pPr>
      <w:r>
        <w:rPr/>
        <w:t>swNic_poll.h: Switch NIC driver prototypes.</w:t>
      </w:r>
    </w:p>
    <w:p>
      <w:pPr>
        <w:pStyle w:val="TextBody"/>
        <w:numPr>
          <w:ilvl w:val="1"/>
          <w:numId w:val="13"/>
        </w:numPr>
        <w:spacing w:before="0" w:after="240"/>
        <w:rPr/>
      </w:pPr>
      <w:r>
        <w:rPr/>
        <w:t>vlanTable.h: VLAN table access definitions.</w:t>
      </w:r>
    </w:p>
    <w:p>
      <w:pPr>
        <w:pStyle w:val="Heading2"/>
        <w:rPr/>
      </w:pPr>
      <w:bookmarkStart w:id="4" w:name="__RefHeading___Toc88539147"/>
      <w:bookmarkEnd w:id="4"/>
      <w:r>
        <w:rPr/>
        <w:t>bin directory</w:t>
      </w:r>
    </w:p>
    <w:p>
      <w:pPr>
        <w:pStyle w:val="TextBody"/>
        <w:spacing w:before="0" w:after="240"/>
        <w:ind w:firstLine="600"/>
        <w:rPr/>
      </w:pPr>
      <w:r>
        <w:rPr/>
        <w:t>This directory contains binary utility programs and third-party libraries and header files.</w:t>
      </w:r>
    </w:p>
    <w:p>
      <w:pPr>
        <w:pStyle w:val="TextBody"/>
        <w:numPr>
          <w:ilvl w:val="0"/>
          <w:numId w:val="16"/>
        </w:numPr>
        <w:spacing w:before="0" w:after="240"/>
        <w:rPr>
          <w:del w:id="619" w:author="rtn0918" w:date="2004-02-09T14:10:00Z"/>
        </w:rPr>
      </w:pPr>
      <w:del w:id="618" w:author="rtn0918" w:date="2004-02-09T14:10:00Z">
        <w:r>
          <w:rPr/>
          <w:delText>makedepend.exe</w:delText>
        </w:r>
      </w:del>
    </w:p>
    <w:p>
      <w:pPr>
        <w:pStyle w:val="TextBody"/>
        <w:numPr>
          <w:ilvl w:val="0"/>
          <w:numId w:val="16"/>
        </w:numPr>
        <w:spacing w:before="0" w:after="240"/>
        <w:rPr/>
      </w:pPr>
      <w:r>
        <w:rPr/>
        <w:t>packbi</w:t>
      </w:r>
      <w:ins w:id="620" w:author="yjlou" w:date="2004-11-18T14:14:00Z">
        <w:r>
          <w:rPr/>
          <w:t>n</w:t>
        </w:r>
      </w:ins>
      <w:del w:id="621" w:author="yjlou" w:date="2004-11-18T14:14:00Z">
        <w:r>
          <w:rPr/>
          <w:delText>n.exe</w:delText>
        </w:r>
      </w:del>
      <w:r>
        <w:rPr/>
        <w:t>: Pack and pad output images.</w:t>
      </w:r>
    </w:p>
    <w:p>
      <w:pPr>
        <w:pStyle w:val="TextBody"/>
        <w:numPr>
          <w:ilvl w:val="0"/>
          <w:numId w:val="16"/>
        </w:numPr>
        <w:spacing w:before="0" w:after="240"/>
        <w:rPr>
          <w:ins w:id="623" w:author="yjlou" w:date="2004-11-18T14:13:00Z"/>
        </w:rPr>
      </w:pPr>
      <w:ins w:id="622" w:author="yjlou" w:date="2004-11-18T14:13:00Z">
        <w:r>
          <w:rPr/>
          <w:t>packer: Pack loader image for EEPROM.</w:t>
        </w:r>
      </w:ins>
    </w:p>
    <w:p>
      <w:pPr>
        <w:pStyle w:val="TextBody"/>
        <w:numPr>
          <w:ilvl w:val="0"/>
          <w:numId w:val="16"/>
        </w:numPr>
        <w:spacing w:before="0" w:after="240"/>
        <w:rPr>
          <w:del w:id="625" w:author="rtn0918" w:date="2004-02-09T14:52:00Z"/>
        </w:rPr>
      </w:pPr>
      <w:del w:id="624" w:author="rtn0918" w:date="2004-02-09T14:52:00Z">
        <w:r>
          <w:rPr/>
          <w:delText>gnu directory:</w:delText>
        </w:r>
      </w:del>
    </w:p>
    <w:p>
      <w:pPr>
        <w:pStyle w:val="TextBody"/>
        <w:numPr>
          <w:ilvl w:val="1"/>
          <w:numId w:val="16"/>
        </w:numPr>
        <w:spacing w:before="0" w:after="240"/>
        <w:rPr>
          <w:del w:id="662" w:author="rtn0918" w:date="2004-02-09T14:52:00Z"/>
        </w:rPr>
      </w:pPr>
      <w:del w:id="626" w:author="rtn0918" w:date="2004-02-09T14:52:00Z">
        <w:r>
          <w:rPr/>
          <w:delText>mips-elf-ar.exe</w:delText>
        </w:r>
      </w:del>
      <w:del w:id="627" w:author="rtn0918" w:date="2004-02-09T14:52:00Z">
        <w:r>
          <w:rPr/>
          <w:delText xml:space="preserve">, </w:delText>
        </w:r>
      </w:del>
      <w:del w:id="628" w:author="rtn0918" w:date="2004-02-09T14:52:00Z">
        <w:r>
          <w:rPr/>
          <w:delText>mips-elf-as.exe</w:delText>
        </w:r>
      </w:del>
      <w:del w:id="629" w:author="rtn0918" w:date="2004-02-09T14:52:00Z">
        <w:r>
          <w:rPr/>
          <w:delText xml:space="preserve">, </w:delText>
        </w:r>
      </w:del>
      <w:del w:id="630" w:author="rtn0918" w:date="2004-02-09T14:52:00Z">
        <w:r>
          <w:rPr/>
          <w:delText>mips-elf-as0.exe</w:delText>
        </w:r>
      </w:del>
      <w:del w:id="631" w:author="rtn0918" w:date="2004-02-09T14:52:00Z">
        <w:r>
          <w:rPr/>
          <w:delText xml:space="preserve">, </w:delText>
        </w:r>
      </w:del>
      <w:del w:id="632" w:author="rtn0918" w:date="2004-02-09T14:52:00Z">
        <w:r>
          <w:rPr/>
          <w:delText>mips-elf-c++.exe</w:delText>
        </w:r>
      </w:del>
      <w:del w:id="633" w:author="rtn0918" w:date="2004-02-09T14:52:00Z">
        <w:r>
          <w:rPr/>
          <w:delText xml:space="preserve">, </w:delText>
        </w:r>
      </w:del>
      <w:del w:id="634" w:author="rtn0918" w:date="2004-02-09T14:52:00Z">
        <w:r>
          <w:rPr/>
          <w:delText>mips-elf-c++filt.exe</w:delText>
        </w:r>
      </w:del>
      <w:del w:id="635" w:author="rtn0918" w:date="2004-02-09T14:52:00Z">
        <w:r>
          <w:rPr/>
          <w:delText xml:space="preserve">, </w:delText>
        </w:r>
      </w:del>
      <w:del w:id="636" w:author="rtn0918" w:date="2004-02-09T14:52:00Z">
        <w:r>
          <w:rPr/>
          <w:delText>mips-elf-g++.exe</w:delText>
        </w:r>
      </w:del>
      <w:del w:id="637" w:author="rtn0918" w:date="2004-02-09T14:52:00Z">
        <w:r>
          <w:rPr/>
          <w:delText xml:space="preserve">, </w:delText>
        </w:r>
      </w:del>
      <w:del w:id="638" w:author="rtn0918" w:date="2004-02-09T14:52:00Z">
        <w:r>
          <w:rPr/>
          <w:delText>mips-elf-gasp.exe</w:delText>
        </w:r>
      </w:del>
      <w:del w:id="639" w:author="rtn0918" w:date="2004-02-09T14:52:00Z">
        <w:r>
          <w:rPr/>
          <w:delText xml:space="preserve">, </w:delText>
        </w:r>
      </w:del>
      <w:del w:id="640" w:author="rtn0918" w:date="2004-02-09T14:52:00Z">
        <w:r>
          <w:rPr/>
          <w:delText>mips-elf-gcc.exe</w:delText>
        </w:r>
      </w:del>
      <w:del w:id="641" w:author="rtn0918" w:date="2004-02-09T14:52:00Z">
        <w:r>
          <w:rPr/>
          <w:delText xml:space="preserve">, </w:delText>
        </w:r>
      </w:del>
      <w:del w:id="642" w:author="rtn0918" w:date="2004-02-09T14:52:00Z">
        <w:r>
          <w:rPr/>
          <w:delText>mips-elf-ld.exe</w:delText>
        </w:r>
      </w:del>
      <w:del w:id="643" w:author="rtn0918" w:date="2004-02-09T14:52:00Z">
        <w:r>
          <w:rPr/>
          <w:delText xml:space="preserve">, </w:delText>
        </w:r>
      </w:del>
      <w:del w:id="644" w:author="rtn0918" w:date="2004-02-09T14:52:00Z">
        <w:r>
          <w:rPr/>
          <w:delText>mips-elf-nm.exe</w:delText>
        </w:r>
      </w:del>
      <w:del w:id="645" w:author="rtn0918" w:date="2004-02-09T14:52:00Z">
        <w:r>
          <w:rPr/>
          <w:delText xml:space="preserve">, </w:delText>
        </w:r>
      </w:del>
      <w:del w:id="646" w:author="rtn0918" w:date="2004-02-09T14:52:00Z">
        <w:r>
          <w:rPr/>
          <w:delText>mips-elf-objcopy.exe</w:delText>
        </w:r>
      </w:del>
      <w:del w:id="647" w:author="rtn0918" w:date="2004-02-09T14:52:00Z">
        <w:r>
          <w:rPr/>
          <w:delText xml:space="preserve">, </w:delText>
        </w:r>
      </w:del>
      <w:del w:id="648" w:author="rtn0918" w:date="2004-02-09T14:52:00Z">
        <w:r>
          <w:rPr/>
          <w:delText>mips-elf-objdump.exe</w:delText>
        </w:r>
      </w:del>
      <w:del w:id="649" w:author="rtn0918" w:date="2004-02-09T14:52:00Z">
        <w:r>
          <w:rPr/>
          <w:delText xml:space="preserve">, </w:delText>
        </w:r>
      </w:del>
      <w:del w:id="650" w:author="rtn0918" w:date="2004-02-09T14:52:00Z">
        <w:r>
          <w:rPr/>
          <w:delText>mips-elf-ranlib.exe</w:delText>
        </w:r>
      </w:del>
      <w:del w:id="651" w:author="rtn0918" w:date="2004-02-09T14:52:00Z">
        <w:r>
          <w:rPr/>
          <w:delText xml:space="preserve">, </w:delText>
        </w:r>
      </w:del>
      <w:del w:id="652" w:author="rtn0918" w:date="2004-02-09T14:52:00Z">
        <w:r>
          <w:rPr/>
          <w:delText>mips-elf-readelf.exe</w:delText>
        </w:r>
      </w:del>
      <w:del w:id="653" w:author="rtn0918" w:date="2004-02-09T14:52:00Z">
        <w:r>
          <w:rPr/>
          <w:delText xml:space="preserve">, </w:delText>
        </w:r>
      </w:del>
      <w:del w:id="654" w:author="rtn0918" w:date="2004-02-09T14:52:00Z">
        <w:r>
          <w:rPr/>
          <w:delText>mips-elf-run.exe</w:delText>
        </w:r>
      </w:del>
      <w:del w:id="655" w:author="rtn0918" w:date="2004-02-09T14:52:00Z">
        <w:r>
          <w:rPr/>
          <w:delText xml:space="preserve">, </w:delText>
        </w:r>
      </w:del>
      <w:del w:id="656" w:author="rtn0918" w:date="2004-02-09T14:52:00Z">
        <w:r>
          <w:rPr/>
          <w:delText>mips-elf-size.exe</w:delText>
        </w:r>
      </w:del>
      <w:del w:id="657" w:author="rtn0918" w:date="2004-02-09T14:52:00Z">
        <w:r>
          <w:rPr/>
          <w:delText xml:space="preserve">, </w:delText>
        </w:r>
      </w:del>
      <w:del w:id="658" w:author="rtn0918" w:date="2004-02-09T14:52:00Z">
        <w:r>
          <w:rPr/>
          <w:delText>mips-elf-strings.exe</w:delText>
        </w:r>
      </w:del>
      <w:del w:id="659" w:author="rtn0918" w:date="2004-02-09T14:52:00Z">
        <w:r>
          <w:rPr/>
          <w:delText xml:space="preserve">, </w:delText>
        </w:r>
      </w:del>
      <w:del w:id="660" w:author="rtn0918" w:date="2004-02-09T14:52:00Z">
        <w:r>
          <w:rPr/>
          <w:delText>mips-elf-strip.exe</w:delText>
        </w:r>
      </w:del>
      <w:del w:id="661" w:author="rtn0918" w:date="2004-02-09T14:52:00Z">
        <w:r>
          <w:rPr/>
          <w:delText>: Lexra 4180 specific GNU utilities.</w:delText>
        </w:r>
      </w:del>
    </w:p>
    <w:p>
      <w:pPr>
        <w:pStyle w:val="TextBody"/>
        <w:numPr>
          <w:ilvl w:val="1"/>
          <w:numId w:val="16"/>
        </w:numPr>
        <w:spacing w:before="0" w:after="240"/>
        <w:rPr>
          <w:del w:id="667" w:author="rtn0918" w:date="2004-02-09T14:10:00Z"/>
        </w:rPr>
      </w:pPr>
      <w:del w:id="663" w:author="rtn0918" w:date="2004-02-09T14:10:00Z">
        <w:r>
          <w:rPr/>
          <w:delText>newlib-1.10.0</w:delText>
        </w:r>
      </w:del>
      <w:del w:id="664" w:author="rtn0918" w:date="2004-02-09T14:10:00Z">
        <w:r>
          <w:rPr/>
          <w:delText xml:space="preserve"> \ </w:delText>
        </w:r>
      </w:del>
      <w:del w:id="665" w:author="rtn0918" w:date="2004-02-09T14:10:00Z">
        <w:r>
          <w:rPr/>
          <w:delText>libc_rtl.a</w:delText>
        </w:r>
      </w:del>
      <w:del w:id="666" w:author="rtn0918" w:date="2004-02-09T14:10:00Z">
        <w:r>
          <w:rPr/>
          <w:delText>: Archive of selected functions from newlib 1.10.0.</w:delText>
        </w:r>
      </w:del>
    </w:p>
    <w:p>
      <w:pPr>
        <w:pStyle w:val="TextBody"/>
        <w:numPr>
          <w:ilvl w:val="1"/>
          <w:numId w:val="16"/>
        </w:numPr>
        <w:spacing w:before="0" w:after="240"/>
        <w:rPr>
          <w:del w:id="671" w:author="yjlou" w:date="2004-11-18T14:13:00Z"/>
        </w:rPr>
      </w:pPr>
      <w:del w:id="668" w:author="rtn0918" w:date="2004-02-09T14:10:00Z">
        <w:r>
          <w:rPr/>
          <w:delText xml:space="preserve">newlib-1.10.0 \ </w:delText>
        </w:r>
      </w:del>
      <w:del w:id="669" w:author="rtn0918" w:date="2004-02-09T14:10:00Z">
        <w:r>
          <w:rPr/>
          <w:delText xml:space="preserve">stdlib.h, newlib-1.10.0 \ string.h: Selected header file from newlib </w:delText>
        </w:r>
      </w:del>
      <w:del w:id="670" w:author="yjlou" w:date="2004-11-18T14:13:00Z">
        <w:r>
          <w:rPr/>
          <w:delText>1.10.0.</w:delText>
        </w:r>
      </w:del>
    </w:p>
    <w:p>
      <w:pPr>
        <w:pStyle w:val="TextBody"/>
        <w:widowControl w:val="false"/>
        <w:numPr>
          <w:ilvl w:val="1"/>
          <w:numId w:val="16"/>
        </w:numPr>
        <w:autoSpaceDE w:val="false"/>
        <w:bidi w:val="0"/>
        <w:spacing w:before="0" w:after="240"/>
        <w:ind w:firstLine="250"/>
        <w:jc w:val="both"/>
        <w:textAlignment w:val="baseline"/>
        <w:rPr>
          <w:del w:id="673" w:author="rtn0918" w:date="2004-02-09T14:10:00Z"/>
        </w:rPr>
      </w:pPr>
      <w:del w:id="672" w:author="rtn0918" w:date="2004-02-09T14:10:00Z">
        <w:r>
          <w:rPr/>
          <w:delText>ghs directory:</w:delText>
        </w:r>
      </w:del>
    </w:p>
    <w:p>
      <w:pPr>
        <w:pStyle w:val="TextBody"/>
        <w:numPr>
          <w:ilvl w:val="1"/>
          <w:numId w:val="16"/>
        </w:numPr>
        <w:spacing w:before="0" w:after="240"/>
        <w:rPr>
          <w:del w:id="734" w:author="rtn0918" w:date="2004-02-09T14:10:00Z"/>
        </w:rPr>
      </w:pPr>
      <w:del w:id="674" w:author="rtn0918" w:date="2004-02-09T14:10:00Z">
        <w:r>
          <w:rPr/>
          <w:delText>asmips.exe</w:delText>
        </w:r>
      </w:del>
      <w:del w:id="675" w:author="rtn0918" w:date="2004-02-09T14:10:00Z">
        <w:r>
          <w:rPr/>
          <w:delText xml:space="preserve">, </w:delText>
        </w:r>
      </w:del>
      <w:del w:id="676" w:author="rtn0918" w:date="2004-02-09T14:10:00Z">
        <w:r>
          <w:rPr/>
          <w:delText>build.exe</w:delText>
        </w:r>
      </w:del>
      <w:del w:id="677" w:author="rtn0918" w:date="2004-02-09T14:10:00Z">
        <w:r>
          <w:rPr/>
          <w:delText xml:space="preserve">, </w:delText>
        </w:r>
      </w:del>
      <w:del w:id="678" w:author="rtn0918" w:date="2004-02-09T14:10:00Z">
        <w:r>
          <w:rPr/>
          <w:delText>ccmipe.exe</w:delText>
        </w:r>
      </w:del>
      <w:del w:id="679" w:author="rtn0918" w:date="2004-02-09T14:10:00Z">
        <w:r>
          <w:rPr/>
          <w:delText xml:space="preserve">, </w:delText>
        </w:r>
      </w:del>
      <w:del w:id="680" w:author="rtn0918" w:date="2004-02-09T14:10:00Z">
        <w:r>
          <w:rPr/>
          <w:delText>dblink.exe</w:delText>
        </w:r>
      </w:del>
      <w:del w:id="681" w:author="rtn0918" w:date="2004-02-09T14:10:00Z">
        <w:r>
          <w:rPr/>
          <w:delText xml:space="preserve">, </w:delText>
        </w:r>
      </w:del>
      <w:del w:id="682" w:author="rtn0918" w:date="2004-02-09T14:10:00Z">
        <w:r>
          <w:rPr/>
          <w:delText>ecommip.exe</w:delText>
        </w:r>
      </w:del>
      <w:del w:id="683" w:author="rtn0918" w:date="2004-02-09T14:10:00Z">
        <w:r>
          <w:rPr/>
          <w:delText xml:space="preserve">, </w:delText>
        </w:r>
      </w:del>
      <w:del w:id="684" w:author="rtn0918" w:date="2004-02-09T14:10:00Z">
        <w:r>
          <w:rPr/>
          <w:delText>elxr.exe</w:delText>
        </w:r>
      </w:del>
      <w:del w:id="685" w:author="rtn0918" w:date="2004-02-09T14:10:00Z">
        <w:r>
          <w:rPr/>
          <w:delText xml:space="preserve">, </w:delText>
        </w:r>
      </w:del>
      <w:del w:id="686" w:author="rtn0918" w:date="2004-02-09T14:10:00Z">
        <w:r>
          <w:rPr/>
          <w:delText>gbincmp.exe</w:delText>
        </w:r>
      </w:del>
      <w:del w:id="687" w:author="rtn0918" w:date="2004-02-09T14:10:00Z">
        <w:r>
          <w:rPr/>
          <w:delText xml:space="preserve">, </w:delText>
        </w:r>
      </w:del>
      <w:del w:id="688" w:author="rtn0918" w:date="2004-02-09T14:10:00Z">
        <w:r>
          <w:rPr/>
          <w:delText>gcof2elf.exe</w:delText>
        </w:r>
      </w:del>
      <w:del w:id="689" w:author="rtn0918" w:date="2004-02-09T14:10:00Z">
        <w:r>
          <w:rPr/>
          <w:delText xml:space="preserve">, </w:delText>
        </w:r>
      </w:del>
      <w:del w:id="690" w:author="rtn0918" w:date="2004-02-09T14:10:00Z">
        <w:r>
          <w:rPr/>
          <w:delText>gcompare.exe</w:delText>
        </w:r>
      </w:del>
      <w:del w:id="691" w:author="rtn0918" w:date="2004-02-09T14:10:00Z">
        <w:r>
          <w:rPr/>
          <w:delText xml:space="preserve">, </w:delText>
        </w:r>
      </w:del>
      <w:del w:id="692" w:author="rtn0918" w:date="2004-02-09T14:10:00Z">
        <w:r>
          <w:rPr/>
          <w:delText>gdump.exe</w:delText>
        </w:r>
      </w:del>
      <w:del w:id="693" w:author="rtn0918" w:date="2004-02-09T14:10:00Z">
        <w:r>
          <w:rPr/>
          <w:delText xml:space="preserve">, </w:delText>
        </w:r>
      </w:del>
      <w:del w:id="694" w:author="rtn0918" w:date="2004-02-09T14:10:00Z">
        <w:r>
          <w:rPr/>
          <w:delText>gelf2cof.exe</w:delText>
        </w:r>
      </w:del>
      <w:del w:id="695" w:author="rtn0918" w:date="2004-02-09T14:10:00Z">
        <w:r>
          <w:rPr/>
          <w:delText xml:space="preserve">, </w:delText>
        </w:r>
      </w:del>
      <w:del w:id="696" w:author="rtn0918" w:date="2004-02-09T14:10:00Z">
        <w:r>
          <w:rPr/>
          <w:delText>gexec.exe</w:delText>
        </w:r>
      </w:del>
      <w:del w:id="697" w:author="rtn0918" w:date="2004-02-09T14:10:00Z">
        <w:r>
          <w:rPr/>
          <w:delText xml:space="preserve">, </w:delText>
        </w:r>
      </w:del>
      <w:del w:id="698" w:author="rtn0918" w:date="2004-02-09T14:10:00Z">
        <w:r>
          <w:rPr/>
          <w:delText>gfile.exe</w:delText>
        </w:r>
      </w:del>
      <w:del w:id="699" w:author="rtn0918" w:date="2004-02-09T14:10:00Z">
        <w:r>
          <w:rPr/>
          <w:delText xml:space="preserve">, </w:delText>
        </w:r>
      </w:del>
      <w:del w:id="700" w:author="rtn0918" w:date="2004-02-09T14:10:00Z">
        <w:r>
          <w:rPr/>
          <w:delText>gfunsize.exe</w:delText>
        </w:r>
      </w:del>
      <w:del w:id="701" w:author="rtn0918" w:date="2004-02-09T14:10:00Z">
        <w:r>
          <w:rPr/>
          <w:delText xml:space="preserve">, </w:delText>
        </w:r>
      </w:del>
      <w:del w:id="702" w:author="rtn0918" w:date="2004-02-09T14:10:00Z">
        <w:r>
          <w:rPr/>
          <w:delText>ghexfile.exe</w:delText>
        </w:r>
      </w:del>
      <w:del w:id="703" w:author="rtn0918" w:date="2004-02-09T14:10:00Z">
        <w:r>
          <w:rPr/>
          <w:delText xml:space="preserve">, </w:delText>
        </w:r>
      </w:del>
      <w:del w:id="704" w:author="rtn0918" w:date="2004-02-09T14:10:00Z">
        <w:r>
          <w:rPr/>
          <w:delText>ghide.exe</w:delText>
        </w:r>
      </w:del>
      <w:del w:id="705" w:author="rtn0918" w:date="2004-02-09T14:10:00Z">
        <w:r>
          <w:rPr/>
          <w:delText xml:space="preserve">, </w:delText>
        </w:r>
      </w:del>
      <w:del w:id="706" w:author="rtn0918" w:date="2004-02-09T14:10:00Z">
        <w:r>
          <w:rPr/>
          <w:delText>gmemfile.exe</w:delText>
        </w:r>
      </w:del>
      <w:del w:id="707" w:author="rtn0918" w:date="2004-02-09T14:10:00Z">
        <w:r>
          <w:rPr/>
          <w:delText xml:space="preserve">, </w:delText>
        </w:r>
      </w:del>
      <w:del w:id="708" w:author="rtn0918" w:date="2004-02-09T14:10:00Z">
        <w:r>
          <w:rPr/>
          <w:delText>gnm.exe</w:delText>
        </w:r>
      </w:del>
      <w:del w:id="709" w:author="rtn0918" w:date="2004-02-09T14:10:00Z">
        <w:r>
          <w:rPr/>
          <w:delText xml:space="preserve">, </w:delText>
        </w:r>
      </w:del>
      <w:del w:id="710" w:author="rtn0918" w:date="2004-02-09T14:10:00Z">
        <w:r>
          <w:rPr/>
          <w:delText>gnufgrep.exe</w:delText>
        </w:r>
      </w:del>
      <w:del w:id="711" w:author="rtn0918" w:date="2004-02-09T14:10:00Z">
        <w:r>
          <w:rPr/>
          <w:delText xml:space="preserve">, </w:delText>
        </w:r>
      </w:del>
      <w:del w:id="712" w:author="rtn0918" w:date="2004-02-09T14:10:00Z">
        <w:r>
          <w:rPr/>
          <w:delText>gnugrep.exe</w:delText>
        </w:r>
      </w:del>
      <w:del w:id="713" w:author="rtn0918" w:date="2004-02-09T14:10:00Z">
        <w:r>
          <w:rPr/>
          <w:delText xml:space="preserve">, </w:delText>
        </w:r>
      </w:del>
      <w:del w:id="714" w:author="rtn0918" w:date="2004-02-09T14:10:00Z">
        <w:r>
          <w:rPr/>
          <w:delText>granlib.exe</w:delText>
        </w:r>
      </w:del>
      <w:del w:id="715" w:author="rtn0918" w:date="2004-02-09T14:10:00Z">
        <w:r>
          <w:rPr/>
          <w:delText xml:space="preserve">, </w:delText>
        </w:r>
      </w:del>
      <w:del w:id="716" w:author="rtn0918" w:date="2004-02-09T14:10:00Z">
        <w:r>
          <w:rPr/>
          <w:delText>grom.exe</w:delText>
        </w:r>
      </w:del>
      <w:del w:id="717" w:author="rtn0918" w:date="2004-02-09T14:10:00Z">
        <w:r>
          <w:rPr/>
          <w:delText xml:space="preserve">, </w:delText>
        </w:r>
      </w:del>
      <w:del w:id="718" w:author="rtn0918" w:date="2004-02-09T14:10:00Z">
        <w:r>
          <w:rPr/>
          <w:delText>grun.exe</w:delText>
        </w:r>
      </w:del>
      <w:del w:id="719" w:author="rtn0918" w:date="2004-02-09T14:10:00Z">
        <w:r>
          <w:rPr/>
          <w:delText xml:space="preserve">, </w:delText>
        </w:r>
      </w:del>
      <w:del w:id="720" w:author="rtn0918" w:date="2004-02-09T14:10:00Z">
        <w:r>
          <w:rPr/>
          <w:delText>gsize.exe</w:delText>
        </w:r>
      </w:del>
      <w:del w:id="721" w:author="rtn0918" w:date="2004-02-09T14:10:00Z">
        <w:r>
          <w:rPr/>
          <w:delText xml:space="preserve">, </w:delText>
        </w:r>
      </w:del>
      <w:del w:id="722" w:author="rtn0918" w:date="2004-02-09T14:10:00Z">
        <w:r>
          <w:rPr/>
          <w:delText>gsrec.exe</w:delText>
        </w:r>
      </w:del>
      <w:del w:id="723" w:author="rtn0918" w:date="2004-02-09T14:10:00Z">
        <w:r>
          <w:rPr/>
          <w:delText xml:space="preserve">, </w:delText>
        </w:r>
      </w:del>
      <w:del w:id="724" w:author="rtn0918" w:date="2004-02-09T14:10:00Z">
        <w:r>
          <w:rPr/>
          <w:delText>gstack.exe</w:delText>
        </w:r>
      </w:del>
      <w:del w:id="725" w:author="rtn0918" w:date="2004-02-09T14:10:00Z">
        <w:r>
          <w:rPr/>
          <w:delText xml:space="preserve">, </w:delText>
        </w:r>
      </w:del>
      <w:del w:id="726" w:author="rtn0918" w:date="2004-02-09T14:10:00Z">
        <w:r>
          <w:rPr/>
          <w:delText>gstrip.exe</w:delText>
        </w:r>
      </w:del>
      <w:del w:id="727" w:author="rtn0918" w:date="2004-02-09T14:10:00Z">
        <w:r>
          <w:rPr/>
          <w:delText xml:space="preserve">, </w:delText>
        </w:r>
      </w:del>
      <w:del w:id="728" w:author="rtn0918" w:date="2004-02-09T14:10:00Z">
        <w:r>
          <w:rPr/>
          <w:delText>gtune.exe</w:delText>
        </w:r>
      </w:del>
      <w:del w:id="729" w:author="rtn0918" w:date="2004-02-09T14:10:00Z">
        <w:r>
          <w:rPr/>
          <w:delText xml:space="preserve">, </w:delText>
        </w:r>
      </w:del>
      <w:del w:id="730" w:author="rtn0918" w:date="2004-02-09T14:10:00Z">
        <w:r>
          <w:rPr/>
          <w:delText>gversion.exe</w:delText>
        </w:r>
      </w:del>
      <w:del w:id="731" w:author="rtn0918" w:date="2004-02-09T14:10:00Z">
        <w:r>
          <w:rPr/>
          <w:delText xml:space="preserve">, </w:delText>
        </w:r>
      </w:del>
      <w:del w:id="732" w:author="rtn0918" w:date="2004-02-09T14:10:00Z">
        <w:r>
          <w:rPr/>
          <w:delText>gwhat.exe</w:delText>
        </w:r>
      </w:del>
      <w:del w:id="733" w:author="rtn0918" w:date="2004-02-09T14:10:00Z">
        <w:r>
          <w:rPr/>
          <w:delText>: Green hills utilities.</w:delText>
        </w:r>
      </w:del>
    </w:p>
    <w:p>
      <w:pPr>
        <w:pStyle w:val="TextBody"/>
        <w:numPr>
          <w:ilvl w:val="1"/>
          <w:numId w:val="16"/>
        </w:numPr>
        <w:spacing w:before="0" w:after="240"/>
        <w:rPr>
          <w:del w:id="784" w:author="rtn0918" w:date="2004-02-09T14:10:00Z"/>
        </w:rPr>
      </w:pPr>
      <w:del w:id="735" w:author="rtn0918" w:date="2004-02-09T14:10:00Z">
        <w:r>
          <w:rPr/>
          <w:delText xml:space="preserve">include \ ansi \ </w:delText>
        </w:r>
      </w:del>
      <w:del w:id="736" w:author="rtn0918" w:date="2004-02-09T14:10:00Z">
        <w:r>
          <w:rPr/>
          <w:delText>assert.h</w:delText>
        </w:r>
      </w:del>
      <w:del w:id="737" w:author="rtn0918" w:date="2004-02-09T14:10:00Z">
        <w:r>
          <w:rPr/>
          <w:delText xml:space="preserve">, </w:delText>
        </w:r>
      </w:del>
      <w:del w:id="738" w:author="rtn0918" w:date="2004-02-09T14:10:00Z">
        <w:r>
          <w:rPr/>
          <w:delText>ctype.h</w:delText>
        </w:r>
      </w:del>
      <w:del w:id="739" w:author="rtn0918" w:date="2004-02-09T14:10:00Z">
        <w:r>
          <w:rPr/>
          <w:delText xml:space="preserve">, </w:delText>
        </w:r>
      </w:del>
      <w:del w:id="740" w:author="rtn0918" w:date="2004-02-09T14:10:00Z">
        <w:r>
          <w:rPr/>
          <w:delText>errno.h</w:delText>
        </w:r>
      </w:del>
      <w:del w:id="741" w:author="rtn0918" w:date="2004-02-09T14:10:00Z">
        <w:r>
          <w:rPr/>
          <w:delText xml:space="preserve">, </w:delText>
        </w:r>
      </w:del>
      <w:del w:id="742" w:author="rtn0918" w:date="2004-02-09T14:10:00Z">
        <w:r>
          <w:rPr/>
          <w:delText>float.h</w:delText>
        </w:r>
      </w:del>
      <w:del w:id="743" w:author="rtn0918" w:date="2004-02-09T14:10:00Z">
        <w:r>
          <w:rPr/>
          <w:delText xml:space="preserve">, </w:delText>
        </w:r>
      </w:del>
      <w:del w:id="744" w:author="rtn0918" w:date="2004-02-09T14:10:00Z">
        <w:r>
          <w:rPr/>
          <w:delText>ghcxx.h</w:delText>
        </w:r>
      </w:del>
      <w:del w:id="745" w:author="rtn0918" w:date="2004-02-09T14:10:00Z">
        <w:r>
          <w:rPr/>
          <w:delText xml:space="preserve">, </w:delText>
        </w:r>
      </w:del>
      <w:del w:id="746" w:author="rtn0918" w:date="2004-02-09T14:10:00Z">
        <w:r>
          <w:rPr/>
          <w:delText>ghs_mem.h</w:delText>
        </w:r>
      </w:del>
      <w:del w:id="747" w:author="rtn0918" w:date="2004-02-09T14:10:00Z">
        <w:r>
          <w:rPr/>
          <w:delText xml:space="preserve">, </w:delText>
        </w:r>
      </w:del>
      <w:del w:id="748" w:author="rtn0918" w:date="2004-02-09T14:10:00Z">
        <w:r>
          <w:rPr/>
          <w:delText>ghs_null.h</w:delText>
        </w:r>
      </w:del>
      <w:del w:id="749" w:author="rtn0918" w:date="2004-02-09T14:10:00Z">
        <w:r>
          <w:rPr/>
          <w:delText xml:space="preserve">, </w:delText>
        </w:r>
      </w:del>
      <w:del w:id="750" w:author="rtn0918" w:date="2004-02-09T14:10:00Z">
        <w:r>
          <w:rPr/>
          <w:delText>ghs_str.h</w:delText>
        </w:r>
      </w:del>
      <w:del w:id="751" w:author="rtn0918" w:date="2004-02-09T14:10:00Z">
        <w:r>
          <w:rPr/>
          <w:delText xml:space="preserve">, </w:delText>
        </w:r>
      </w:del>
      <w:del w:id="752" w:author="rtn0918" w:date="2004-02-09T14:10:00Z">
        <w:r>
          <w:rPr/>
          <w:delText>inline.h</w:delText>
        </w:r>
      </w:del>
      <w:del w:id="753" w:author="rtn0918" w:date="2004-02-09T14:10:00Z">
        <w:r>
          <w:rPr/>
          <w:delText xml:space="preserve">, </w:delText>
        </w:r>
      </w:del>
      <w:del w:id="754" w:author="rtn0918" w:date="2004-02-09T14:10:00Z">
        <w:r>
          <w:rPr/>
          <w:delText>interrup.h</w:delText>
        </w:r>
      </w:del>
      <w:del w:id="755" w:author="rtn0918" w:date="2004-02-09T14:10:00Z">
        <w:r>
          <w:rPr/>
          <w:delText xml:space="preserve">, </w:delText>
        </w:r>
      </w:del>
      <w:del w:id="756" w:author="rtn0918" w:date="2004-02-09T14:10:00Z">
        <w:r>
          <w:rPr/>
          <w:delText>interrupt.h</w:delText>
        </w:r>
      </w:del>
      <w:del w:id="757" w:author="rtn0918" w:date="2004-02-09T14:10:00Z">
        <w:r>
          <w:rPr/>
          <w:delText xml:space="preserve">, </w:delText>
        </w:r>
      </w:del>
      <w:del w:id="758" w:author="rtn0918" w:date="2004-02-09T14:10:00Z">
        <w:r>
          <w:rPr/>
          <w:delText>limits.h</w:delText>
        </w:r>
      </w:del>
      <w:del w:id="759" w:author="rtn0918" w:date="2004-02-09T14:10:00Z">
        <w:r>
          <w:rPr/>
          <w:delText xml:space="preserve">, </w:delText>
        </w:r>
      </w:del>
      <w:del w:id="760" w:author="rtn0918" w:date="2004-02-09T14:10:00Z">
        <w:r>
          <w:rPr/>
          <w:delText>locale.h</w:delText>
        </w:r>
      </w:del>
      <w:del w:id="761" w:author="rtn0918" w:date="2004-02-09T14:10:00Z">
        <w:r>
          <w:rPr/>
          <w:delText xml:space="preserve">, </w:delText>
        </w:r>
      </w:del>
      <w:del w:id="762" w:author="rtn0918" w:date="2004-02-09T14:10:00Z">
        <w:r>
          <w:rPr/>
          <w:delText>math.h</w:delText>
        </w:r>
      </w:del>
      <w:del w:id="763" w:author="rtn0918" w:date="2004-02-09T14:10:00Z">
        <w:r>
          <w:rPr/>
          <w:delText xml:space="preserve">, </w:delText>
        </w:r>
      </w:del>
      <w:del w:id="764" w:author="rtn0918" w:date="2004-02-09T14:10:00Z">
        <w:r>
          <w:rPr/>
          <w:delText>setjmp.h</w:delText>
        </w:r>
      </w:del>
      <w:del w:id="765" w:author="rtn0918" w:date="2004-02-09T14:10:00Z">
        <w:r>
          <w:rPr/>
          <w:delText xml:space="preserve">, </w:delText>
        </w:r>
      </w:del>
      <w:del w:id="766" w:author="rtn0918" w:date="2004-02-09T14:10:00Z">
        <w:r>
          <w:rPr/>
          <w:delText>signal.h</w:delText>
        </w:r>
      </w:del>
      <w:del w:id="767" w:author="rtn0918" w:date="2004-02-09T14:10:00Z">
        <w:r>
          <w:rPr/>
          <w:delText xml:space="preserve">, </w:delText>
        </w:r>
      </w:del>
      <w:del w:id="768" w:author="rtn0918" w:date="2004-02-09T14:10:00Z">
        <w:r>
          <w:rPr/>
          <w:delText>stdarg.h</w:delText>
        </w:r>
      </w:del>
      <w:del w:id="769" w:author="rtn0918" w:date="2004-02-09T14:10:00Z">
        <w:r>
          <w:rPr/>
          <w:delText xml:space="preserve">, </w:delText>
        </w:r>
      </w:del>
      <w:del w:id="770" w:author="rtn0918" w:date="2004-02-09T14:10:00Z">
        <w:r>
          <w:rPr/>
          <w:delText>stddef.h</w:delText>
        </w:r>
      </w:del>
      <w:del w:id="771" w:author="rtn0918" w:date="2004-02-09T14:10:00Z">
        <w:r>
          <w:rPr/>
          <w:delText xml:space="preserve">, </w:delText>
        </w:r>
      </w:del>
      <w:del w:id="772" w:author="rtn0918" w:date="2004-02-09T14:10:00Z">
        <w:r>
          <w:rPr/>
          <w:delText>stdio.h</w:delText>
        </w:r>
      </w:del>
      <w:del w:id="773" w:author="rtn0918" w:date="2004-02-09T14:10:00Z">
        <w:r>
          <w:rPr/>
          <w:delText xml:space="preserve">, </w:delText>
        </w:r>
      </w:del>
      <w:del w:id="774" w:author="rtn0918" w:date="2004-02-09T14:10:00Z">
        <w:r>
          <w:rPr/>
          <w:delText>stdlib.h</w:delText>
        </w:r>
      </w:del>
      <w:del w:id="775" w:author="rtn0918" w:date="2004-02-09T14:10:00Z">
        <w:r>
          <w:rPr/>
          <w:delText xml:space="preserve">, </w:delText>
        </w:r>
      </w:del>
      <w:del w:id="776" w:author="rtn0918" w:date="2004-02-09T14:10:00Z">
        <w:r>
          <w:rPr/>
          <w:delText>string.h</w:delText>
        </w:r>
      </w:del>
      <w:del w:id="777" w:author="rtn0918" w:date="2004-02-09T14:10:00Z">
        <w:r>
          <w:rPr/>
          <w:delText xml:space="preserve">, </w:delText>
        </w:r>
      </w:del>
      <w:del w:id="778" w:author="rtn0918" w:date="2004-02-09T14:10:00Z">
        <w:r>
          <w:rPr/>
          <w:delText>strings.h</w:delText>
        </w:r>
      </w:del>
      <w:del w:id="779" w:author="rtn0918" w:date="2004-02-09T14:10:00Z">
        <w:r>
          <w:rPr/>
          <w:delText xml:space="preserve">, </w:delText>
        </w:r>
      </w:del>
      <w:del w:id="780" w:author="rtn0918" w:date="2004-02-09T14:10:00Z">
        <w:r>
          <w:rPr/>
          <w:delText>time.h</w:delText>
        </w:r>
      </w:del>
      <w:del w:id="781" w:author="rtn0918" w:date="2004-02-09T14:10:00Z">
        <w:r>
          <w:rPr/>
          <w:delText xml:space="preserve">, </w:delText>
        </w:r>
      </w:del>
      <w:del w:id="782" w:author="rtn0918" w:date="2004-02-09T14:10:00Z">
        <w:r>
          <w:rPr/>
          <w:delText>varargs.h</w:delText>
        </w:r>
      </w:del>
      <w:del w:id="783" w:author="rtn0918" w:date="2004-02-09T14:10:00Z">
        <w:r>
          <w:rPr/>
          <w:delText>: Green hills header files.</w:delText>
        </w:r>
      </w:del>
    </w:p>
    <w:p>
      <w:pPr>
        <w:pStyle w:val="TextBody"/>
        <w:numPr>
          <w:ilvl w:val="1"/>
          <w:numId w:val="16"/>
        </w:numPr>
        <w:spacing w:before="0" w:after="240"/>
        <w:rPr>
          <w:del w:id="786" w:author="rtn0918" w:date="2004-02-09T14:52:00Z"/>
        </w:rPr>
      </w:pPr>
      <w:del w:id="785" w:author="rtn0918" w:date="2004-02-09T14:52:00Z">
        <w:r>
          <w:rPr/>
          <w:delText>lib \ mips_sf diretory: Green hills software floating point libraries.</w:delText>
        </w:r>
      </w:del>
    </w:p>
    <w:p>
      <w:pPr>
        <w:pStyle w:val="TextBody"/>
        <w:rPr/>
      </w:pPr>
      <w:del w:id="787" w:author="yjlou" w:date="2004-11-18T10:37:00Z">
        <w:r>
          <w:rPr/>
          <w:delText>make</w:delText>
        </w:r>
      </w:del>
      <w:ins w:id="788" w:author="yjlou" w:date="2004-11-18T10:37:00Z">
        <w:bookmarkStart w:id="5" w:name="__RefHeading___Toc88539148"/>
        <w:r>
          <w:rPr/>
          <w:t>doc</w:t>
        </w:r>
      </w:ins>
      <w:r>
        <w:rPr/>
        <w:t xml:space="preserve"> directory</w:t>
      </w:r>
      <w:bookmarkEnd w:id="5"/>
    </w:p>
    <w:p>
      <w:pPr>
        <w:pStyle w:val="TextBody"/>
        <w:spacing w:before="0" w:after="240"/>
        <w:ind w:firstLine="600"/>
        <w:rPr>
          <w:ins w:id="790" w:author="yjlou" w:date="2004-11-18T10:37:00Z"/>
        </w:rPr>
      </w:pPr>
      <w:ins w:id="789" w:author="yjlou" w:date="2004-11-18T13:35:00Z">
        <w:r>
          <w:rPr/>
          <w:t>This directory contains documentation files of loader.</w:t>
        </w:r>
      </w:ins>
    </w:p>
    <w:p>
      <w:pPr>
        <w:pStyle w:val="TextBody"/>
        <w:spacing w:before="0" w:after="240"/>
        <w:ind w:firstLine="600"/>
        <w:rPr>
          <w:del w:id="792" w:author="rtn0918" w:date="2004-02-09T14:52:00Z"/>
        </w:rPr>
      </w:pPr>
      <w:del w:id="791" w:author="rtn0918" w:date="2004-02-09T14:52:00Z">
        <w:r>
          <w:rPr/>
          <w:delText>This directory contains the makefile and generated output files, e.g. object file, elf file, of each product.</w:delText>
        </w:r>
      </w:del>
    </w:p>
    <w:p>
      <w:pPr>
        <w:pStyle w:val="TextBody"/>
        <w:numPr>
          <w:ilvl w:val="0"/>
          <w:numId w:val="17"/>
        </w:numPr>
        <w:spacing w:before="0" w:after="240"/>
        <w:rPr>
          <w:del w:id="794" w:author="rtn0918" w:date="2004-02-09T14:52:00Z"/>
        </w:rPr>
      </w:pPr>
      <w:del w:id="793" w:author="rtn0918" w:date="2004-02-09T14:52:00Z">
        <w:r>
          <w:rPr/>
          <w:delText>rome directory:</w:delText>
        </w:r>
      </w:del>
    </w:p>
    <w:p>
      <w:pPr>
        <w:pStyle w:val="TextBody"/>
        <w:numPr>
          <w:ilvl w:val="1"/>
          <w:numId w:val="17"/>
        </w:numPr>
        <w:spacing w:before="0" w:after="240"/>
        <w:rPr>
          <w:del w:id="797" w:author="rtn0918" w:date="2004-02-09T14:52:00Z"/>
        </w:rPr>
      </w:pPr>
      <w:del w:id="795" w:author="rtn0918" w:date="2004-02-09T14:52:00Z">
        <w:r>
          <w:rPr/>
          <w:delText>asm.files</w:delText>
        </w:r>
      </w:del>
      <w:del w:id="796" w:author="rtn0918" w:date="2004-02-09T14:52:00Z">
        <w:r>
          <w:rPr/>
          <w:delText>: Assembly file list.</w:delText>
        </w:r>
      </w:del>
    </w:p>
    <w:p>
      <w:pPr>
        <w:pStyle w:val="TextBody"/>
        <w:numPr>
          <w:ilvl w:val="1"/>
          <w:numId w:val="17"/>
        </w:numPr>
        <w:spacing w:before="0" w:after="240"/>
        <w:rPr>
          <w:del w:id="800" w:author="rtn0918" w:date="2004-02-09T14:52:00Z"/>
        </w:rPr>
      </w:pPr>
      <w:del w:id="798" w:author="rtn0918" w:date="2004-02-09T14:52:00Z">
        <w:r>
          <w:rPr/>
          <w:delText>config.sys</w:delText>
        </w:r>
      </w:del>
      <w:del w:id="799" w:author="rtn0918" w:date="2004-02-09T14:52:00Z">
        <w:r>
          <w:rPr/>
          <w:delText>: System makefile parameters for Green hills compiler.</w:delText>
        </w:r>
      </w:del>
    </w:p>
    <w:p>
      <w:pPr>
        <w:pStyle w:val="TextBody"/>
        <w:numPr>
          <w:ilvl w:val="1"/>
          <w:numId w:val="17"/>
        </w:numPr>
        <w:spacing w:before="0" w:after="240"/>
        <w:rPr>
          <w:del w:id="803" w:author="rtn0918" w:date="2004-02-09T14:52:00Z"/>
        </w:rPr>
      </w:pPr>
      <w:del w:id="801" w:author="rtn0918" w:date="2004-02-09T14:52:00Z">
        <w:r>
          <w:rPr/>
          <w:delText>config.sys.gnu</w:delText>
        </w:r>
      </w:del>
      <w:del w:id="802" w:author="rtn0918" w:date="2004-02-09T14:52:00Z">
        <w:r>
          <w:rPr/>
          <w:delText>: System makefile parameters for GNU compiler.</w:delText>
        </w:r>
      </w:del>
    </w:p>
    <w:p>
      <w:pPr>
        <w:pStyle w:val="TextBody"/>
        <w:numPr>
          <w:ilvl w:val="1"/>
          <w:numId w:val="17"/>
        </w:numPr>
        <w:spacing w:before="0" w:after="240"/>
        <w:rPr>
          <w:del w:id="806" w:author="rtn0918" w:date="2004-02-09T14:52:00Z"/>
        </w:rPr>
      </w:pPr>
      <w:del w:id="804" w:author="rtn0918" w:date="2004-02-09T14:52:00Z">
        <w:r>
          <w:rPr/>
          <w:delText>config.sysrules</w:delText>
        </w:r>
      </w:del>
      <w:del w:id="805" w:author="rtn0918" w:date="2004-02-09T14:52:00Z">
        <w:r>
          <w:rPr/>
          <w:delText>: System makefile rules for Green hills compiler.</w:delText>
        </w:r>
      </w:del>
    </w:p>
    <w:p>
      <w:pPr>
        <w:pStyle w:val="TextBody"/>
        <w:numPr>
          <w:ilvl w:val="1"/>
          <w:numId w:val="17"/>
        </w:numPr>
        <w:spacing w:before="0" w:after="240"/>
        <w:rPr>
          <w:del w:id="809" w:author="rtn0918" w:date="2004-02-09T14:52:00Z"/>
        </w:rPr>
      </w:pPr>
      <w:del w:id="807" w:author="rtn0918" w:date="2004-02-09T14:52:00Z">
        <w:r>
          <w:rPr/>
          <w:delText>config.sysrules.gnu</w:delText>
        </w:r>
      </w:del>
      <w:del w:id="808" w:author="rtn0918" w:date="2004-02-09T14:52:00Z">
        <w:r>
          <w:rPr/>
          <w:delText>: System makefile rules for GNU compiler.</w:delText>
        </w:r>
      </w:del>
    </w:p>
    <w:p>
      <w:pPr>
        <w:pStyle w:val="TextBody"/>
        <w:numPr>
          <w:ilvl w:val="1"/>
          <w:numId w:val="17"/>
        </w:numPr>
        <w:spacing w:before="0" w:after="240"/>
        <w:rPr>
          <w:del w:id="812" w:author="rtn0918" w:date="2004-02-09T14:52:00Z"/>
        </w:rPr>
      </w:pPr>
      <w:del w:id="810" w:author="rtn0918" w:date="2004-02-09T14:52:00Z">
        <w:r>
          <w:rPr/>
          <w:delText>config.user</w:delText>
        </w:r>
      </w:del>
      <w:del w:id="811" w:author="rtn0918" w:date="2004-02-09T14:52:00Z">
        <w:r>
          <w:rPr/>
          <w:delText>: User makefile parameters.</w:delText>
        </w:r>
      </w:del>
    </w:p>
    <w:p>
      <w:pPr>
        <w:pStyle w:val="TextBody"/>
        <w:numPr>
          <w:ilvl w:val="1"/>
          <w:numId w:val="17"/>
        </w:numPr>
        <w:spacing w:before="0" w:after="240"/>
        <w:rPr>
          <w:del w:id="815" w:author="rtn0918" w:date="2004-02-09T14:52:00Z"/>
        </w:rPr>
      </w:pPr>
      <w:del w:id="813" w:author="rtn0918" w:date="2004-02-09T14:52:00Z">
        <w:r>
          <w:rPr/>
          <w:delText>config.userrules</w:delText>
        </w:r>
      </w:del>
      <w:del w:id="814" w:author="rtn0918" w:date="2004-02-09T14:52:00Z">
        <w:r>
          <w:rPr/>
          <w:delText>: User makefile rules.</w:delText>
        </w:r>
      </w:del>
    </w:p>
    <w:p>
      <w:pPr>
        <w:pStyle w:val="TextBody"/>
        <w:numPr>
          <w:ilvl w:val="1"/>
          <w:numId w:val="17"/>
        </w:numPr>
        <w:spacing w:before="0" w:after="240"/>
        <w:rPr>
          <w:del w:id="818" w:author="rtn0918" w:date="2004-02-09T14:52:00Z"/>
        </w:rPr>
      </w:pPr>
      <w:del w:id="816" w:author="rtn0918" w:date="2004-02-09T14:52:00Z">
        <w:r>
          <w:rPr/>
          <w:delText>ghs.ldr.ram.lnk</w:delText>
        </w:r>
      </w:del>
      <w:del w:id="817" w:author="rtn0918" w:date="2004-02-09T14:52:00Z">
        <w:r>
          <w:rPr/>
          <w:delText>: Linker script for loader program running from RAM by Green hills compiler.</w:delText>
        </w:r>
      </w:del>
    </w:p>
    <w:p>
      <w:pPr>
        <w:pStyle w:val="TextBody"/>
        <w:numPr>
          <w:ilvl w:val="1"/>
          <w:numId w:val="17"/>
        </w:numPr>
        <w:spacing w:before="0" w:after="240"/>
        <w:rPr>
          <w:del w:id="821" w:author="rtn0918" w:date="2004-02-09T14:52:00Z"/>
        </w:rPr>
      </w:pPr>
      <w:del w:id="819" w:author="rtn0918" w:date="2004-02-09T14:52:00Z">
        <w:r>
          <w:rPr/>
          <w:delText>ghs.ldr.rom.lnk</w:delText>
        </w:r>
      </w:del>
      <w:del w:id="820" w:author="rtn0918" w:date="2004-02-09T14:52:00Z">
        <w:r>
          <w:rPr/>
          <w:delText>: Linker script for loader program running from ROM by Green hills compiler.</w:delText>
        </w:r>
      </w:del>
    </w:p>
    <w:p>
      <w:pPr>
        <w:pStyle w:val="TextBody"/>
        <w:numPr>
          <w:ilvl w:val="1"/>
          <w:numId w:val="17"/>
        </w:numPr>
        <w:spacing w:before="0" w:after="240"/>
        <w:rPr>
          <w:del w:id="825" w:author="rtn0918" w:date="2004-02-09T14:52:00Z"/>
        </w:rPr>
      </w:pPr>
      <w:del w:id="822" w:author="rtn0918" w:date="2004-02-09T14:52:00Z">
        <w:r>
          <w:rPr/>
          <w:delText>g</w:delText>
        </w:r>
      </w:del>
      <w:del w:id="823" w:author="rtn0918" w:date="2004-02-09T14:52:00Z">
        <w:r>
          <w:rPr/>
          <w:delText>make</w:delText>
        </w:r>
      </w:del>
      <w:del w:id="824" w:author="rtn0918" w:date="2004-02-09T14:52:00Z">
        <w:r>
          <w:rPr/>
          <w:delText>: Invoke makefile using GNU compiler.</w:delText>
        </w:r>
      </w:del>
    </w:p>
    <w:p>
      <w:pPr>
        <w:pStyle w:val="TextBody"/>
        <w:numPr>
          <w:ilvl w:val="1"/>
          <w:numId w:val="17"/>
        </w:numPr>
        <w:spacing w:before="0" w:after="240"/>
        <w:rPr>
          <w:del w:id="828" w:author="rtn0918" w:date="2004-02-09T14:52:00Z"/>
        </w:rPr>
      </w:pPr>
      <w:del w:id="826" w:author="rtn0918" w:date="2004-02-09T14:52:00Z">
        <w:r>
          <w:rPr/>
          <w:delText>gnu.ldr.ram.lnk</w:delText>
        </w:r>
      </w:del>
      <w:del w:id="827" w:author="rtn0918" w:date="2004-02-09T14:52:00Z">
        <w:r>
          <w:rPr/>
          <w:delText>: Linker script for loader program running from RAM by GNU compiler.</w:delText>
        </w:r>
      </w:del>
    </w:p>
    <w:p>
      <w:pPr>
        <w:pStyle w:val="TextBody"/>
        <w:numPr>
          <w:ilvl w:val="1"/>
          <w:numId w:val="17"/>
        </w:numPr>
        <w:spacing w:before="0" w:after="240"/>
        <w:rPr>
          <w:del w:id="832" w:author="rtn0918" w:date="2004-02-09T14:52:00Z"/>
        </w:rPr>
      </w:pPr>
      <w:del w:id="829" w:author="rtn0918" w:date="2004-02-09T14:52:00Z">
        <w:r>
          <w:rPr/>
          <w:delText>gnu.ldr.rom.lnk</w:delText>
        </w:r>
      </w:del>
      <w:del w:id="830" w:author="rtn0918" w:date="2004-02-09T14:52:00Z">
        <w:r>
          <w:rPr/>
          <w:delText>: Linker script for loader program running from ROM by GNU compiler.</w:delText>
        </w:r>
      </w:del>
      <w:del w:id="831" w:author="rtn0918" w:date="2004-02-09T14:52:00Z">
        <w:r>
          <w:rPr/>
          <w:delText xml:space="preserve"> </w:delText>
        </w:r>
      </w:del>
    </w:p>
    <w:p>
      <w:pPr>
        <w:pStyle w:val="TextBody"/>
        <w:numPr>
          <w:ilvl w:val="1"/>
          <w:numId w:val="17"/>
        </w:numPr>
        <w:spacing w:before="0" w:after="240"/>
        <w:rPr>
          <w:del w:id="835" w:author="rtn0918" w:date="2004-02-09T14:52:00Z"/>
        </w:rPr>
      </w:pPr>
      <w:del w:id="833" w:author="rtn0918" w:date="2004-02-09T14:52:00Z">
        <w:r>
          <w:rPr/>
          <w:delText>make.pl</w:delText>
        </w:r>
      </w:del>
      <w:del w:id="834" w:author="rtn0918" w:date="2004-02-09T14:52:00Z">
        <w:r>
          <w:rPr/>
          <w:delText>: Perl argument parser invoked by gmake or pmake, and invoke Makefile in turn.</w:delText>
        </w:r>
      </w:del>
    </w:p>
    <w:p>
      <w:pPr>
        <w:pStyle w:val="TextBody"/>
        <w:numPr>
          <w:ilvl w:val="1"/>
          <w:numId w:val="17"/>
        </w:numPr>
        <w:spacing w:before="0" w:after="240"/>
        <w:rPr>
          <w:del w:id="837" w:author="rtn0918" w:date="2004-02-09T14:52:00Z"/>
        </w:rPr>
      </w:pPr>
      <w:del w:id="836" w:author="rtn0918" w:date="2004-02-09T14:52:00Z">
        <w:r>
          <w:rPr/>
          <w:delText>Makefile</w:delText>
        </w:r>
      </w:del>
    </w:p>
    <w:p>
      <w:pPr>
        <w:pStyle w:val="TextBody"/>
        <w:numPr>
          <w:ilvl w:val="1"/>
          <w:numId w:val="17"/>
        </w:numPr>
        <w:spacing w:before="0" w:after="240"/>
        <w:rPr>
          <w:del w:id="841" w:author="rtn0918" w:date="2004-02-09T14:52:00Z"/>
        </w:rPr>
      </w:pPr>
      <w:del w:id="838" w:author="rtn0918" w:date="2004-02-09T14:52:00Z">
        <w:r>
          <w:rPr/>
          <w:delText>p</w:delText>
        </w:r>
      </w:del>
      <w:del w:id="839" w:author="rtn0918" w:date="2004-02-09T14:52:00Z">
        <w:r>
          <w:rPr/>
          <w:delText>make</w:delText>
        </w:r>
      </w:del>
      <w:del w:id="840" w:author="rtn0918" w:date="2004-02-09T14:52:00Z">
        <w:r>
          <w:rPr/>
          <w:delText>: Invoke makefile using Green hills compiler.</w:delText>
        </w:r>
      </w:del>
    </w:p>
    <w:p>
      <w:pPr>
        <w:pStyle w:val="TextBody"/>
        <w:numPr>
          <w:ilvl w:val="1"/>
          <w:numId w:val="17"/>
        </w:numPr>
        <w:spacing w:before="0" w:after="240"/>
        <w:rPr>
          <w:del w:id="844" w:author="rtn0918" w:date="2004-02-09T14:52:00Z"/>
        </w:rPr>
      </w:pPr>
      <w:del w:id="842" w:author="rtn0918" w:date="2004-02-09T14:52:00Z">
        <w:r>
          <w:rPr/>
          <w:delText>ramldr.files</w:delText>
        </w:r>
      </w:del>
      <w:del w:id="843" w:author="rtn0918" w:date="2004-02-09T14:52:00Z">
        <w:r>
          <w:rPr/>
          <w:delText>: File list for loader program running from RAM.</w:delText>
        </w:r>
      </w:del>
    </w:p>
    <w:p>
      <w:pPr>
        <w:pStyle w:val="TextBody"/>
        <w:numPr>
          <w:ilvl w:val="1"/>
          <w:numId w:val="17"/>
        </w:numPr>
        <w:spacing w:before="0" w:after="240"/>
        <w:rPr>
          <w:del w:id="846" w:author="rtn0918" w:date="2004-02-09T14:52:00Z"/>
        </w:rPr>
      </w:pPr>
      <w:del w:id="845" w:author="rtn0918" w:date="2004-02-09T14:52:00Z">
        <w:r>
          <w:rPr/>
          <w:delText>romldr.files: File list for loader program running from ROM.</w:delText>
        </w:r>
      </w:del>
    </w:p>
    <w:p>
      <w:pPr>
        <w:pStyle w:val="TextBody"/>
        <w:numPr>
          <w:ilvl w:val="1"/>
          <w:numId w:val="17"/>
        </w:numPr>
        <w:spacing w:before="0" w:after="240"/>
        <w:rPr>
          <w:del w:id="848" w:author="rtn0918" w:date="2004-02-09T14:52:00Z"/>
        </w:rPr>
      </w:pPr>
      <w:del w:id="847" w:author="rtn0918" w:date="2004-02-09T14:52:00Z">
        <w:r>
          <w:rPr/>
          <w:delText>ldr.bin: Generated loader binary image.</w:delText>
        </w:r>
      </w:del>
    </w:p>
    <w:p>
      <w:pPr>
        <w:pStyle w:val="TextBody"/>
        <w:numPr>
          <w:ilvl w:val="1"/>
          <w:numId w:val="17"/>
        </w:numPr>
        <w:spacing w:before="0" w:after="240"/>
        <w:rPr>
          <w:del w:id="850" w:author="rtn0918" w:date="2004-02-09T14:52:00Z"/>
        </w:rPr>
      </w:pPr>
      <w:del w:id="849" w:author="rtn0918" w:date="2004-02-09T14:52:00Z">
        <w:r>
          <w:rPr/>
          <w:delText>ldr.bix: Packed and padded loader image ready for download.</w:delText>
        </w:r>
      </w:del>
    </w:p>
    <w:p>
      <w:pPr>
        <w:pStyle w:val="TextBody"/>
        <w:numPr>
          <w:ilvl w:val="1"/>
          <w:numId w:val="17"/>
        </w:numPr>
        <w:spacing w:before="0" w:after="240"/>
        <w:rPr>
          <w:del w:id="852" w:author="rtn0918" w:date="2004-02-09T14:52:00Z"/>
        </w:rPr>
      </w:pPr>
      <w:del w:id="851" w:author="rtn0918" w:date="2004-02-09T14:52:00Z">
        <w:r>
          <w:rPr/>
          <w:delText>ldr.map: Generated loader image memory map.</w:delText>
        </w:r>
      </w:del>
    </w:p>
    <w:p>
      <w:pPr>
        <w:pStyle w:val="TextBody"/>
        <w:numPr>
          <w:ilvl w:val="1"/>
          <w:numId w:val="17"/>
        </w:numPr>
        <w:spacing w:before="0" w:after="240"/>
        <w:rPr>
          <w:del w:id="854" w:author="rtn0918" w:date="2004-02-09T14:52:00Z"/>
        </w:rPr>
      </w:pPr>
      <w:del w:id="853" w:author="rtn0918" w:date="2004-02-09T14:52:00Z">
        <w:r>
          <w:rPr/>
          <w:delText>ldr.out: Generated loader elf file.</w:delText>
        </w:r>
      </w:del>
    </w:p>
    <w:p>
      <w:pPr>
        <w:pStyle w:val="TextBody"/>
        <w:numPr>
          <w:ilvl w:val="1"/>
          <w:numId w:val="17"/>
        </w:numPr>
        <w:spacing w:before="0" w:after="240"/>
        <w:rPr>
          <w:del w:id="857" w:author="rtn0918" w:date="2004-02-09T14:52:00Z"/>
        </w:rPr>
      </w:pPr>
      <w:del w:id="855" w:author="rtn0918" w:date="2004-02-09T14:52:00Z">
        <w:r>
          <w:rPr/>
          <w:delText>ccmipe.opt</w:delText>
        </w:r>
      </w:del>
      <w:del w:id="856" w:author="rtn0918" w:date="2004-02-09T14:52:00Z">
        <w:r>
          <w:rPr/>
          <w:delText>: Dynamic option file generated for Green hills compiler.</w:delText>
        </w:r>
      </w:del>
    </w:p>
    <w:p>
      <w:pPr>
        <w:pStyle w:val="TextBody"/>
        <w:numPr>
          <w:ilvl w:val="1"/>
          <w:numId w:val="17"/>
        </w:numPr>
        <w:spacing w:before="0" w:after="240"/>
        <w:rPr>
          <w:del w:id="859" w:author="rtn0918" w:date="2004-02-09T14:52:00Z"/>
        </w:rPr>
      </w:pPr>
      <w:del w:id="858" w:author="rtn0918" w:date="2004-02-09T14:52:00Z">
        <w:r>
          <w:rPr/>
          <w:delText>lnk.opt: Linker option file generated for Green hills compiler.</w:delText>
        </w:r>
      </w:del>
    </w:p>
    <w:p>
      <w:pPr>
        <w:pStyle w:val="TextBody"/>
        <w:rPr/>
      </w:pPr>
      <w:bookmarkStart w:id="6" w:name="__RefHeading___Toc88539149"/>
      <w:bookmarkEnd w:id="6"/>
      <w:r>
        <w:rPr/>
        <w:t>Build Loader</w:t>
      </w:r>
    </w:p>
    <w:p>
      <w:pPr>
        <w:pStyle w:val="TextBody"/>
        <w:numPr>
          <w:ilvl w:val="0"/>
          <w:numId w:val="12"/>
        </w:numPr>
        <w:spacing w:before="0" w:after="240"/>
        <w:rPr>
          <w:del w:id="867" w:author="yjlou" w:date="2004-11-18T10:39:00Z"/>
        </w:rPr>
      </w:pPr>
      <w:del w:id="860" w:author="yjlou" w:date="2004-11-18T10:39:00Z">
        <w:r>
          <w:rPr/>
          <w:delText xml:space="preserve">Change directory to the product directory, e.g. </w:delText>
        </w:r>
      </w:del>
      <w:del w:id="861" w:author="yjlou" w:date="2004-11-18T10:39:00Z">
        <w:r>
          <w:rPr/>
          <w:delText>‘</w:delText>
        </w:r>
      </w:del>
      <w:del w:id="862" w:author="rtn0918" w:date="2004-02-09T14:51:00Z">
        <w:r>
          <w:rPr>
            <w:b/>
            <w:bCs/>
          </w:rPr>
          <w:delText>cd /d/source</w:delText>
        </w:r>
      </w:del>
      <w:del w:id="863" w:author="yjlou" w:date="2004-11-18T10:39:00Z">
        <w:r>
          <w:rPr>
            <w:b/>
            <w:bCs/>
          </w:rPr>
          <w:delText>/loader_srcroot/</w:delText>
        </w:r>
      </w:del>
      <w:del w:id="864" w:author="rtn0918" w:date="2004-02-09T14:51:00Z">
        <w:r>
          <w:rPr>
            <w:b/>
            <w:bCs/>
          </w:rPr>
          <w:delText>make/rome</w:delText>
        </w:r>
      </w:del>
      <w:del w:id="865" w:author="rtn0918" w:date="2004-02-09T14:51:00Z">
        <w:r>
          <w:rPr/>
          <w:delText>’</w:delText>
        </w:r>
      </w:del>
      <w:del w:id="866" w:author="rtn0918" w:date="2004-02-09T14:51:00Z">
        <w:r>
          <w:rPr/>
          <w:delText>.</w:delText>
        </w:r>
      </w:del>
    </w:p>
    <w:p>
      <w:pPr>
        <w:pStyle w:val="TextBody"/>
        <w:numPr>
          <w:ilvl w:val="0"/>
          <w:numId w:val="12"/>
        </w:numPr>
        <w:spacing w:before="0" w:after="240"/>
        <w:rPr>
          <w:del w:id="877" w:author="rtn0918" w:date="2004-02-09T14:52:00Z"/>
        </w:rPr>
      </w:pPr>
      <w:del w:id="868" w:author="rtn0918" w:date="2004-02-09T14:52:00Z">
        <w:r>
          <w:rPr/>
          <w:delText xml:space="preserve">If it is the first time building, enter </w:delText>
        </w:r>
      </w:del>
      <w:del w:id="869" w:author="rtn0918" w:date="2004-02-09T14:52:00Z">
        <w:r>
          <w:rPr/>
          <w:delText>‘</w:delText>
        </w:r>
      </w:del>
      <w:del w:id="870" w:author="rtn0918" w:date="2004-02-09T14:52:00Z">
        <w:r>
          <w:rPr>
            <w:b/>
            <w:bCs/>
          </w:rPr>
          <w:delText>gmake env</w:delText>
        </w:r>
      </w:del>
      <w:del w:id="871" w:author="rtn0918" w:date="2004-02-09T14:52:00Z">
        <w:r>
          <w:rPr/>
          <w:delText>’</w:delText>
        </w:r>
      </w:del>
      <w:del w:id="872" w:author="rtn0918" w:date="2004-02-09T14:52:00Z">
        <w:r>
          <w:rPr/>
          <w:delText xml:space="preserve">, or </w:delText>
        </w:r>
      </w:del>
      <w:del w:id="873" w:author="rtn0918" w:date="2004-02-09T14:52:00Z">
        <w:r>
          <w:rPr/>
          <w:delText>‘</w:delText>
        </w:r>
      </w:del>
      <w:del w:id="874" w:author="rtn0918" w:date="2004-02-09T14:52:00Z">
        <w:r>
          <w:rPr>
            <w:b/>
            <w:bCs/>
          </w:rPr>
          <w:delText>pmake env</w:delText>
        </w:r>
      </w:del>
      <w:del w:id="875" w:author="rtn0918" w:date="2004-02-09T14:52:00Z">
        <w:r>
          <w:rPr/>
          <w:delText>’</w:delText>
        </w:r>
      </w:del>
      <w:del w:id="876" w:author="rtn0918" w:date="2004-02-09T14:52:00Z">
        <w:r>
          <w:rPr/>
          <w:delText xml:space="preserve"> for Green hills compiler, to get the environment (dep and obj directory) ready.</w:delText>
        </w:r>
      </w:del>
    </w:p>
    <w:p>
      <w:pPr>
        <w:pStyle w:val="TextBody"/>
        <w:numPr>
          <w:ilvl w:val="0"/>
          <w:numId w:val="12"/>
        </w:numPr>
        <w:spacing w:before="0" w:after="240"/>
        <w:rPr>
          <w:del w:id="887" w:author="rtn0918" w:date="2004-02-09T14:52:00Z"/>
        </w:rPr>
      </w:pPr>
      <w:del w:id="878" w:author="rtn0918" w:date="2004-02-09T14:52:00Z">
        <w:r>
          <w:rPr/>
          <w:delText xml:space="preserve">Enter </w:delText>
        </w:r>
      </w:del>
      <w:del w:id="879" w:author="rtn0918" w:date="2004-02-09T14:52:00Z">
        <w:r>
          <w:rPr/>
          <w:delText>‘</w:delText>
        </w:r>
      </w:del>
      <w:del w:id="880" w:author="rtn0918" w:date="2004-02-09T14:52:00Z">
        <w:r>
          <w:rPr>
            <w:b/>
            <w:bCs/>
          </w:rPr>
          <w:delText>gmake romldr</w:delText>
        </w:r>
      </w:del>
      <w:del w:id="881" w:author="rtn0918" w:date="2004-02-09T14:52:00Z">
        <w:r>
          <w:rPr/>
          <w:delText>’</w:delText>
        </w:r>
      </w:del>
      <w:del w:id="882" w:author="rtn0918" w:date="2004-02-09T14:52:00Z">
        <w:r>
          <w:rPr/>
          <w:delText xml:space="preserve">, or </w:delText>
        </w:r>
      </w:del>
      <w:del w:id="883" w:author="rtn0918" w:date="2004-02-09T14:52:00Z">
        <w:r>
          <w:rPr/>
          <w:delText>‘</w:delText>
        </w:r>
      </w:del>
      <w:del w:id="884" w:author="rtn0918" w:date="2004-02-09T14:52:00Z">
        <w:r>
          <w:rPr>
            <w:b/>
            <w:bCs/>
          </w:rPr>
          <w:delText>pmake romldr</w:delText>
        </w:r>
      </w:del>
      <w:del w:id="885" w:author="rtn0918" w:date="2004-02-09T14:52:00Z">
        <w:r>
          <w:rPr/>
          <w:delText>’</w:delText>
        </w:r>
      </w:del>
      <w:del w:id="886" w:author="rtn0918" w:date="2004-02-09T14:52:00Z">
        <w:r>
          <w:rPr/>
          <w:delText xml:space="preserve"> for Green hills compiler.</w:delText>
        </w:r>
      </w:del>
    </w:p>
    <w:p>
      <w:pPr>
        <w:pStyle w:val="TextBody"/>
        <w:numPr>
          <w:ilvl w:val="0"/>
          <w:numId w:val="12"/>
        </w:numPr>
        <w:spacing w:before="0" w:after="240"/>
        <w:rPr>
          <w:del w:id="889" w:author="yjlou" w:date="2004-11-18T10:39:00Z"/>
        </w:rPr>
      </w:pPr>
      <w:del w:id="888" w:author="yjlou" w:date="2004-11-18T10:39:00Z">
        <w:r>
          <w:rPr/>
          <w:delText>Download ldr.bix to the target board.</w:delText>
        </w:r>
      </w:del>
    </w:p>
    <w:p>
      <w:pPr>
        <w:pStyle w:val="TextBody"/>
        <w:spacing w:before="0" w:after="240"/>
        <w:ind w:firstLine="600"/>
        <w:rPr>
          <w:ins w:id="894" w:author="yjlou" w:date="2004-11-18T10:39:00Z"/>
        </w:rPr>
      </w:pPr>
      <w:ins w:id="890" w:author="yjlou" w:date="2004-11-18T10:39:00Z">
        <w:r>
          <w:rPr/>
          <w:t xml:space="preserve">You may have different </w:t>
        </w:r>
      </w:ins>
      <w:ins w:id="891" w:author="yjlou" w:date="2004-11-18T11:32:00Z">
        <w:r>
          <w:rPr/>
          <w:t xml:space="preserve">types of </w:t>
        </w:r>
      </w:ins>
      <w:ins w:id="892" w:author="yjlou" w:date="2004-11-18T10:39:00Z">
        <w:r>
          <w:rPr/>
          <w:t>loader</w:t>
        </w:r>
      </w:ins>
      <w:ins w:id="893" w:author="yjlou" w:date="2004-11-18T11:32:00Z">
        <w:r>
          <w:rPr/>
          <w:t xml:space="preserve"> package. For different package, we have different way to build loader image.</w:t>
        </w:r>
      </w:ins>
    </w:p>
    <w:p>
      <w:pPr>
        <w:pStyle w:val="Heading2"/>
        <w:rPr>
          <w:ins w:id="896" w:author="yjlou" w:date="2004-11-18T10:39:00Z"/>
        </w:rPr>
      </w:pPr>
      <w:ins w:id="895" w:author="yjlou" w:date="2004-11-18T10:39:00Z">
        <w:bookmarkStart w:id="7" w:name="_Ref88579535"/>
        <w:r>
          <w:rPr/>
          <w:t>Whole uClinux Distribution</w:t>
        </w:r>
      </w:ins>
      <w:bookmarkEnd w:id="7"/>
    </w:p>
    <w:p>
      <w:pPr>
        <w:pStyle w:val="TextBody"/>
        <w:spacing w:before="0" w:after="240"/>
        <w:ind w:left="600" w:hanging="0"/>
        <w:rPr>
          <w:ins w:id="902" w:author="yjlou" w:date="2004-11-18T14:16:00Z"/>
        </w:rPr>
      </w:pPr>
      <w:ins w:id="897" w:author="yjlou" w:date="2004-11-18T10:39:00Z">
        <w:r>
          <w:rPr/>
          <w:t>If you have the whole uClinux distribution, you should first</w:t>
        </w:r>
      </w:ins>
      <w:ins w:id="898" w:author="yjlou" w:date="2004-11-18T10:39:00Z">
        <w:r>
          <w:rPr/>
          <w:t xml:space="preserve"> </w:t>
        </w:r>
      </w:ins>
      <w:ins w:id="899" w:author="yjlou" w:date="2004-11-18T14:16:00Z">
        <w:r>
          <w:rPr/>
          <w:t xml:space="preserve">type </w:t>
        </w:r>
      </w:ins>
      <w:ins w:id="900" w:author="yjlou" w:date="2004-11-18T10:39:00Z">
        <w:r>
          <w:rPr/>
          <w:t xml:space="preserve">'make menuconfig' in the uClinux root directory. </w:t>
        </w:r>
      </w:ins>
      <w:ins w:id="901" w:author="yjlou" w:date="2004-11-18T14:16:00Z">
        <w:r>
          <w:rPr/>
          <w:t>Then, you will see the following screen:</w:t>
        </w:r>
      </w:ins>
    </w:p>
    <w:p>
      <w:pPr>
        <w:pStyle w:val="TextBody"/>
        <w:spacing w:before="0" w:after="240"/>
        <w:ind w:left="600" w:hanging="0"/>
        <w:rPr>
          <w:ins w:id="904" w:author="yjlou" w:date="2004-11-18T14:16:00Z"/>
        </w:rPr>
      </w:pPr>
      <w:ins w:id="903" w:author="yjlou" w:date="2004-11-18T14:27:00Z">
        <w:r>
          <w:rPr/>
          <w:drawing>
            <wp:inline distT="0" distB="0" distL="0" distR="0">
              <wp:extent cx="4191000" cy="3086100"/>
              <wp:effectExtent l="0" t="0" r="0" b="0"/>
              <wp:docPr id="1" name="menucon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nuconfig" descr=""/>
                      <pic:cNvPicPr>
                        <a:picLocks noChangeAspect="1" noChangeArrowheads="1"/>
                      </pic:cNvPicPr>
                    </pic:nvPicPr>
                    <pic:blipFill>
                      <a:blip r:embed="rId2"/>
                      <a:srcRect l="-9" t="-12" r="-9" b="-12"/>
                      <a:stretch>
                        <a:fillRect/>
                      </a:stretch>
                    </pic:blipFill>
                    <pic:spPr bwMode="auto">
                      <a:xfrm>
                        <a:off x="0" y="0"/>
                        <a:ext cx="4191000" cy="3086100"/>
                      </a:xfrm>
                      <a:prstGeom prst="rect">
                        <a:avLst/>
                      </a:prstGeom>
                    </pic:spPr>
                  </pic:pic>
                </a:graphicData>
              </a:graphic>
            </wp:inline>
          </w:drawing>
        </w:r>
      </w:ins>
    </w:p>
    <w:p>
      <w:pPr>
        <w:pStyle w:val="TextBody"/>
        <w:spacing w:before="0" w:after="240"/>
        <w:ind w:left="600" w:hanging="0"/>
        <w:rPr>
          <w:ins w:id="906" w:author="yjlou" w:date="2004-11-18T14:28:00Z"/>
        </w:rPr>
      </w:pPr>
      <w:ins w:id="905" w:author="yjlou" w:date="2004-11-18T14:28:00Z">
        <w:r>
          <w:rPr/>
          <w:t>The detailed descriptions are followed:</w:t>
        </w:r>
      </w:ins>
    </w:p>
    <w:p>
      <w:pPr>
        <w:pStyle w:val="TextBody"/>
        <w:numPr>
          <w:ilvl w:val="0"/>
          <w:numId w:val="15"/>
        </w:numPr>
        <w:spacing w:before="0" w:after="240"/>
        <w:rPr>
          <w:ins w:id="909" w:author="yjlou" w:date="2004-11-18T14:28:00Z"/>
        </w:rPr>
      </w:pPr>
      <w:ins w:id="907" w:author="yjlou" w:date="2004-11-18T14:28:00Z">
        <w:r>
          <w:rPr>
            <w:b/>
            <w:bCs/>
          </w:rPr>
          <w:t>UART Selection:</w:t>
        </w:r>
      </w:ins>
      <w:ins w:id="908" w:author="yjlou" w:date="2004-11-18T14:28:00Z">
        <w:r>
          <w:rPr/>
          <w:t xml:space="preserve"> Choice which UART you hardware layouted.</w:t>
        </w:r>
      </w:ins>
    </w:p>
    <w:p>
      <w:pPr>
        <w:pStyle w:val="TextBody"/>
        <w:numPr>
          <w:ilvl w:val="0"/>
          <w:numId w:val="15"/>
        </w:numPr>
        <w:spacing w:before="0" w:after="240"/>
        <w:ind w:left="960" w:hanging="360"/>
        <w:rPr>
          <w:ins w:id="921" w:author="yjlou" w:date="2004-11-18T18:44:00Z"/>
        </w:rPr>
      </w:pPr>
      <w:ins w:id="910" w:author="yjlou" w:date="2004-11-18T14:28:00Z">
        <w:r>
          <w:rPr>
            <w:b/>
            <w:bCs/>
          </w:rPr>
          <w:t>Loader Address of Linux Kernel</w:t>
        </w:r>
      </w:ins>
      <w:ins w:id="911" w:author="yjlou" w:date="2004-11-18T14:28:00Z">
        <w:r>
          <w:rPr/>
          <w:t>: Choice the starting SDRAM address of you kernel.</w:t>
        </w:r>
      </w:ins>
      <w:ins w:id="912" w:author="yjlou" w:date="2004-11-18T14:30:00Z">
        <w:r>
          <w:rPr/>
          <w:t xml:space="preserve"> You can specify the address you want, and you loader also must know that address you </w:t>
        </w:r>
      </w:ins>
      <w:ins w:id="913" w:author="yjlou" w:date="2004-11-18T14:30:00Z">
        <w:r>
          <w:rPr/>
          <w:t>choice</w:t>
        </w:r>
      </w:ins>
      <w:ins w:id="914" w:author="yjlou" w:date="2004-11-18T14:30:00Z">
        <w:r>
          <w:rPr/>
          <w:t>.</w:t>
        </w:r>
      </w:ins>
      <w:ins w:id="915" w:author="yjlou" w:date="2004-11-18T14:32:00Z">
        <w:r>
          <w:rPr/>
          <w:t xml:space="preserve"> </w:t>
        </w:r>
      </w:ins>
      <w:ins w:id="916" w:author="yjlou" w:date="2004-11-19T13:00:00Z">
        <w:r>
          <w:rPr/>
          <w:t>Use</w:t>
        </w:r>
      </w:ins>
      <w:ins w:id="917" w:author="yjlou" w:date="2004-11-18T14:32:00Z">
        <w:r>
          <w:rPr/>
          <w:t xml:space="preserve"> default value is suggested, and </w:t>
        </w:r>
      </w:ins>
      <w:ins w:id="918" w:author="yjlou" w:date="2004-11-18T14:32:00Z">
        <w:r>
          <w:rPr>
            <w:u w:val="single"/>
          </w:rPr>
          <w:t xml:space="preserve">never change it unless you know </w:t>
        </w:r>
      </w:ins>
      <w:ins w:id="919" w:author="yjlou" w:date="2004-11-18T18:44:00Z">
        <w:r>
          <w:rPr>
            <w:u w:val="single"/>
          </w:rPr>
          <w:t>what are you doing</w:t>
        </w:r>
      </w:ins>
      <w:ins w:id="920" w:author="yjlou" w:date="2004-11-18T18:44:00Z">
        <w:r>
          <w:rPr/>
          <w:t>.</w:t>
        </w:r>
      </w:ins>
    </w:p>
    <w:p>
      <w:pPr>
        <w:pStyle w:val="TextBody"/>
        <w:numPr>
          <w:ilvl w:val="0"/>
          <w:numId w:val="15"/>
        </w:numPr>
        <w:spacing w:before="0" w:after="240"/>
        <w:ind w:left="960" w:hanging="360"/>
        <w:rPr>
          <w:ins w:id="924" w:author="yjlou" w:date="2004-11-18T18:52:00Z"/>
        </w:rPr>
      </w:pPr>
      <w:ins w:id="922" w:author="yjlou" w:date="2004-11-18T18:46:00Z">
        <w:r>
          <w:rPr>
            <w:b/>
            <w:bCs/>
          </w:rPr>
          <w:t>Flash Size:</w:t>
        </w:r>
      </w:ins>
      <w:ins w:id="923" w:author="yjlou" w:date="2004-11-18T18:46:00Z">
        <w:r>
          <w:rPr/>
          <w:t xml:space="preserve"> Choice the flash size on your target.</w:t>
        </w:r>
      </w:ins>
    </w:p>
    <w:p>
      <w:pPr>
        <w:pStyle w:val="TextBody"/>
        <w:numPr>
          <w:ilvl w:val="0"/>
          <w:numId w:val="15"/>
        </w:numPr>
        <w:spacing w:before="0" w:after="240"/>
        <w:ind w:left="960" w:hanging="360"/>
        <w:rPr>
          <w:ins w:id="939" w:author="yjlou" w:date="2004-11-18T19:00:00Z"/>
        </w:rPr>
      </w:pPr>
      <w:ins w:id="925" w:author="yjlou" w:date="2004-11-18T18:52:00Z">
        <w:r>
          <w:rPr>
            <w:b/>
            <w:bCs/>
          </w:rPr>
          <w:t>Customize</w:t>
        </w:r>
      </w:ins>
      <w:ins w:id="926" w:author="yjlou" w:date="2004-11-18T18:54:00Z">
        <w:r>
          <w:rPr>
            <w:b/>
            <w:bCs/>
          </w:rPr>
          <w:t xml:space="preserve"> Flash Map</w:t>
        </w:r>
      </w:ins>
      <w:ins w:id="927" w:author="yjlou" w:date="2004-11-18T18:56:00Z">
        <w:r>
          <w:rPr>
            <w:b/>
            <w:bCs/>
          </w:rPr>
          <w:t>:</w:t>
        </w:r>
      </w:ins>
      <w:ins w:id="928" w:author="yjlou" w:date="2004-11-18T18:56:00Z">
        <w:r>
          <w:rPr/>
          <w:t xml:space="preserve"> </w:t>
        </w:r>
      </w:ins>
      <w:ins w:id="929" w:author="yjlou" w:date="2004-11-18T19:24:00Z">
        <w:r>
          <w:rPr/>
          <w:t xml:space="preserve">The above figure is the default setting for 2MB flash. </w:t>
        </w:r>
      </w:ins>
      <w:ins w:id="930" w:author="yjlou" w:date="2004-11-18T18:56:00Z">
        <w:r>
          <w:rPr/>
          <w:t>You may rearrange your flash map according your need.</w:t>
        </w:r>
      </w:ins>
      <w:ins w:id="931" w:author="yjlou" w:date="2004-11-18T19:23:00Z">
        <w:r>
          <w:rPr/>
          <w:t xml:space="preserve"> </w:t>
        </w:r>
      </w:ins>
      <w:ins w:id="932" w:author="yjlou" w:date="2004-11-18T18:56:00Z">
        <w:r>
          <w:rPr/>
          <w:t xml:space="preserve">For example, you need a larger CCFG </w:t>
        </w:r>
      </w:ins>
      <w:ins w:id="933" w:author="yjlou" w:date="2004-11-18T18:58:00Z">
        <w:r>
          <w:rPr/>
          <w:t xml:space="preserve">section. Then, you can enlarge </w:t>
        </w:r>
      </w:ins>
      <w:ins w:id="934" w:author="yjlou" w:date="2004-11-18T18:58:00Z">
        <w:r>
          <w:rPr/>
          <w:t>‘</w:t>
        </w:r>
      </w:ins>
      <w:ins w:id="935" w:author="yjlou" w:date="2004-11-18T18:58:00Z">
        <w:r>
          <w:rPr/>
          <w:t>CCFG Size</w:t>
        </w:r>
      </w:ins>
      <w:ins w:id="936" w:author="yjlou" w:date="2004-11-18T18:58:00Z">
        <w:r>
          <w:rPr/>
          <w:t>’</w:t>
        </w:r>
      </w:ins>
      <w:ins w:id="937" w:author="yjlou" w:date="2004-11-18T18:58:00Z">
        <w:r>
          <w:rPr/>
          <w:t xml:space="preserve"> and adjust Loader Segment 2 and Loader Segment 3.</w:t>
        </w:r>
      </w:ins>
      <w:ins w:id="938" w:author="yjlou" w:date="2004-11-18T19:00:00Z">
        <w:r>
          <w:rPr/>
          <w:t xml:space="preserve"> The example is listed as follow. </w:t>
        </w:r>
      </w:ins>
    </w:p>
    <w:p>
      <w:pPr>
        <w:pStyle w:val="TextBody"/>
        <w:spacing w:lineRule="atLeast" w:line="0" w:before="0" w:after="0"/>
        <w:ind w:left="1321" w:hanging="0"/>
        <w:rPr>
          <w:ins w:id="941" w:author="yjlou" w:date="2004-11-18T19:00:00Z"/>
        </w:rPr>
      </w:pPr>
      <w:ins w:id="940" w:author="yjlou" w:date="2004-11-18T19:00:00Z">
        <w:r>
          <w:rPr/>
          <w:t>(00006000)  Flash CCFG Address</w:t>
        </w:r>
      </w:ins>
    </w:p>
    <w:p>
      <w:pPr>
        <w:pStyle w:val="TextBody"/>
        <w:spacing w:lineRule="atLeast" w:line="0" w:before="0" w:after="0"/>
        <w:ind w:left="1321" w:hanging="0"/>
        <w:rPr>
          <w:ins w:id="943" w:author="yjlou" w:date="2004-11-18T19:00:00Z"/>
        </w:rPr>
      </w:pPr>
      <w:ins w:id="942" w:author="yjlou" w:date="2004-11-18T19:00:00Z">
        <w:r>
          <w:rPr/>
          <w:t>(0000A000)  Flash CCFG Size</w:t>
        </w:r>
      </w:ins>
    </w:p>
    <w:p>
      <w:pPr>
        <w:pStyle w:val="TextBody"/>
        <w:spacing w:lineRule="atLeast" w:line="0" w:before="0" w:after="0"/>
        <w:ind w:left="1321" w:hanging="0"/>
        <w:rPr>
          <w:ins w:id="945" w:author="yjlou" w:date="2004-11-18T19:02:00Z"/>
        </w:rPr>
      </w:pPr>
      <w:ins w:id="944" w:author="yjlou" w:date="2004-11-18T19:02:00Z">
        <w:r>
          <w:rPr/>
          <w:t>(00010000)  Flash Loader Segment 2 Address</w:t>
        </w:r>
      </w:ins>
    </w:p>
    <w:p>
      <w:pPr>
        <w:pStyle w:val="TextBody"/>
        <w:spacing w:lineRule="atLeast" w:line="0" w:before="0" w:after="0"/>
        <w:ind w:left="1321" w:hanging="0"/>
        <w:rPr>
          <w:ins w:id="947" w:author="yjlou" w:date="2004-11-18T19:02:00Z"/>
        </w:rPr>
      </w:pPr>
      <w:ins w:id="946" w:author="yjlou" w:date="2004-11-18T19:02:00Z">
        <w:r>
          <w:rPr/>
          <w:t>(00010000)  Flash Loader Segment 2 Size</w:t>
        </w:r>
      </w:ins>
    </w:p>
    <w:p>
      <w:pPr>
        <w:pStyle w:val="TextBody"/>
        <w:spacing w:lineRule="atLeast" w:line="0" w:before="0" w:after="0"/>
        <w:ind w:left="1321" w:hanging="0"/>
        <w:rPr>
          <w:ins w:id="949" w:author="yjlou" w:date="2004-11-18T19:02:00Z"/>
        </w:rPr>
      </w:pPr>
      <w:ins w:id="948" w:author="yjlou" w:date="2004-11-18T19:02:00Z">
        <w:r>
          <w:rPr/>
          <w:t>(00000000)  Flash Loader Segment 3 Address</w:t>
        </w:r>
      </w:ins>
    </w:p>
    <w:p>
      <w:pPr>
        <w:pStyle w:val="TextBody"/>
        <w:spacing w:lineRule="atLeast" w:line="0" w:before="0" w:after="240"/>
        <w:ind w:left="1321" w:hanging="0"/>
        <w:rPr>
          <w:ins w:id="951" w:author="yjlou" w:date="2004-11-18T19:11:00Z"/>
        </w:rPr>
      </w:pPr>
      <w:ins w:id="950" w:author="yjlou" w:date="2004-11-18T19:02:00Z">
        <w:r>
          <w:rPr/>
          <w:t>(00000000)  Flash Loader Segment 3 Size</w:t>
        </w:r>
      </w:ins>
    </w:p>
    <w:p>
      <w:pPr>
        <w:pStyle w:val="TextBody"/>
        <w:spacing w:lineRule="atLeast" w:line="0" w:before="0" w:after="240"/>
        <w:ind w:left="960" w:hanging="0"/>
        <w:rPr>
          <w:ins w:id="962" w:author="yjlou" w:date="2004-11-18T19:02:00Z"/>
        </w:rPr>
      </w:pPr>
      <w:ins w:id="952" w:author="yjlou" w:date="2004-11-18T19:11:00Z">
        <w:r>
          <w:rPr/>
          <w:t xml:space="preserve">We note that the starting address of each </w:t>
        </w:r>
      </w:ins>
      <w:ins w:id="953" w:author="yjlou" w:date="2004-11-18T19:11:00Z">
        <w:r>
          <w:rPr/>
          <w:t>section</w:t>
        </w:r>
      </w:ins>
      <w:ins w:id="954" w:author="yjlou" w:date="2004-11-18T19:11:00Z">
        <w:r>
          <w:rPr/>
          <w:t xml:space="preserve"> must be assigned to the flash block, and leave zero </w:t>
        </w:r>
      </w:ins>
      <w:ins w:id="955" w:author="yjlou" w:date="2004-11-18T19:16:00Z">
        <w:r>
          <w:rPr/>
          <w:t xml:space="preserve">offset and zero size </w:t>
        </w:r>
      </w:ins>
      <w:ins w:id="956" w:author="yjlou" w:date="2004-11-18T19:12:00Z">
        <w:r>
          <w:rPr/>
          <w:t xml:space="preserve">for </w:t>
        </w:r>
      </w:ins>
      <w:ins w:id="957" w:author="yjlou" w:date="2004-11-18T19:16:00Z">
        <w:r>
          <w:rPr/>
          <w:t xml:space="preserve">unused </w:t>
        </w:r>
      </w:ins>
      <w:ins w:id="958" w:author="yjlou" w:date="2004-11-18T19:12:00Z">
        <w:r>
          <w:rPr/>
          <w:t>Loader Segment</w:t>
        </w:r>
      </w:ins>
      <w:ins w:id="959" w:author="yjlou" w:date="2004-11-18T19:16:00Z">
        <w:r>
          <w:rPr/>
          <w:t xml:space="preserve"> field.</w:t>
        </w:r>
      </w:ins>
      <w:ins w:id="960" w:author="yjlou" w:date="2004-11-18T19:23:00Z">
        <w:r>
          <w:rPr/>
          <w:t xml:space="preserve"> </w:t>
        </w:r>
      </w:ins>
      <w:ins w:id="961" w:author="yjlou" w:date="2004-11-18T19:34:00Z">
        <w:r>
          <w:rPr/>
          <w:t>We note that you must confirm all the sections you defined will NOT be overlapped.</w:t>
        </w:r>
      </w:ins>
    </w:p>
    <w:p>
      <w:pPr>
        <w:pStyle w:val="TextBody"/>
        <w:numPr>
          <w:ilvl w:val="0"/>
          <w:numId w:val="15"/>
        </w:numPr>
        <w:spacing w:before="0" w:after="240"/>
        <w:ind w:left="960" w:hanging="360"/>
        <w:rPr>
          <w:ins w:id="968" w:author="yjlou" w:date="2004-11-18T19:21:00Z"/>
        </w:rPr>
      </w:pPr>
      <w:ins w:id="963" w:author="yjlou" w:date="2004-11-18T18:59:00Z">
        <w:r>
          <w:rPr>
            <w:rFonts w:eastAsia="Times New Roman"/>
            <w:b/>
            <w:bCs/>
          </w:rPr>
          <w:t xml:space="preserve"> </w:t>
        </w:r>
      </w:ins>
      <w:ins w:id="964" w:author="yjlou" w:date="2004-11-18T19:17:00Z">
        <w:r>
          <w:rPr>
            <w:b/>
            <w:bCs/>
          </w:rPr>
          <w:t>Bank1 Access Type:</w:t>
        </w:r>
      </w:ins>
      <w:ins w:id="965" w:author="yjlou" w:date="2004-11-18T19:17:00Z">
        <w:r>
          <w:rPr/>
          <w:t xml:space="preserve"> RTL865X reserves flash bank1 for extension. Two types of access timing diagram are supported. One is ROM-type</w:t>
        </w:r>
      </w:ins>
      <w:ins w:id="966" w:author="yjlou" w:date="2004-11-18T19:19:00Z">
        <w:r>
          <w:rPr/>
          <w:t xml:space="preserve"> for compatible with flash, and the other one is IO-type for com</w:t>
        </w:r>
      </w:ins>
      <w:ins w:id="967" w:author="yjlou" w:date="2004-11-18T19:21:00Z">
        <w:r>
          <w:rPr/>
          <w:t>patible to PCMCIA.</w:t>
        </w:r>
      </w:ins>
    </w:p>
    <w:p>
      <w:pPr>
        <w:pStyle w:val="TextBody"/>
        <w:numPr>
          <w:ilvl w:val="0"/>
          <w:numId w:val="15"/>
        </w:numPr>
        <w:spacing w:before="0" w:after="240"/>
        <w:ind w:left="960" w:hanging="360"/>
        <w:rPr>
          <w:ins w:id="971" w:author="yjlou" w:date="2004-11-18T19:21:00Z"/>
        </w:rPr>
      </w:pPr>
      <w:ins w:id="969" w:author="yjlou" w:date="2004-11-18T19:21:00Z">
        <w:r>
          <w:rPr>
            <w:b/>
            <w:bCs/>
          </w:rPr>
          <w:t>SDRAM Per Chip Size:</w:t>
        </w:r>
      </w:ins>
      <w:ins w:id="970" w:author="yjlou" w:date="2004-11-18T19:21:00Z">
        <w:r>
          <w:rPr/>
          <w:t xml:space="preserve"> Choice the size of your SDRAM. We note that this is per-chip size, not total chip size.</w:t>
        </w:r>
      </w:ins>
    </w:p>
    <w:p>
      <w:pPr>
        <w:pStyle w:val="TextBody"/>
        <w:numPr>
          <w:ilvl w:val="0"/>
          <w:numId w:val="15"/>
        </w:numPr>
        <w:spacing w:before="0" w:after="240"/>
        <w:ind w:left="960" w:hanging="360"/>
        <w:rPr>
          <w:ins w:id="977" w:author="yjlou" w:date="2004-11-18T19:24:00Z"/>
        </w:rPr>
      </w:pPr>
      <w:ins w:id="972" w:author="yjlou" w:date="2004-11-18T19:21:00Z">
        <w:r>
          <w:rPr>
            <w:b/>
            <w:bCs/>
          </w:rPr>
          <w:t>SDRAM Number:</w:t>
        </w:r>
      </w:ins>
      <w:ins w:id="973" w:author="yjlou" w:date="2004-11-18T19:21:00Z">
        <w:r>
          <w:rPr/>
          <w:t xml:space="preserve"> </w:t>
        </w:r>
      </w:ins>
      <w:ins w:id="974" w:author="yjlou" w:date="2004-11-18T19:24:00Z">
        <w:r>
          <w:rPr/>
          <w:t>Choice how many SDRAM chips will be on your target</w:t>
        </w:r>
      </w:ins>
      <w:ins w:id="975" w:author="yjlou" w:date="2004-11-18T19:27:00Z">
        <w:r>
          <w:rPr/>
          <w:t xml:space="preserve"> board</w:t>
        </w:r>
      </w:ins>
      <w:ins w:id="976" w:author="yjlou" w:date="2004-11-18T19:24:00Z">
        <w:r>
          <w:rPr/>
          <w:t>.</w:t>
        </w:r>
      </w:ins>
    </w:p>
    <w:p>
      <w:pPr>
        <w:pStyle w:val="TextBody"/>
        <w:numPr>
          <w:ilvl w:val="0"/>
          <w:numId w:val="15"/>
        </w:numPr>
        <w:spacing w:before="0" w:after="240"/>
        <w:ind w:left="960" w:hanging="360"/>
        <w:rPr>
          <w:ins w:id="980" w:author="yjlou" w:date="2004-11-18T19:27:00Z"/>
        </w:rPr>
      </w:pPr>
      <w:ins w:id="978" w:author="yjlou" w:date="2004-11-18T19:24:00Z">
        <w:r>
          <w:rPr>
            <w:b/>
            <w:bCs/>
          </w:rPr>
          <w:t>SDRAM Bus Width:</w:t>
        </w:r>
      </w:ins>
      <w:ins w:id="979" w:author="yjlou" w:date="2004-11-18T19:27:00Z">
        <w:r>
          <w:rPr/>
          <w:t xml:space="preserve"> Choice 16-bit or 32-bit. Contact your hardware engineer for more information.</w:t>
        </w:r>
      </w:ins>
    </w:p>
    <w:p>
      <w:pPr>
        <w:pStyle w:val="TextBody"/>
        <w:numPr>
          <w:ilvl w:val="0"/>
          <w:numId w:val="15"/>
        </w:numPr>
        <w:spacing w:before="0" w:after="240"/>
        <w:ind w:left="960" w:hanging="360"/>
        <w:rPr>
          <w:ins w:id="984" w:author="yjlou" w:date="2004-11-18T19:30:00Z"/>
        </w:rPr>
      </w:pPr>
      <w:ins w:id="981" w:author="yjlou" w:date="2004-11-18T19:27:00Z">
        <w:r>
          <w:rPr>
            <w:b/>
            <w:bCs/>
          </w:rPr>
          <w:t>Custom Loader SDRAM Map:</w:t>
        </w:r>
      </w:ins>
      <w:ins w:id="982" w:author="yjlou" w:date="2004-11-18T19:27:00Z">
        <w:r>
          <w:rPr/>
          <w:t xml:space="preserve"> You can specify the loader execution area and download buffer. </w:t>
        </w:r>
      </w:ins>
      <w:ins w:id="983" w:author="yjlou" w:date="2004-11-18T19:30:00Z">
        <w:r>
          <w:rPr/>
          <w:t>Criteria are followed:</w:t>
        </w:r>
      </w:ins>
    </w:p>
    <w:p>
      <w:pPr>
        <w:pStyle w:val="TextBody"/>
        <w:numPr>
          <w:ilvl w:val="1"/>
          <w:numId w:val="15"/>
        </w:numPr>
        <w:spacing w:before="0" w:after="240"/>
        <w:rPr>
          <w:ins w:id="992" w:author="yjlou" w:date="2004-11-18T19:32:00Z"/>
        </w:rPr>
      </w:pPr>
      <w:ins w:id="985" w:author="yjlou" w:date="2004-11-18T19:32:00Z">
        <w:r>
          <w:rPr/>
          <w:t xml:space="preserve">Buffer Download Address must be large enough to download image (in </w:t>
        </w:r>
      </w:ins>
      <w:ins w:id="986" w:author="yjlou" w:date="2004-11-18T19:32:00Z">
        <w:r>
          <w:rPr/>
          <w:t>development</w:t>
        </w:r>
      </w:ins>
      <w:ins w:id="987" w:author="yjlou" w:date="2004-11-18T19:32:00Z">
        <w:r>
          <w:rPr/>
          <w:t xml:space="preserve"> stage) from network. The image may be runtime code file or loader image file, whose name are called as </w:t>
        </w:r>
      </w:ins>
      <w:ins w:id="988" w:author="yjlou" w:date="2004-11-18T19:32:00Z">
        <w:r>
          <w:rPr/>
          <w:t>“</w:t>
        </w:r>
      </w:ins>
      <w:ins w:id="989" w:author="yjlou" w:date="2004-11-18T19:32:00Z">
        <w:r>
          <w:rPr/>
          <w:t>*.bix</w:t>
        </w:r>
      </w:ins>
      <w:ins w:id="990" w:author="yjlou" w:date="2004-11-18T19:32:00Z">
        <w:r>
          <w:rPr/>
          <w:t>”</w:t>
        </w:r>
      </w:ins>
      <w:ins w:id="991" w:author="yjlou" w:date="2004-11-18T19:32:00Z">
        <w:r>
          <w:rPr/>
          <w:t>.</w:t>
        </w:r>
      </w:ins>
    </w:p>
    <w:p>
      <w:pPr>
        <w:pStyle w:val="TextBody"/>
        <w:numPr>
          <w:ilvl w:val="1"/>
          <w:numId w:val="15"/>
        </w:numPr>
        <w:spacing w:before="0" w:after="240"/>
        <w:rPr>
          <w:ins w:id="999" w:author="yjlou" w:date="2004-11-18T19:36:00Z"/>
        </w:rPr>
      </w:pPr>
      <w:ins w:id="993" w:author="yjlou" w:date="2004-11-18T19:32:00Z">
        <w:r>
          <w:rPr/>
          <w:t xml:space="preserve">Loader </w:t>
        </w:r>
      </w:ins>
      <w:ins w:id="994" w:author="yjlou" w:date="2004-11-18T19:37:00Z">
        <w:r>
          <w:rPr/>
          <w:t>code</w:t>
        </w:r>
      </w:ins>
      <w:ins w:id="995" w:author="yjlou" w:date="2004-11-18T19:31:00Z">
        <w:r>
          <w:rPr/>
          <w:t xml:space="preserve"> will NOT be overwr</w:t>
        </w:r>
      </w:ins>
      <w:ins w:id="996" w:author="yjlou" w:date="2004-11-18T19:36:00Z">
        <w:r>
          <w:rPr/>
          <w:t>it</w:t>
        </w:r>
      </w:ins>
      <w:ins w:id="997" w:author="yjlou" w:date="2004-11-18T19:31:00Z">
        <w:r>
          <w:rPr/>
          <w:t xml:space="preserve">ten </w:t>
        </w:r>
      </w:ins>
      <w:ins w:id="998" w:author="yjlou" w:date="2004-11-18T19:36:00Z">
        <w:r>
          <w:rPr/>
          <w:t>by the extracting kernel code.</w:t>
        </w:r>
      </w:ins>
    </w:p>
    <w:p>
      <w:pPr>
        <w:pStyle w:val="TextBody"/>
        <w:spacing w:before="0" w:after="240"/>
        <w:ind w:left="960" w:hanging="0"/>
        <w:rPr>
          <w:ins w:id="1003" w:author="yjlou" w:date="2004-11-18T22:09:00Z"/>
        </w:rPr>
      </w:pPr>
      <w:ins w:id="1000" w:author="yjlou" w:date="2004-11-18T22:09:00Z">
        <w:r>
          <w:rPr/>
          <w:t>The default addresses</w:t>
        </w:r>
      </w:ins>
      <w:ins w:id="1001" w:author="yjlou" w:date="2004-11-18T19:38:00Z">
        <w:r>
          <w:rPr/>
          <w:t xml:space="preserve"> will show up </w:t>
        </w:r>
      </w:ins>
      <w:ins w:id="1002" w:author="yjlou" w:date="2004-11-18T19:42:00Z">
        <w:r>
          <w:rPr/>
          <w:t>after you choose SDRAM size.</w:t>
        </w:r>
      </w:ins>
    </w:p>
    <w:p>
      <w:pPr>
        <w:pStyle w:val="TextBody"/>
        <w:numPr>
          <w:ilvl w:val="0"/>
          <w:numId w:val="15"/>
        </w:numPr>
        <w:spacing w:before="0" w:after="240"/>
        <w:ind w:left="960" w:hanging="360"/>
        <w:rPr>
          <w:ins w:id="1007" w:author="yjlou" w:date="2004-11-18T22:09:00Z"/>
        </w:rPr>
      </w:pPr>
      <w:ins w:id="1004" w:author="yjlou" w:date="2004-11-18T22:09:00Z">
        <w:r>
          <w:rPr>
            <w:b/>
            <w:bCs/>
          </w:rPr>
          <w:t>Support TFTP Download:</w:t>
        </w:r>
      </w:ins>
      <w:ins w:id="1005" w:author="yjlou" w:date="2004-11-18T22:09:00Z">
        <w:r>
          <w:rPr/>
          <w:t xml:space="preserve"> </w:t>
        </w:r>
      </w:ins>
      <w:ins w:id="1006" w:author="yjlou" w:date="2004-11-18T22:11:00Z">
        <w:r>
          <w:rPr/>
          <w:t>You do not need TFTP functionality any more when you enter mass-product stage. Therefore, disabling this function can reduce loader image size.</w:t>
        </w:r>
      </w:ins>
    </w:p>
    <w:p>
      <w:pPr>
        <w:pStyle w:val="TextBody"/>
        <w:spacing w:before="0" w:after="240"/>
        <w:ind w:left="600" w:hanging="0"/>
        <w:rPr>
          <w:ins w:id="1015" w:author="yjlou" w:date="2004-11-18T10:39:00Z"/>
        </w:rPr>
      </w:pPr>
      <w:ins w:id="1008" w:author="yjlou" w:date="2004-11-18T19:36:00Z">
        <w:r>
          <w:rPr/>
          <w:t>After you configure</w:t>
        </w:r>
      </w:ins>
      <w:ins w:id="1009" w:author="yjlou" w:date="2004-11-18T22:10:00Z">
        <w:r>
          <w:rPr/>
          <w:t xml:space="preserve"> the above setting</w:t>
        </w:r>
      </w:ins>
      <w:ins w:id="1010" w:author="yjlou" w:date="2004-11-18T10:39:00Z">
        <w:r>
          <w:rPr/>
          <w:t xml:space="preserve">, </w:t>
        </w:r>
      </w:ins>
      <w:ins w:id="1011" w:author="yjlou" w:date="2004-11-18T22:10:00Z">
        <w:r>
          <w:rPr/>
          <w:t xml:space="preserve">you can </w:t>
        </w:r>
      </w:ins>
      <w:ins w:id="1012" w:author="yjlou" w:date="2004-11-18T10:39:00Z">
        <w:r>
          <w:rPr/>
          <w:t>build loader</w:t>
        </w:r>
      </w:ins>
      <w:ins w:id="1013" w:author="yjlou" w:date="2004-11-18T10:39:00Z">
        <w:r>
          <w:rPr/>
          <w:t xml:space="preserve"> </w:t>
        </w:r>
      </w:ins>
      <w:ins w:id="1014" w:author="yjlou" w:date="2004-11-18T10:39:00Z">
        <w:r>
          <w:rPr/>
          <w:t>by type 'make clean &amp;&amp; make' in the 'loader_srcroot' directory.</w:t>
        </w:r>
      </w:ins>
    </w:p>
    <w:p>
      <w:pPr>
        <w:pStyle w:val="Heading2"/>
        <w:rPr>
          <w:ins w:id="1017" w:author="yjlou" w:date="2004-11-18T10:39:00Z"/>
        </w:rPr>
      </w:pPr>
      <w:ins w:id="1016" w:author="yjlou" w:date="2004-11-18T10:39:00Z">
        <w:r>
          <w:rPr/>
          <w:t>Stand-alone Loader</w:t>
        </w:r>
      </w:ins>
    </w:p>
    <w:p>
      <w:pPr>
        <w:pStyle w:val="TextBody"/>
        <w:spacing w:before="0" w:after="240"/>
        <w:ind w:left="600" w:hanging="0"/>
        <w:rPr>
          <w:ins w:id="1019" w:author="yjlou" w:date="2004-11-18T10:39:00Z"/>
        </w:rPr>
      </w:pPr>
      <w:ins w:id="1018" w:author="yjlou" w:date="2004-11-18T10:39:00Z">
        <w:r>
          <w:rPr/>
          <w:t>If you only obtain a 'loader_srcroot.tgz' file, you may follow the steps to build loader.</w:t>
        </w:r>
      </w:ins>
    </w:p>
    <w:p>
      <w:pPr>
        <w:pStyle w:val="TextBody"/>
        <w:numPr>
          <w:ilvl w:val="1"/>
          <w:numId w:val="15"/>
        </w:numPr>
        <w:spacing w:before="0" w:after="240"/>
        <w:rPr>
          <w:ins w:id="1021" w:author="yjlou" w:date="2004-11-18T10:39:00Z"/>
        </w:rPr>
      </w:pPr>
      <w:ins w:id="1020" w:author="yjlou" w:date="2004-11-18T10:39:00Z">
        <w:r>
          <w:rPr/>
          <w:t>Type 'tar -zxvf loader_srcroot.tgz' to uncompress archive.</w:t>
        </w:r>
      </w:ins>
    </w:p>
    <w:p>
      <w:pPr>
        <w:pStyle w:val="TextBody"/>
        <w:numPr>
          <w:ilvl w:val="1"/>
          <w:numId w:val="15"/>
        </w:numPr>
        <w:spacing w:before="0" w:after="240"/>
        <w:rPr>
          <w:ins w:id="1023" w:author="yjlou" w:date="2004-11-18T22:15:00Z"/>
        </w:rPr>
      </w:pPr>
      <w:ins w:id="1022" w:author="yjlou" w:date="2004-11-18T10:39:00Z">
        <w:r>
          <w:rPr/>
          <w:t>Change directory to the product directory, e.g. 'cd loader_srcroot'.</w:t>
        </w:r>
      </w:ins>
    </w:p>
    <w:p>
      <w:pPr>
        <w:pStyle w:val="TextBody"/>
        <w:numPr>
          <w:ilvl w:val="1"/>
          <w:numId w:val="15"/>
        </w:numPr>
        <w:spacing w:before="0" w:after="240"/>
        <w:rPr>
          <w:ins w:id="1029" w:author="yjlou" w:date="2004-11-18T22:15:00Z"/>
        </w:rPr>
      </w:pPr>
      <w:ins w:id="1024" w:author="yjlou" w:date="2004-11-18T22:15:00Z">
        <w:r>
          <w:rPr/>
          <w:t xml:space="preserve">If you want to change configuration, edit </w:t>
        </w:r>
      </w:ins>
      <w:ins w:id="1025" w:author="yjlou" w:date="2004-11-18T22:15:00Z">
        <w:r>
          <w:rPr/>
          <w:t>‘inc/linux/autoconf.h’</w:t>
        </w:r>
      </w:ins>
      <w:ins w:id="1026" w:author="yjlou" w:date="2004-11-18T22:15:00Z">
        <w:r>
          <w:rPr/>
          <w:t xml:space="preserve"> file. The detailed descriptions are listed in section </w:t>
        </w:r>
      </w:ins>
      <w:ins w:id="1027" w:author="yjlou" w:date="2004-11-18T22:15:00Z">
        <w:r>
          <w:rPr/>
          <w:fldChar w:fldCharType="begin"/>
        </w:r>
        <w:r>
          <w:rPr/>
          <w:instrText xml:space="preserve"> REF _Ref88579535 \r \h </w:instrText>
        </w:r>
        <w:r>
          <w:rPr/>
          <w:fldChar w:fldCharType="separate"/>
        </w:r>
        <w:r>
          <w:rPr/>
          <w:t>3.1</w:t>
        </w:r>
        <w:r>
          <w:rPr/>
          <w:fldChar w:fldCharType="end"/>
        </w:r>
      </w:ins>
      <w:ins w:id="1028" w:author="yjlou" w:date="2004-11-18T22:15:00Z">
        <w:r>
          <w:rPr/>
          <w:t>.</w:t>
        </w:r>
      </w:ins>
    </w:p>
    <w:p>
      <w:pPr>
        <w:pStyle w:val="TextBody"/>
        <w:numPr>
          <w:ilvl w:val="1"/>
          <w:numId w:val="15"/>
        </w:numPr>
        <w:spacing w:before="0" w:after="240"/>
        <w:rPr>
          <w:ins w:id="1033" w:author="yjlou" w:date="2004-11-18T10:39:00Z"/>
        </w:rPr>
      </w:pPr>
      <w:ins w:id="1030" w:author="yjlou" w:date="2004-11-18T10:39:00Z">
        <w:r>
          <w:rPr/>
          <w:t>Type 'make</w:t>
        </w:r>
      </w:ins>
      <w:ins w:id="1031" w:author="yjlou" w:date="2004-11-18T22:13:00Z">
        <w:r>
          <w:rPr/>
          <w:t xml:space="preserve"> clean &amp;&amp; make</w:t>
        </w:r>
      </w:ins>
      <w:ins w:id="1032" w:author="yjlou" w:date="2004-11-18T10:39:00Z">
        <w:r>
          <w:rPr/>
          <w:t>' to build loader.</w:t>
        </w:r>
      </w:ins>
    </w:p>
    <w:p>
      <w:pPr>
        <w:pStyle w:val="Heading2"/>
        <w:rPr>
          <w:ins w:id="1035" w:author="yjlou" w:date="2004-11-18T10:39:00Z"/>
        </w:rPr>
      </w:pPr>
      <w:ins w:id="1034" w:author="yjlou" w:date="2004-11-18T11:22:00Z">
        <w:r>
          <w:rPr/>
          <w:t>Output files</w:t>
        </w:r>
      </w:ins>
    </w:p>
    <w:p>
      <w:pPr>
        <w:pStyle w:val="TextBody"/>
        <w:spacing w:before="0" w:after="240"/>
        <w:ind w:firstLine="600"/>
        <w:rPr>
          <w:ins w:id="1041" w:author="yjlou" w:date="2004-11-18T10:39:00Z"/>
        </w:rPr>
      </w:pPr>
      <w:ins w:id="1036" w:author="yjlou" w:date="2004-11-18T10:39:00Z">
        <w:r>
          <w:rPr/>
          <w:t>After the building procedure, you will get the following files in the</w:t>
        </w:r>
      </w:ins>
      <w:ins w:id="1037" w:author="yjlou" w:date="2004-11-18T10:41:00Z">
        <w:r>
          <w:rPr/>
          <w:t xml:space="preserve"> </w:t>
        </w:r>
      </w:ins>
      <w:ins w:id="1038" w:author="yjlou" w:date="2004-11-18T10:39:00Z">
        <w:r>
          <w:rPr/>
          <w:t>'loader_srcroot</w:t>
        </w:r>
      </w:ins>
      <w:ins w:id="1039" w:author="yjlou" w:date="2004-11-18T22:17:00Z">
        <w:r>
          <w:rPr/>
          <w:t>/</w:t>
        </w:r>
      </w:ins>
      <w:ins w:id="1040" w:author="yjlou" w:date="2004-11-18T10:39:00Z">
        <w:r>
          <w:rPr/>
          <w:t>' directory.</w:t>
        </w:r>
      </w:ins>
    </w:p>
    <w:p>
      <w:pPr>
        <w:pStyle w:val="TextBody"/>
        <w:spacing w:before="0" w:after="240"/>
        <w:ind w:left="960" w:hanging="0"/>
        <w:rPr>
          <w:ins w:id="1045" w:author="yjlou" w:date="2004-11-18T10:39:00Z"/>
        </w:rPr>
      </w:pPr>
      <w:ins w:id="1042" w:author="yjlou" w:date="2004-11-18T10:39:00Z">
        <w:r>
          <w:rPr/>
          <w:t>'</w:t>
        </w:r>
      </w:ins>
      <w:ins w:id="1043" w:author="yjlou" w:date="2004-11-18T10:39:00Z">
        <w:r>
          <w:rPr>
            <w:rFonts w:cs="Courier New" w:ascii="Courier New" w:hAnsi="Courier New"/>
            <w:b/>
            <w:bCs/>
          </w:rPr>
          <w:t>ldr.bix</w:t>
        </w:r>
      </w:ins>
      <w:ins w:id="1044" w:author="yjlou" w:date="2004-11-18T10:39:00Z">
        <w:r>
          <w:rPr/>
          <w:t>'  -- file used for BOOTP/TFTP</w:t>
        </w:r>
      </w:ins>
    </w:p>
    <w:p>
      <w:pPr>
        <w:pStyle w:val="TextBody"/>
        <w:spacing w:before="0" w:after="240"/>
        <w:ind w:left="960" w:hanging="0"/>
        <w:rPr>
          <w:ins w:id="1049" w:author="yjlou" w:date="2004-11-18T10:43:00Z"/>
        </w:rPr>
      </w:pPr>
      <w:ins w:id="1046" w:author="yjlou" w:date="2004-11-18T10:43:00Z">
        <w:r>
          <w:rPr/>
          <w:t>'</w:t>
        </w:r>
      </w:ins>
      <w:ins w:id="1047" w:author="yjlou" w:date="2004-11-18T10:43:00Z">
        <w:r>
          <w:rPr>
            <w:rFonts w:cs="Courier New" w:ascii="Courier New" w:hAnsi="Courier New"/>
            <w:b/>
            <w:bCs/>
          </w:rPr>
          <w:t>ldr.rom</w:t>
        </w:r>
      </w:ins>
      <w:ins w:id="1048" w:author="yjlou" w:date="2004-11-18T10:43:00Z">
        <w:r>
          <w:rPr/>
          <w:t>'  -- file used for EEPROM programmer</w:t>
        </w:r>
      </w:ins>
    </w:p>
    <w:p>
      <w:pPr>
        <w:pStyle w:val="TextBody"/>
        <w:spacing w:before="0" w:after="240"/>
        <w:ind w:left="960" w:hanging="0"/>
        <w:rPr>
          <w:ins w:id="1053" w:author="yjlou" w:date="2004-11-18T22:17:00Z"/>
        </w:rPr>
      </w:pPr>
      <w:ins w:id="1050" w:author="yjlou" w:date="2004-11-18T10:39:00Z">
        <w:r>
          <w:rPr/>
          <w:t>'</w:t>
        </w:r>
      </w:ins>
      <w:ins w:id="1051" w:author="yjlou" w:date="2004-11-18T10:39:00Z">
        <w:r>
          <w:rPr>
            <w:rFonts w:cs="Courier New" w:ascii="Courier New" w:hAnsi="Courier New"/>
            <w:b/>
            <w:bCs/>
          </w:rPr>
          <w:t>ldr.out</w:t>
        </w:r>
      </w:ins>
      <w:ins w:id="1052" w:author="yjlou" w:date="2004-11-18T10:39:00Z">
        <w:r>
          <w:rPr/>
          <w:t>'  -- file used for MULTI (ICE)</w:t>
        </w:r>
      </w:ins>
    </w:p>
    <w:p>
      <w:pPr>
        <w:pStyle w:val="TextBody"/>
        <w:spacing w:before="0" w:after="240"/>
        <w:ind w:firstLine="600"/>
        <w:rPr>
          <w:ins w:id="1055" w:author="yjlou" w:date="2004-11-18T22:17:00Z"/>
        </w:rPr>
      </w:pPr>
      <w:ins w:id="1054" w:author="yjlou" w:date="2004-11-18T22:17:00Z">
        <w:bookmarkStart w:id="8" w:name="__RefHeading___Toc88539150"/>
        <w:bookmarkEnd w:id="8"/>
        <w:r>
          <w:rPr/>
          <w:t>In the following chapter, we will introduce how to put loader into flash.</w:t>
        </w:r>
      </w:ins>
    </w:p>
    <w:p>
      <w:pPr>
        <w:pStyle w:val="Heading1"/>
        <w:rPr>
          <w:ins w:id="1061" w:author="yjlou" w:date="2004-11-18T11:19:00Z"/>
        </w:rPr>
      </w:pPr>
      <w:ins w:id="1056" w:author="yjlou" w:date="2004-11-18T11:19:00Z">
        <w:r>
          <w:rPr/>
          <w:t>Program</w:t>
        </w:r>
      </w:ins>
      <w:ins w:id="1057" w:author="yjlou" w:date="2004-11-18T11:16:00Z">
        <w:r>
          <w:rPr/>
          <w:t xml:space="preserve"> Loader</w:t>
        </w:r>
      </w:ins>
      <w:ins w:id="1058" w:author="yjlou" w:date="2004-11-18T11:19:00Z">
        <w:r>
          <w:rPr/>
          <w:t xml:space="preserve"> </w:t>
        </w:r>
      </w:ins>
      <w:ins w:id="1059" w:author="yjlou" w:date="2004-11-19T10:41:00Z">
        <w:r>
          <w:rPr/>
          <w:t xml:space="preserve">Image </w:t>
        </w:r>
      </w:ins>
      <w:ins w:id="1060" w:author="yjlou" w:date="2004-11-18T11:19:00Z">
        <w:r>
          <w:rPr/>
          <w:t>into Flash</w:t>
        </w:r>
      </w:ins>
    </w:p>
    <w:p>
      <w:pPr>
        <w:pStyle w:val="TextBody"/>
        <w:spacing w:before="0" w:after="240"/>
        <w:ind w:firstLine="600"/>
        <w:rPr>
          <w:ins w:id="1065" w:author="yjlou" w:date="2004-11-19T10:41:00Z"/>
        </w:rPr>
      </w:pPr>
      <w:ins w:id="1062" w:author="yjlou" w:date="2004-11-19T10:41:00Z">
        <w:r>
          <w:rPr/>
          <w:t xml:space="preserve">We </w:t>
        </w:r>
      </w:ins>
      <w:ins w:id="1063" w:author="yjlou" w:date="2004-11-19T10:41:00Z">
        <w:r>
          <w:rPr/>
          <w:t>introduce</w:t>
        </w:r>
      </w:ins>
      <w:ins w:id="1064" w:author="yjlou" w:date="2004-11-19T10:41:00Z">
        <w:r>
          <w:rPr/>
          <w:t xml:space="preserve"> three methods to program loader image into flash.</w:t>
        </w:r>
      </w:ins>
    </w:p>
    <w:p>
      <w:pPr>
        <w:pStyle w:val="Heading2"/>
        <w:rPr>
          <w:ins w:id="1067" w:author="yjlou" w:date="2004-11-19T10:42:00Z"/>
        </w:rPr>
      </w:pPr>
      <w:ins w:id="1066" w:author="yjlou" w:date="2004-11-18T11:20:00Z">
        <w:r>
          <w:rPr/>
          <w:t>EEPROM Programmer</w:t>
        </w:r>
      </w:ins>
    </w:p>
    <w:p>
      <w:pPr>
        <w:pStyle w:val="TextBody"/>
        <w:spacing w:before="0" w:after="240"/>
        <w:ind w:firstLine="600"/>
        <w:rPr>
          <w:ins w:id="1094" w:author="yjlou" w:date="2004-11-19T10:59:00Z"/>
        </w:rPr>
      </w:pPr>
      <w:ins w:id="1068" w:author="yjlou" w:date="2004-11-19T10:42:00Z">
        <w:r>
          <w:rPr/>
          <w:t xml:space="preserve">This is an easy way. All you need is </w:t>
        </w:r>
      </w:ins>
      <w:ins w:id="1069" w:author="yjlou" w:date="2004-11-19T10:42:00Z">
        <w:r>
          <w:rPr/>
          <w:t>‘</w:t>
        </w:r>
      </w:ins>
      <w:ins w:id="1070" w:author="yjlou" w:date="2004-11-19T10:42:00Z">
        <w:r>
          <w:rPr/>
          <w:t>ldr.rom</w:t>
        </w:r>
      </w:ins>
      <w:ins w:id="1071" w:author="yjlou" w:date="2004-11-19T10:42:00Z">
        <w:r>
          <w:rPr/>
          <w:t>’</w:t>
        </w:r>
      </w:ins>
      <w:ins w:id="1072" w:author="yjlou" w:date="2004-11-19T10:42:00Z">
        <w:r>
          <w:rPr/>
          <w:t xml:space="preserve"> file. In Makefile, we will </w:t>
        </w:r>
      </w:ins>
      <w:ins w:id="1073" w:author="yjlou" w:date="2004-11-19T10:45:00Z">
        <w:r>
          <w:rPr/>
          <w:t xml:space="preserve">automatically </w:t>
        </w:r>
      </w:ins>
      <w:ins w:id="1074" w:author="yjlou" w:date="2004-11-19T10:43:00Z">
        <w:r>
          <w:rPr/>
          <w:t xml:space="preserve">generate this file by the </w:t>
        </w:r>
      </w:ins>
      <w:ins w:id="1075" w:author="yjlou" w:date="2004-11-19T10:43:00Z">
        <w:r>
          <w:rPr/>
          <w:t>‘</w:t>
        </w:r>
      </w:ins>
      <w:ins w:id="1076" w:author="yjlou" w:date="2004-11-19T10:43:00Z">
        <w:r>
          <w:rPr/>
          <w:t>packer</w:t>
        </w:r>
      </w:ins>
      <w:ins w:id="1077" w:author="yjlou" w:date="2004-11-19T10:43:00Z">
        <w:r>
          <w:rPr/>
          <w:t>’</w:t>
        </w:r>
      </w:ins>
      <w:ins w:id="1078" w:author="yjlou" w:date="2004-11-19T10:43:00Z">
        <w:r>
          <w:rPr/>
          <w:t xml:space="preserve"> utility (</w:t>
        </w:r>
      </w:ins>
      <w:ins w:id="1079" w:author="yjlou" w:date="2004-11-19T12:31:00Z">
        <w:r>
          <w:rPr/>
          <w:t xml:space="preserve">see Chapter </w:t>
        </w:r>
      </w:ins>
      <w:ins w:id="1080" w:author="yjlou" w:date="2004-11-19T12:31:00Z">
        <w:r>
          <w:rPr/>
          <w:fldChar w:fldCharType="begin"/>
        </w:r>
        <w:r>
          <w:rPr/>
          <w:instrText xml:space="preserve"> REF _Ref88630827 \r \h </w:instrText>
        </w:r>
        <w:r>
          <w:rPr/>
          <w:fldChar w:fldCharType="separate"/>
        </w:r>
        <w:r>
          <w:rPr/>
          <w:t>7</w:t>
        </w:r>
        <w:r>
          <w:rPr/>
          <w:fldChar w:fldCharType="end"/>
        </w:r>
      </w:ins>
      <w:ins w:id="1081" w:author="yjlou" w:date="2004-11-19T12:31:00Z">
        <w:r>
          <w:rPr/>
          <w:t xml:space="preserve"> for more details</w:t>
        </w:r>
      </w:ins>
      <w:ins w:id="1082" w:author="yjlou" w:date="2004-11-19T10:44:00Z">
        <w:r>
          <w:rPr/>
          <w:t xml:space="preserve">). </w:t>
        </w:r>
      </w:ins>
      <w:ins w:id="1083" w:author="yjlou" w:date="2004-11-19T10:57:00Z">
        <w:r>
          <w:rPr/>
          <w:t xml:space="preserve">The parameters of </w:t>
        </w:r>
      </w:ins>
      <w:ins w:id="1084" w:author="yjlou" w:date="2004-11-19T10:57:00Z">
        <w:r>
          <w:rPr/>
          <w:t>‘</w:t>
        </w:r>
      </w:ins>
      <w:ins w:id="1085" w:author="yjlou" w:date="2004-11-19T10:57:00Z">
        <w:r>
          <w:rPr/>
          <w:t>packer</w:t>
        </w:r>
      </w:ins>
      <w:ins w:id="1086" w:author="yjlou" w:date="2004-11-19T10:57:00Z">
        <w:r>
          <w:rPr/>
          <w:t>’</w:t>
        </w:r>
      </w:ins>
      <w:ins w:id="1087" w:author="yjlou" w:date="2004-11-19T10:57:00Z">
        <w:r>
          <w:rPr/>
          <w:t xml:space="preserve"> are designed for our default configuration for 2MB flash</w:t>
        </w:r>
      </w:ins>
      <w:ins w:id="1088" w:author="yjlou" w:date="2004-11-19T10:45:00Z">
        <w:r>
          <w:rPr/>
          <w:t>. If you</w:t>
        </w:r>
      </w:ins>
      <w:ins w:id="1089" w:author="yjlou" w:date="2004-11-19T10:55:00Z">
        <w:r>
          <w:rPr/>
          <w:t xml:space="preserve"> rearranged the loader address in flash (in menuconfig), you must also change the parameter of </w:t>
        </w:r>
      </w:ins>
      <w:ins w:id="1090" w:author="yjlou" w:date="2004-11-19T10:57:00Z">
        <w:r>
          <w:rPr/>
          <w:t>‘</w:t>
        </w:r>
      </w:ins>
      <w:ins w:id="1091" w:author="yjlou" w:date="2004-11-19T10:57:00Z">
        <w:r>
          <w:rPr/>
          <w:t>packer</w:t>
        </w:r>
      </w:ins>
      <w:ins w:id="1092" w:author="yjlou" w:date="2004-11-19T10:57:00Z">
        <w:r>
          <w:rPr/>
          <w:t>’</w:t>
        </w:r>
      </w:ins>
      <w:ins w:id="1093" w:author="yjlou" w:date="2004-11-19T10:57:00Z">
        <w:r>
          <w:rPr/>
          <w:t xml:space="preserve"> in Makefile.</w:t>
        </w:r>
      </w:ins>
    </w:p>
    <w:p>
      <w:pPr>
        <w:pStyle w:val="TextBody"/>
        <w:spacing w:before="0" w:after="240"/>
        <w:ind w:firstLine="600"/>
        <w:rPr>
          <w:ins w:id="1112" w:author="yjlou" w:date="2004-11-19T13:15:00Z"/>
        </w:rPr>
      </w:pPr>
      <w:ins w:id="1095" w:author="yjlou" w:date="2004-11-19T10:59:00Z">
        <w:r>
          <w:rPr/>
          <w:t xml:space="preserve">Now, copy your </w:t>
        </w:r>
      </w:ins>
      <w:ins w:id="1096" w:author="yjlou" w:date="2004-11-19T10:59:00Z">
        <w:r>
          <w:rPr/>
          <w:t>‘</w:t>
        </w:r>
      </w:ins>
      <w:ins w:id="1097" w:author="yjlou" w:date="2004-11-19T10:59:00Z">
        <w:r>
          <w:rPr/>
          <w:t>ldr.rom</w:t>
        </w:r>
      </w:ins>
      <w:ins w:id="1098" w:author="yjlou" w:date="2004-11-19T10:59:00Z">
        <w:r>
          <w:rPr/>
          <w:t>’</w:t>
        </w:r>
      </w:ins>
      <w:ins w:id="1099" w:author="yjlou" w:date="2004-11-19T10:59:00Z">
        <w:r>
          <w:rPr/>
          <w:t xml:space="preserve"> to your EEPROM programmer. Choice your flash vendor and type, open the </w:t>
        </w:r>
      </w:ins>
      <w:ins w:id="1100" w:author="yjlou" w:date="2004-11-19T10:59:00Z">
        <w:r>
          <w:rPr/>
          <w:t>‘</w:t>
        </w:r>
      </w:ins>
      <w:ins w:id="1101" w:author="yjlou" w:date="2004-11-19T10:59:00Z">
        <w:r>
          <w:rPr/>
          <w:t>ldr.rom</w:t>
        </w:r>
      </w:ins>
      <w:ins w:id="1102" w:author="yjlou" w:date="2004-11-19T10:59:00Z">
        <w:r>
          <w:rPr/>
          <w:t>’</w:t>
        </w:r>
      </w:ins>
      <w:ins w:id="1103" w:author="yjlou" w:date="2004-11-19T10:59:00Z">
        <w:r>
          <w:rPr/>
          <w:t xml:space="preserve"> file, and program it. </w:t>
        </w:r>
      </w:ins>
      <w:ins w:id="1104" w:author="yjlou" w:date="2004-11-19T11:28:00Z">
        <w:r>
          <w:rPr/>
          <w:t xml:space="preserve">We note that packer has byte-swapped the file since </w:t>
        </w:r>
      </w:ins>
      <w:ins w:id="1105" w:author="yjlou" w:date="2004-11-19T11:28:00Z">
        <w:r>
          <w:rPr/>
          <w:t>‘</w:t>
        </w:r>
      </w:ins>
      <w:ins w:id="1106" w:author="yjlou" w:date="2004-11-19T11:28:00Z">
        <w:r>
          <w:rPr/>
          <w:t>-2</w:t>
        </w:r>
      </w:ins>
      <w:ins w:id="1107" w:author="yjlou" w:date="2004-11-19T11:28:00Z">
        <w:r>
          <w:rPr/>
          <w:t>’</w:t>
        </w:r>
      </w:ins>
      <w:ins w:id="1108" w:author="yjlou" w:date="2004-11-19T11:28:00Z">
        <w:r>
          <w:rPr/>
          <w:t xml:space="preserve"> parameter is specified. </w:t>
        </w:r>
      </w:ins>
      <w:ins w:id="1109" w:author="yjlou" w:date="2004-11-19T12:31:00Z">
        <w:r>
          <w:rPr/>
          <w:t>So you don</w:t>
        </w:r>
      </w:ins>
      <w:ins w:id="1110" w:author="yjlou" w:date="2004-11-19T12:31:00Z">
        <w:r>
          <w:rPr/>
          <w:t>’</w:t>
        </w:r>
      </w:ins>
      <w:ins w:id="1111" w:author="yjlou" w:date="2004-11-19T12:31:00Z">
        <w:r>
          <w:rPr/>
          <w:t>t need to byte-swap the file.</w:t>
        </w:r>
      </w:ins>
    </w:p>
    <w:p>
      <w:pPr>
        <w:pStyle w:val="TextBody"/>
        <w:spacing w:before="0" w:after="240"/>
        <w:ind w:firstLine="600"/>
        <w:rPr>
          <w:ins w:id="1116" w:author="yjlou" w:date="2004-11-19T13:15:00Z"/>
        </w:rPr>
      </w:pPr>
      <w:ins w:id="1113" w:author="yjlou" w:date="2004-11-19T13:15:00Z">
        <w:r>
          <w:rPr/>
          <w:t xml:space="preserve">After </w:t>
        </w:r>
      </w:ins>
      <w:ins w:id="1114" w:author="yjlou" w:date="2004-11-19T13:15:00Z">
        <w:r>
          <w:rPr/>
          <w:t>programmed</w:t>
        </w:r>
      </w:ins>
      <w:ins w:id="1115" w:author="yjlou" w:date="2004-11-19T13:15:00Z">
        <w:r>
          <w:rPr/>
          <w:t>, mount flash on your target board, and turn on the board. If everything is OK, you will see the following screen:</w:t>
        </w:r>
      </w:ins>
    </w:p>
    <w:p>
      <w:pPr>
        <w:pStyle w:val="TextBody"/>
        <w:spacing w:before="0" w:after="240"/>
        <w:ind w:firstLine="600"/>
        <w:rPr>
          <w:ins w:id="1118" w:author="yjlou" w:date="2004-11-19T13:17:00Z"/>
        </w:rPr>
      </w:pPr>
      <w:ins w:id="1117" w:author="yjlou" w:date="2004-11-19T13:17:00Z">
        <w:r>
          <w:rPr/>
          <w:drawing>
            <wp:inline distT="0" distB="0" distL="0" distR="0">
              <wp:extent cx="4262755" cy="2746375"/>
              <wp:effectExtent l="0" t="0" r="0" b="0"/>
              <wp:docPr id="2" name="TE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RM1" descr=""/>
                      <pic:cNvPicPr>
                        <a:picLocks noChangeAspect="1" noChangeArrowheads="1"/>
                      </pic:cNvPicPr>
                    </pic:nvPicPr>
                    <pic:blipFill>
                      <a:blip r:embed="rId3"/>
                      <a:srcRect l="-23" t="-36" r="-23" b="-36"/>
                      <a:stretch>
                        <a:fillRect/>
                      </a:stretch>
                    </pic:blipFill>
                    <pic:spPr bwMode="auto">
                      <a:xfrm>
                        <a:off x="0" y="0"/>
                        <a:ext cx="4262755" cy="2746375"/>
                      </a:xfrm>
                      <a:prstGeom prst="rect">
                        <a:avLst/>
                      </a:prstGeom>
                    </pic:spPr>
                  </pic:pic>
                </a:graphicData>
              </a:graphic>
            </wp:inline>
          </w:drawing>
        </w:r>
      </w:ins>
    </w:p>
    <w:p>
      <w:pPr>
        <w:pStyle w:val="TextBody"/>
        <w:spacing w:before="0" w:after="240"/>
        <w:ind w:firstLine="600"/>
        <w:rPr>
          <w:ins w:id="1120" w:author="yjlou" w:date="2004-11-19T10:43:00Z"/>
        </w:rPr>
      </w:pPr>
      <w:ins w:id="1119" w:author="yjlou" w:date="2004-11-19T13:17:00Z">
        <w:r>
          <w:rPr/>
          <w:t>If you see that, it works now.</w:t>
        </w:r>
      </w:ins>
    </w:p>
    <w:p>
      <w:pPr>
        <w:pStyle w:val="Heading2"/>
        <w:rPr>
          <w:ins w:id="1122" w:author="yjlou" w:date="2004-11-19T12:32:00Z"/>
        </w:rPr>
      </w:pPr>
      <w:ins w:id="1121" w:author="yjlou" w:date="2004-11-18T11:20:00Z">
        <w:r>
          <w:rPr/>
          <w:t>BOOTP/TFTP Utility</w:t>
        </w:r>
      </w:ins>
    </w:p>
    <w:p>
      <w:pPr>
        <w:pStyle w:val="TextBody"/>
        <w:spacing w:before="0" w:after="240"/>
        <w:ind w:firstLine="600"/>
        <w:rPr>
          <w:ins w:id="1134" w:author="yjlou" w:date="2004-11-19T13:02:00Z"/>
        </w:rPr>
      </w:pPr>
      <w:ins w:id="1123" w:author="yjlou" w:date="2004-11-19T12:58:00Z">
        <w:r>
          <w:rPr/>
          <w:t xml:space="preserve">Once you had burned loader into flash, you can upgrade your loader from network, rather than EEPROM programmer. It is convenient for engineers in </w:t>
        </w:r>
      </w:ins>
      <w:ins w:id="1124" w:author="yjlou" w:date="2004-11-19T12:58:00Z">
        <w:r>
          <w:rPr/>
          <w:t>development</w:t>
        </w:r>
      </w:ins>
      <w:ins w:id="1125" w:author="yjlou" w:date="2004-11-19T12:58:00Z">
        <w:r>
          <w:rPr/>
          <w:t xml:space="preserve"> stage. We note that you must enable </w:t>
        </w:r>
      </w:ins>
      <w:ins w:id="1126" w:author="yjlou" w:date="2004-11-19T12:58:00Z">
        <w:r>
          <w:rPr/>
          <w:t>‘</w:t>
        </w:r>
      </w:ins>
      <w:ins w:id="1127" w:author="yjlou" w:date="2004-11-19T12:58:00Z">
        <w:r>
          <w:rPr/>
          <w:t>TFTP Download</w:t>
        </w:r>
      </w:ins>
      <w:ins w:id="1128" w:author="yjlou" w:date="2004-11-19T12:58:00Z">
        <w:r>
          <w:rPr/>
          <w:t>’</w:t>
        </w:r>
      </w:ins>
      <w:ins w:id="1129" w:author="yjlou" w:date="2004-11-19T12:58:00Z">
        <w:r>
          <w:rPr/>
          <w:t xml:space="preserve"> functionality in menuconfig</w:t>
        </w:r>
      </w:ins>
      <w:ins w:id="1130" w:author="yjlou" w:date="2004-11-19T13:01:00Z">
        <w:r>
          <w:rPr/>
          <w:t xml:space="preserve"> (see section </w:t>
        </w:r>
      </w:ins>
      <w:ins w:id="1131" w:author="yjlou" w:date="2004-11-19T13:01:00Z">
        <w:r>
          <w:rPr/>
          <w:fldChar w:fldCharType="begin"/>
        </w:r>
        <w:r>
          <w:rPr/>
          <w:instrText xml:space="preserve"> REF _Ref88579535 \r \h </w:instrText>
        </w:r>
        <w:r>
          <w:rPr/>
          <w:fldChar w:fldCharType="separate"/>
        </w:r>
        <w:r>
          <w:rPr/>
          <w:t>3.1</w:t>
        </w:r>
        <w:r>
          <w:rPr/>
          <w:fldChar w:fldCharType="end"/>
        </w:r>
      </w:ins>
      <w:ins w:id="1132" w:author="yjlou" w:date="2004-11-19T13:01:00Z">
        <w:r>
          <w:rPr/>
          <w:t>)</w:t>
        </w:r>
      </w:ins>
      <w:ins w:id="1133" w:author="yjlou" w:date="2004-11-19T12:59:00Z">
        <w:r>
          <w:rPr/>
          <w:t>.</w:t>
        </w:r>
      </w:ins>
    </w:p>
    <w:p>
      <w:pPr>
        <w:pStyle w:val="TextBody"/>
        <w:spacing w:before="0" w:after="240"/>
        <w:ind w:firstLine="600"/>
        <w:rPr>
          <w:ins w:id="1148" w:author="yjlou" w:date="2004-11-19T13:11:00Z"/>
        </w:rPr>
      </w:pPr>
      <w:ins w:id="1135" w:author="yjlou" w:date="2004-11-19T13:02:00Z">
        <w:r>
          <w:rPr/>
          <w:t xml:space="preserve">You need a BOOTP server and a TFTP server installed on your development platform. These servers provide target </w:t>
        </w:r>
      </w:ins>
      <w:ins w:id="1136" w:author="yjlou" w:date="2004-11-19T13:02:00Z">
        <w:r>
          <w:rPr/>
          <w:t>board’</w:t>
        </w:r>
      </w:ins>
      <w:ins w:id="1137" w:author="yjlou" w:date="2004-11-19T13:02:00Z">
        <w:r>
          <w:rPr/>
          <w:t>s IP address and the loader image file.</w:t>
        </w:r>
      </w:ins>
      <w:ins w:id="1138" w:author="yjlou" w:date="2004-11-19T13:04:00Z">
        <w:r>
          <w:rPr/>
          <w:t xml:space="preserve"> The following figures take </w:t>
        </w:r>
      </w:ins>
      <w:ins w:id="1139" w:author="yjlou" w:date="2004-11-19T13:04:00Z">
        <w:r>
          <w:rPr/>
          <w:t>‘</w:t>
        </w:r>
      </w:ins>
      <w:ins w:id="1140" w:author="yjlou" w:date="2004-11-19T13:04:00Z">
        <w:r>
          <w:rPr/>
          <w:t>BOOTP Desktop</w:t>
        </w:r>
      </w:ins>
      <w:ins w:id="1141" w:author="yjlou" w:date="2004-11-19T13:04:00Z">
        <w:r>
          <w:rPr/>
          <w:t>’</w:t>
        </w:r>
      </w:ins>
      <w:ins w:id="1142" w:author="yjlou" w:date="2004-11-19T13:04:00Z">
        <w:r>
          <w:rPr/>
          <w:t xml:space="preserve"> and </w:t>
        </w:r>
      </w:ins>
      <w:ins w:id="1143" w:author="yjlou" w:date="2004-11-19T13:04:00Z">
        <w:r>
          <w:rPr/>
          <w:t>‘</w:t>
        </w:r>
      </w:ins>
      <w:ins w:id="1144" w:author="yjlou" w:date="2004-11-19T13:04:00Z">
        <w:r>
          <w:rPr/>
          <w:t>InterEpoch TFTP Server</w:t>
        </w:r>
      </w:ins>
      <w:ins w:id="1145" w:author="yjlou" w:date="2004-11-19T13:04:00Z">
        <w:r>
          <w:rPr/>
          <w:t>’</w:t>
        </w:r>
      </w:ins>
      <w:ins w:id="1146" w:author="yjlou" w:date="2004-11-19T13:04:00Z">
        <w:r>
          <w:rPr/>
          <w:t xml:space="preserve"> for example.</w:t>
        </w:r>
      </w:ins>
      <w:ins w:id="1147" w:author="yjlou" w:date="2004-11-19T13:09:00Z">
        <w:r>
          <w:rPr/>
          <w:t xml:space="preserve"> </w:t>
        </w:r>
      </w:ins>
    </w:p>
    <w:p>
      <w:pPr>
        <w:pStyle w:val="TextBody"/>
        <w:spacing w:before="0" w:after="240"/>
        <w:ind w:firstLine="600"/>
        <w:rPr>
          <w:ins w:id="1154" w:author="yjlou" w:date="2004-11-19T13:04:00Z"/>
        </w:rPr>
      </w:pPr>
      <w:ins w:id="1149" w:author="yjlou" w:date="2004-11-19T13:11:00Z">
        <w:r>
          <w:rPr/>
          <w:t xml:space="preserve">In this method, you need </w:t>
        </w:r>
      </w:ins>
      <w:ins w:id="1150" w:author="yjlou" w:date="2004-11-19T13:11:00Z">
        <w:r>
          <w:rPr/>
          <w:t>‘</w:t>
        </w:r>
      </w:ins>
      <w:ins w:id="1151" w:author="yjlou" w:date="2004-11-19T13:11:00Z">
        <w:r>
          <w:rPr/>
          <w:t>ldr.bix</w:t>
        </w:r>
      </w:ins>
      <w:ins w:id="1152" w:author="yjlou" w:date="2004-11-19T13:11:00Z">
        <w:r>
          <w:rPr/>
          <w:t>’</w:t>
        </w:r>
      </w:ins>
      <w:ins w:id="1153" w:author="yjlou" w:date="2004-11-19T13:11:00Z">
        <w:r>
          <w:rPr/>
          <w:t xml:space="preserve"> file.</w:t>
        </w:r>
      </w:ins>
    </w:p>
    <w:p>
      <w:pPr>
        <w:pStyle w:val="TextBody"/>
        <w:spacing w:before="0" w:after="240"/>
        <w:ind w:firstLine="600"/>
        <w:rPr>
          <w:ins w:id="1156" w:author="yjlou" w:date="2004-11-19T13:04:00Z"/>
        </w:rPr>
      </w:pPr>
      <w:ins w:id="1155" w:author="yjlou" w:date="2004-11-19T13:04:00Z">
        <w:r>
          <w:rPr/>
          <w:drawing>
            <wp:inline distT="0" distB="0" distL="0" distR="0">
              <wp:extent cx="5024755" cy="3211830"/>
              <wp:effectExtent l="0" t="0" r="0" b="0"/>
              <wp:docPr id="3" name="BOO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OOTP" descr=""/>
                      <pic:cNvPicPr>
                        <a:picLocks noChangeAspect="1" noChangeArrowheads="1"/>
                      </pic:cNvPicPr>
                    </pic:nvPicPr>
                    <pic:blipFill>
                      <a:blip r:embed="rId4"/>
                      <a:srcRect l="-18" t="-28" r="-18" b="-28"/>
                      <a:stretch>
                        <a:fillRect/>
                      </a:stretch>
                    </pic:blipFill>
                    <pic:spPr bwMode="auto">
                      <a:xfrm>
                        <a:off x="0" y="0"/>
                        <a:ext cx="5024755" cy="3211830"/>
                      </a:xfrm>
                      <a:prstGeom prst="rect">
                        <a:avLst/>
                      </a:prstGeom>
                    </pic:spPr>
                  </pic:pic>
                </a:graphicData>
              </a:graphic>
            </wp:inline>
          </w:drawing>
        </w:r>
      </w:ins>
    </w:p>
    <w:p>
      <w:pPr>
        <w:pStyle w:val="TextBody"/>
        <w:spacing w:before="0" w:after="240"/>
        <w:ind w:firstLine="600"/>
        <w:rPr>
          <w:ins w:id="1166" w:author="yjlou" w:date="2004-11-19T13:05:00Z"/>
        </w:rPr>
      </w:pPr>
      <w:ins w:id="1157" w:author="yjlou" w:date="2004-11-19T13:07:00Z">
        <w:r>
          <w:rPr/>
          <w:t xml:space="preserve">Configure BOOTP Desktop. The most important options are </w:t>
        </w:r>
      </w:ins>
      <w:ins w:id="1158" w:author="yjlou" w:date="2004-11-19T13:07:00Z">
        <w:r>
          <w:rPr/>
          <w:t>‘</w:t>
        </w:r>
      </w:ins>
      <w:ins w:id="1159" w:author="yjlou" w:date="2004-11-19T13:07:00Z">
        <w:r>
          <w:rPr>
            <w:b/>
            <w:bCs/>
          </w:rPr>
          <w:t>Boot file</w:t>
        </w:r>
      </w:ins>
      <w:ins w:id="1160" w:author="yjlou" w:date="2004-11-19T13:07:00Z">
        <w:r>
          <w:rPr/>
          <w:t>’</w:t>
        </w:r>
      </w:ins>
      <w:ins w:id="1161" w:author="yjlou" w:date="2004-11-19T13:07:00Z">
        <w:r>
          <w:rPr/>
          <w:t xml:space="preserve"> and </w:t>
        </w:r>
      </w:ins>
      <w:ins w:id="1162" w:author="yjlou" w:date="2004-11-19T13:07:00Z">
        <w:r>
          <w:rPr/>
          <w:t>‘</w:t>
        </w:r>
      </w:ins>
      <w:ins w:id="1163" w:author="yjlou" w:date="2004-11-19T13:07:00Z">
        <w:r>
          <w:rPr>
            <w:b/>
            <w:bCs/>
          </w:rPr>
          <w:t>IP Address</w:t>
        </w:r>
      </w:ins>
      <w:ins w:id="1164" w:author="yjlou" w:date="2004-11-19T13:07:00Z">
        <w:r>
          <w:rPr/>
          <w:t>’</w:t>
        </w:r>
      </w:ins>
      <w:ins w:id="1165" w:author="yjlou" w:date="2004-11-19T13:07:00Z">
        <w:r>
          <w:rPr/>
          <w:t>.</w:t>
        </w:r>
      </w:ins>
    </w:p>
    <w:p>
      <w:pPr>
        <w:pStyle w:val="TextBody"/>
        <w:spacing w:before="0" w:after="240"/>
        <w:ind w:firstLine="600"/>
        <w:rPr>
          <w:ins w:id="1168" w:author="yjlou" w:date="2004-11-19T13:09:00Z"/>
        </w:rPr>
      </w:pPr>
      <w:ins w:id="1167" w:author="yjlou" w:date="2004-11-19T13:09:00Z">
        <w:r>
          <w:rPr/>
        </w:r>
      </w:ins>
    </w:p>
    <w:p>
      <w:pPr>
        <w:pStyle w:val="TextBody"/>
        <w:spacing w:before="0" w:after="240"/>
        <w:ind w:firstLine="600"/>
        <w:rPr>
          <w:ins w:id="1170" w:author="yjlou" w:date="2004-11-19T13:09:00Z"/>
        </w:rPr>
      </w:pPr>
      <w:ins w:id="1169" w:author="yjlou" w:date="2004-11-19T13:09:00Z">
        <w:r>
          <w:rPr/>
          <w:drawing>
            <wp:inline distT="0" distB="0" distL="0" distR="0">
              <wp:extent cx="3348355" cy="3348355"/>
              <wp:effectExtent l="0" t="0" r="0" b="0"/>
              <wp:docPr id="4" name="TF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FTP" descr=""/>
                      <pic:cNvPicPr>
                        <a:picLocks noChangeAspect="1" noChangeArrowheads="1"/>
                      </pic:cNvPicPr>
                    </pic:nvPicPr>
                    <pic:blipFill>
                      <a:blip r:embed="rId5"/>
                      <a:srcRect l="-28" t="-28" r="-28" b="-28"/>
                      <a:stretch>
                        <a:fillRect/>
                      </a:stretch>
                    </pic:blipFill>
                    <pic:spPr bwMode="auto">
                      <a:xfrm>
                        <a:off x="0" y="0"/>
                        <a:ext cx="3348355" cy="3348355"/>
                      </a:xfrm>
                      <a:prstGeom prst="rect">
                        <a:avLst/>
                      </a:prstGeom>
                    </pic:spPr>
                  </pic:pic>
                </a:graphicData>
              </a:graphic>
            </wp:inline>
          </w:drawing>
        </w:r>
      </w:ins>
    </w:p>
    <w:p>
      <w:pPr>
        <w:pStyle w:val="TextBody"/>
        <w:spacing w:before="0" w:after="240"/>
        <w:ind w:firstLine="600"/>
        <w:rPr>
          <w:ins w:id="1182" w:author="yjlou" w:date="2004-11-19T13:11:00Z"/>
        </w:rPr>
      </w:pPr>
      <w:ins w:id="1171" w:author="yjlou" w:date="2004-11-19T13:09:00Z">
        <w:r>
          <w:rPr/>
          <w:t xml:space="preserve">Configure TFTP Server. The most </w:t>
        </w:r>
      </w:ins>
      <w:ins w:id="1172" w:author="yjlou" w:date="2004-11-19T13:09:00Z">
        <w:r>
          <w:rPr/>
          <w:t>important</w:t>
        </w:r>
      </w:ins>
      <w:ins w:id="1173" w:author="yjlou" w:date="2004-11-19T13:09:00Z">
        <w:r>
          <w:rPr/>
          <w:t xml:space="preserve"> thing is selecting </w:t>
        </w:r>
      </w:ins>
      <w:ins w:id="1174" w:author="yjlou" w:date="2004-11-19T13:09:00Z">
        <w:r>
          <w:rPr/>
          <w:t>‘</w:t>
        </w:r>
      </w:ins>
      <w:ins w:id="1175" w:author="yjlou" w:date="2004-11-19T13:09:00Z">
        <w:r>
          <w:rPr/>
          <w:t>Working folder</w:t>
        </w:r>
      </w:ins>
      <w:ins w:id="1176" w:author="yjlou" w:date="2004-11-19T13:11:00Z">
        <w:r>
          <w:rPr/>
          <w:t>’</w:t>
        </w:r>
      </w:ins>
      <w:ins w:id="1177" w:author="yjlou" w:date="2004-11-19T13:11:00Z">
        <w:r>
          <w:rPr/>
          <w:t xml:space="preserve">, where </w:t>
        </w:r>
      </w:ins>
      <w:ins w:id="1178" w:author="yjlou" w:date="2004-11-19T13:11:00Z">
        <w:r>
          <w:rPr/>
          <w:t>‘</w:t>
        </w:r>
      </w:ins>
      <w:ins w:id="1179" w:author="yjlou" w:date="2004-11-19T13:11:00Z">
        <w:r>
          <w:rPr/>
          <w:t>ldr.bix</w:t>
        </w:r>
      </w:ins>
      <w:ins w:id="1180" w:author="yjlou" w:date="2004-11-19T13:11:00Z">
        <w:r>
          <w:rPr/>
          <w:t>’</w:t>
        </w:r>
      </w:ins>
      <w:ins w:id="1181" w:author="yjlou" w:date="2004-11-19T13:11:00Z">
        <w:r>
          <w:rPr/>
          <w:t xml:space="preserve"> is located in.</w:t>
        </w:r>
      </w:ins>
    </w:p>
    <w:p>
      <w:pPr>
        <w:pStyle w:val="TextBody"/>
        <w:spacing w:before="0" w:after="240"/>
        <w:ind w:firstLine="600"/>
        <w:rPr>
          <w:ins w:id="1184" w:author="yjlou" w:date="2004-11-19T13:11:00Z"/>
        </w:rPr>
      </w:pPr>
      <w:ins w:id="1183" w:author="yjlou" w:date="2004-11-19T13:11:00Z">
        <w:r>
          <w:rPr/>
        </w:r>
      </w:ins>
    </w:p>
    <w:p>
      <w:pPr>
        <w:pStyle w:val="TextBody"/>
        <w:spacing w:before="0" w:after="240"/>
        <w:ind w:firstLine="600"/>
        <w:rPr>
          <w:ins w:id="1190" w:author="yjlou" w:date="2004-11-19T13:13:00Z"/>
        </w:rPr>
      </w:pPr>
      <w:ins w:id="1185" w:author="yjlou" w:date="2004-11-19T13:11:00Z">
        <w:r>
          <w:rPr/>
          <w:t xml:space="preserve">Now, turn on your target board. After loader menu shows up, press </w:t>
        </w:r>
      </w:ins>
      <w:ins w:id="1186" w:author="yjlou" w:date="2004-11-19T13:13:00Z">
        <w:r>
          <w:rPr/>
          <w:t>‘</w:t>
        </w:r>
      </w:ins>
      <w:ins w:id="1187" w:author="yjlou" w:date="2004-11-19T13:13:00Z">
        <w:r>
          <w:rPr/>
          <w:t>l</w:t>
        </w:r>
      </w:ins>
      <w:ins w:id="1188" w:author="yjlou" w:date="2004-11-19T13:13:00Z">
        <w:r>
          <w:rPr/>
          <w:t>’</w:t>
        </w:r>
      </w:ins>
      <w:ins w:id="1189" w:author="yjlou" w:date="2004-11-19T13:13:00Z">
        <w:r>
          <w:rPr/>
          <w:t xml:space="preserve"> to update loader. Then, loader will upgrade itself. A typical screenshot is followed.</w:t>
        </w:r>
      </w:ins>
    </w:p>
    <w:p>
      <w:pPr>
        <w:pStyle w:val="TextBody"/>
        <w:spacing w:before="0" w:after="240"/>
        <w:ind w:firstLine="600"/>
        <w:rPr>
          <w:ins w:id="1192" w:author="yjlou" w:date="2004-11-19T13:17:00Z"/>
        </w:rPr>
      </w:pPr>
      <w:ins w:id="1191" w:author="yjlou" w:date="2004-11-19T13:13:00Z">
        <w:r>
          <w:rPr/>
          <w:drawing>
            <wp:inline distT="0" distB="0" distL="0" distR="0">
              <wp:extent cx="3348355" cy="2938780"/>
              <wp:effectExtent l="0" t="0" r="0" b="0"/>
              <wp:docPr id="5" name="TE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RM2" descr=""/>
                      <pic:cNvPicPr>
                        <a:picLocks noChangeAspect="1" noChangeArrowheads="1"/>
                      </pic:cNvPicPr>
                    </pic:nvPicPr>
                    <pic:blipFill>
                      <a:blip r:embed="rId6"/>
                      <a:srcRect l="-23" t="-26" r="-23" b="-26"/>
                      <a:stretch>
                        <a:fillRect/>
                      </a:stretch>
                    </pic:blipFill>
                    <pic:spPr bwMode="auto">
                      <a:xfrm>
                        <a:off x="0" y="0"/>
                        <a:ext cx="3348355" cy="2938780"/>
                      </a:xfrm>
                      <a:prstGeom prst="rect">
                        <a:avLst/>
                      </a:prstGeom>
                    </pic:spPr>
                  </pic:pic>
                </a:graphicData>
              </a:graphic>
            </wp:inline>
          </w:drawing>
        </w:r>
      </w:ins>
    </w:p>
    <w:p>
      <w:pPr>
        <w:pStyle w:val="TextBody"/>
        <w:spacing w:before="0" w:after="240"/>
        <w:ind w:firstLine="600"/>
        <w:rPr>
          <w:ins w:id="1194" w:author="yjlou" w:date="2004-11-18T11:20:00Z"/>
        </w:rPr>
      </w:pPr>
      <w:ins w:id="1193" w:author="yjlou" w:date="2004-11-19T13:17:00Z">
        <w:r>
          <w:rPr/>
          <w:t>If you see that, it works now.</w:t>
        </w:r>
      </w:ins>
    </w:p>
    <w:p>
      <w:pPr>
        <w:pStyle w:val="Heading2"/>
        <w:rPr>
          <w:ins w:id="1198" w:author="yjlou" w:date="2004-11-19T13:18:00Z"/>
        </w:rPr>
      </w:pPr>
      <w:ins w:id="1195" w:author="yjlou" w:date="2004-11-19T13:18:00Z">
        <w:r>
          <w:rPr/>
          <w:t xml:space="preserve">Use </w:t>
        </w:r>
      </w:ins>
      <w:ins w:id="1196" w:author="yjlou" w:date="2004-11-18T11:20:00Z">
        <w:r>
          <w:rPr/>
          <w:t>ICE</w:t>
        </w:r>
      </w:ins>
      <w:ins w:id="1197" w:author="yjlou" w:date="2004-11-19T13:18:00Z">
        <w:r>
          <w:rPr/>
          <w:t xml:space="preserve"> to Burn Loader</w:t>
        </w:r>
      </w:ins>
    </w:p>
    <w:p>
      <w:pPr>
        <w:pStyle w:val="TextBody"/>
        <w:spacing w:before="0" w:after="240"/>
        <w:ind w:firstLine="600"/>
        <w:rPr>
          <w:ins w:id="1211" w:author="yjlou" w:date="2004-11-19T13:22:00Z"/>
        </w:rPr>
      </w:pPr>
      <w:ins w:id="1199" w:author="yjlou" w:date="2004-11-19T13:21:00Z">
        <w:r>
          <w:rPr/>
          <w:t xml:space="preserve">If you have an ICE machine, and </w:t>
        </w:r>
      </w:ins>
      <w:ins w:id="1200" w:author="yjlou" w:date="2004-11-19T13:21:00Z">
        <w:r>
          <w:rPr/>
          <w:t>essential</w:t>
        </w:r>
      </w:ins>
      <w:ins w:id="1201" w:author="yjlou" w:date="2004-11-19T13:21:00Z">
        <w:r>
          <w:rPr/>
          <w:t xml:space="preserve"> software, EPI EDB and GreenHill MULTI, another way to program loader into flash is proposed as following.</w:t>
        </w:r>
      </w:ins>
      <w:ins w:id="1202" w:author="yjlou" w:date="2004-11-19T13:28:00Z">
        <w:r>
          <w:rPr/>
          <w:t xml:space="preserve"> You need two files: </w:t>
        </w:r>
      </w:ins>
      <w:ins w:id="1203" w:author="yjlou" w:date="2004-11-19T13:28:00Z">
        <w:r>
          <w:rPr/>
          <w:t>‘</w:t>
        </w:r>
      </w:ins>
      <w:ins w:id="1204" w:author="yjlou" w:date="2004-11-19T13:28:00Z">
        <w:r>
          <w:rPr/>
          <w:t>ldr.out</w:t>
        </w:r>
      </w:ins>
      <w:ins w:id="1205" w:author="yjlou" w:date="2004-11-19T13:28:00Z">
        <w:r>
          <w:rPr/>
          <w:t>’</w:t>
        </w:r>
      </w:ins>
      <w:ins w:id="1206" w:author="yjlou" w:date="2004-11-19T13:28:00Z">
        <w:r>
          <w:rPr/>
          <w:t xml:space="preserve"> and </w:t>
        </w:r>
      </w:ins>
      <w:ins w:id="1207" w:author="yjlou" w:date="2004-11-19T13:28:00Z">
        <w:r>
          <w:rPr/>
          <w:t>‘</w:t>
        </w:r>
      </w:ins>
      <w:ins w:id="1208" w:author="yjlou" w:date="2004-11-19T13:28:00Z">
        <w:r>
          <w:rPr/>
          <w:t>ldr.bix</w:t>
        </w:r>
      </w:ins>
      <w:ins w:id="1209" w:author="yjlou" w:date="2004-11-19T13:28:00Z">
        <w:r>
          <w:rPr/>
          <w:t>’</w:t>
        </w:r>
      </w:ins>
      <w:ins w:id="1210" w:author="yjlou" w:date="2004-11-19T13:28:00Z">
        <w:r>
          <w:rPr/>
          <w:t>.</w:t>
        </w:r>
      </w:ins>
    </w:p>
    <w:p>
      <w:pPr>
        <w:pStyle w:val="TextBody"/>
        <w:spacing w:before="0" w:after="240"/>
        <w:ind w:firstLine="600"/>
        <w:rPr>
          <w:ins w:id="1213" w:author="yjlou" w:date="2004-11-19T13:22:00Z"/>
        </w:rPr>
      </w:pPr>
      <w:ins w:id="1212" w:author="yjlou" w:date="2004-11-19T13:22:00Z">
        <w:r>
          <w:rPr/>
          <w:t>Connect your ICE and target board with JTAG connector. Then, turn on your ICE and target board. Invoke EPI EDB, and configure MCR register (see below).</w:t>
        </w:r>
      </w:ins>
    </w:p>
    <w:p>
      <w:pPr>
        <w:pStyle w:val="TextBody"/>
        <w:spacing w:before="0" w:after="240"/>
        <w:ind w:firstLine="600"/>
        <w:rPr>
          <w:ins w:id="1215" w:author="yjlou" w:date="2004-11-19T13:24:00Z"/>
        </w:rPr>
      </w:pPr>
      <w:ins w:id="1214" w:author="yjlou" w:date="2004-11-19T13:24:00Z">
        <w:r>
          <w:rPr/>
          <w:drawing>
            <wp:inline distT="0" distB="0" distL="0" distR="0">
              <wp:extent cx="3627120" cy="3705860"/>
              <wp:effectExtent l="0" t="0" r="0" b="0"/>
              <wp:docPr id="6" name="ED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DB" descr=""/>
                      <pic:cNvPicPr>
                        <a:picLocks noChangeAspect="1" noChangeArrowheads="1"/>
                      </pic:cNvPicPr>
                    </pic:nvPicPr>
                    <pic:blipFill>
                      <a:blip r:embed="rId7"/>
                      <a:srcRect l="-21" t="-21" r="-21" b="-21"/>
                      <a:stretch>
                        <a:fillRect/>
                      </a:stretch>
                    </pic:blipFill>
                    <pic:spPr bwMode="auto">
                      <a:xfrm>
                        <a:off x="0" y="0"/>
                        <a:ext cx="3627120" cy="3705860"/>
                      </a:xfrm>
                      <a:prstGeom prst="rect">
                        <a:avLst/>
                      </a:prstGeom>
                    </pic:spPr>
                  </pic:pic>
                </a:graphicData>
              </a:graphic>
            </wp:inline>
          </w:drawing>
        </w:r>
      </w:ins>
    </w:p>
    <w:p>
      <w:pPr>
        <w:pStyle w:val="TextBody"/>
        <w:spacing w:before="0" w:after="240"/>
        <w:ind w:firstLine="600"/>
        <w:rPr>
          <w:ins w:id="1217" w:author="yjlou" w:date="2004-11-19T13:24:00Z"/>
        </w:rPr>
      </w:pPr>
      <w:ins w:id="1216" w:author="yjlou" w:date="2004-11-19T13:24:00Z">
        <w:r>
          <w:rPr/>
        </w:r>
      </w:ins>
    </w:p>
    <w:p>
      <w:pPr>
        <w:pStyle w:val="TextBody"/>
        <w:spacing w:before="0" w:after="240"/>
        <w:ind w:firstLine="600"/>
        <w:rPr>
          <w:ins w:id="1219" w:author="yjlou" w:date="2004-11-19T13:24:00Z"/>
        </w:rPr>
      </w:pPr>
      <w:ins w:id="1218" w:author="yjlou" w:date="2004-11-19T13:24:00Z">
        <w:r>
          <w:rPr/>
          <w:t>Then, close EDB EPI. Invoke GreenHill MULTI. Connect to target.</w:t>
        </w:r>
      </w:ins>
    </w:p>
    <w:p>
      <w:pPr>
        <w:pStyle w:val="TextBody"/>
        <w:spacing w:before="0" w:after="240"/>
        <w:ind w:firstLine="600"/>
        <w:rPr>
          <w:ins w:id="1221" w:author="yjlou" w:date="2004-11-19T13:24:00Z"/>
        </w:rPr>
      </w:pPr>
      <w:ins w:id="1220" w:author="yjlou" w:date="2004-11-19T13:24:00Z">
        <w:r>
          <w:rPr/>
          <w:drawing>
            <wp:inline distT="0" distB="0" distL="0" distR="0">
              <wp:extent cx="4034155" cy="2971165"/>
              <wp:effectExtent l="0" t="0" r="0" b="0"/>
              <wp:docPr id="7" name="MULT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ULTI1" descr=""/>
                      <pic:cNvPicPr>
                        <a:picLocks noChangeAspect="1" noChangeArrowheads="1"/>
                      </pic:cNvPicPr>
                    </pic:nvPicPr>
                    <pic:blipFill>
                      <a:blip r:embed="rId8"/>
                      <a:srcRect l="-21" t="-29" r="-21" b="-29"/>
                      <a:stretch>
                        <a:fillRect/>
                      </a:stretch>
                    </pic:blipFill>
                    <pic:spPr bwMode="auto">
                      <a:xfrm>
                        <a:off x="0" y="0"/>
                        <a:ext cx="4034155" cy="2971165"/>
                      </a:xfrm>
                      <a:prstGeom prst="rect">
                        <a:avLst/>
                      </a:prstGeom>
                    </pic:spPr>
                  </pic:pic>
                </a:graphicData>
              </a:graphic>
            </wp:inline>
          </w:drawing>
        </w:r>
      </w:ins>
    </w:p>
    <w:p>
      <w:pPr>
        <w:pStyle w:val="TextBody"/>
        <w:spacing w:before="0" w:after="240"/>
        <w:ind w:firstLine="600"/>
        <w:rPr>
          <w:ins w:id="1223" w:author="yjlou" w:date="2004-11-19T13:26:00Z"/>
        </w:rPr>
      </w:pPr>
      <w:ins w:id="1222" w:author="yjlou" w:date="2004-11-19T13:26:00Z">
        <w:r>
          <w:rPr/>
        </w:r>
      </w:ins>
    </w:p>
    <w:p>
      <w:pPr>
        <w:pStyle w:val="TextBody"/>
        <w:spacing w:before="0" w:after="240"/>
        <w:ind w:firstLine="600"/>
        <w:rPr>
          <w:ins w:id="1239" w:author="yjlou" w:date="2004-11-19T13:25:00Z"/>
        </w:rPr>
      </w:pPr>
      <w:ins w:id="1224" w:author="yjlou" w:date="2004-11-19T13:26:00Z">
        <w:r>
          <w:rPr/>
          <w:t xml:space="preserve">Then, open the </w:t>
        </w:r>
      </w:ins>
      <w:ins w:id="1225" w:author="yjlou" w:date="2004-11-19T13:26:00Z">
        <w:r>
          <w:rPr/>
          <w:t>‘</w:t>
        </w:r>
      </w:ins>
      <w:ins w:id="1226" w:author="yjlou" w:date="2004-11-19T13:26:00Z">
        <w:r>
          <w:rPr/>
          <w:t>ldr.out</w:t>
        </w:r>
      </w:ins>
      <w:ins w:id="1227" w:author="yjlou" w:date="2004-11-19T13:26:00Z">
        <w:r>
          <w:rPr/>
          <w:t>’</w:t>
        </w:r>
      </w:ins>
      <w:ins w:id="1228" w:author="yjlou" w:date="2004-11-19T13:26:00Z">
        <w:r>
          <w:rPr/>
          <w:t xml:space="preserve"> file. You </w:t>
        </w:r>
      </w:ins>
      <w:ins w:id="1229" w:author="yjlou" w:date="2004-11-19T13:29:00Z">
        <w:r>
          <w:rPr/>
          <w:t>may</w:t>
        </w:r>
      </w:ins>
      <w:ins w:id="1230" w:author="yjlou" w:date="2004-11-19T13:26:00Z">
        <w:r>
          <w:rPr/>
          <w:t xml:space="preserve"> choose </w:t>
        </w:r>
      </w:ins>
      <w:ins w:id="1231" w:author="yjlou" w:date="2004-11-19T13:26:00Z">
        <w:r>
          <w:rPr/>
          <w:t>‘</w:t>
        </w:r>
      </w:ins>
      <w:ins w:id="1232" w:author="yjlou" w:date="2004-11-19T13:26:00Z">
        <w:r>
          <w:rPr/>
          <w:t>Debu</w:t>
        </w:r>
      </w:ins>
      <w:ins w:id="1233" w:author="yjlou" w:date="2004-11-19T13:28:00Z">
        <w:r>
          <w:rPr/>
          <w:t>g</w:t>
        </w:r>
      </w:ins>
      <w:ins w:id="1234" w:author="yjlou" w:date="2004-11-19T13:26:00Z">
        <w:r>
          <w:rPr/>
          <w:t xml:space="preserve"> Other</w:t>
        </w:r>
      </w:ins>
      <w:ins w:id="1235" w:author="yjlou" w:date="2004-11-19T13:26:00Z">
        <w:r>
          <w:rPr/>
          <w:t>’</w:t>
        </w:r>
      </w:ins>
      <w:ins w:id="1236" w:author="yjlou" w:date="2004-11-19T13:26:00Z">
        <w:r>
          <w:rPr/>
          <w:t xml:space="preserve"> to </w:t>
        </w:r>
      </w:ins>
      <w:ins w:id="1237" w:author="yjlou" w:date="2004-11-19T13:29:00Z">
        <w:r>
          <w:rPr/>
          <w:t>lookup</w:t>
        </w:r>
      </w:ins>
      <w:ins w:id="1238" w:author="yjlou" w:date="2004-11-19T13:25:00Z">
        <w:r>
          <w:rPr/>
          <w:t xml:space="preserve"> the file.</w:t>
        </w:r>
      </w:ins>
    </w:p>
    <w:p>
      <w:pPr>
        <w:pStyle w:val="TextBody"/>
        <w:spacing w:before="0" w:after="240"/>
        <w:ind w:firstLine="600"/>
        <w:rPr>
          <w:ins w:id="1241" w:author="yjlou" w:date="2004-11-19T13:29:00Z"/>
        </w:rPr>
      </w:pPr>
      <w:ins w:id="1240" w:author="yjlou" w:date="2004-11-19T13:25:00Z">
        <w:r>
          <w:rPr/>
          <w:drawing>
            <wp:inline distT="0" distB="0" distL="0" distR="0">
              <wp:extent cx="4034155" cy="2974975"/>
              <wp:effectExtent l="0" t="0" r="0" b="0"/>
              <wp:docPr id="8" name="MULT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ULTI2" descr=""/>
                      <pic:cNvPicPr>
                        <a:picLocks noChangeAspect="1" noChangeArrowheads="1"/>
                      </pic:cNvPicPr>
                    </pic:nvPicPr>
                    <pic:blipFill>
                      <a:blip r:embed="rId9"/>
                      <a:srcRect l="-21" t="-29" r="-21" b="-29"/>
                      <a:stretch>
                        <a:fillRect/>
                      </a:stretch>
                    </pic:blipFill>
                    <pic:spPr bwMode="auto">
                      <a:xfrm>
                        <a:off x="0" y="0"/>
                        <a:ext cx="4034155" cy="2974975"/>
                      </a:xfrm>
                      <a:prstGeom prst="rect">
                        <a:avLst/>
                      </a:prstGeom>
                    </pic:spPr>
                  </pic:pic>
                </a:graphicData>
              </a:graphic>
            </wp:inline>
          </w:drawing>
        </w:r>
      </w:ins>
    </w:p>
    <w:p>
      <w:pPr>
        <w:pStyle w:val="TextBody"/>
        <w:spacing w:before="0" w:after="240"/>
        <w:ind w:firstLine="600"/>
        <w:rPr>
          <w:ins w:id="1243" w:author="yjlou" w:date="2004-11-19T13:29:00Z"/>
        </w:rPr>
      </w:pPr>
      <w:ins w:id="1242" w:author="yjlou" w:date="2004-11-19T13:29:00Z">
        <w:r>
          <w:rPr/>
        </w:r>
      </w:ins>
    </w:p>
    <w:p>
      <w:pPr>
        <w:pStyle w:val="TextBody"/>
        <w:spacing w:before="0" w:after="240"/>
        <w:ind w:firstLine="600"/>
        <w:rPr>
          <w:ins w:id="1249" w:author="yjlou" w:date="2004-11-19T13:29:00Z"/>
        </w:rPr>
      </w:pPr>
      <w:ins w:id="1244" w:author="yjlou" w:date="2004-11-19T13:29:00Z">
        <w:r>
          <w:rPr/>
          <w:t xml:space="preserve">Start the loader by press </w:t>
        </w:r>
      </w:ins>
      <w:ins w:id="1245" w:author="yjlou" w:date="2004-11-19T13:29:00Z">
        <w:r>
          <w:rPr/>
          <w:t>‘</w:t>
        </w:r>
      </w:ins>
      <w:ins w:id="1246" w:author="yjlou" w:date="2004-11-19T13:29:00Z">
        <w:r>
          <w:rPr/>
          <w:t>F5</w:t>
        </w:r>
      </w:ins>
      <w:ins w:id="1247" w:author="yjlou" w:date="2004-11-19T13:29:00Z">
        <w:r>
          <w:rPr/>
          <w:t>’</w:t>
        </w:r>
      </w:ins>
      <w:ins w:id="1248" w:author="yjlou" w:date="2004-11-19T13:29:00Z">
        <w:r>
          <w:rPr/>
          <w:t>.</w:t>
        </w:r>
      </w:ins>
    </w:p>
    <w:p>
      <w:pPr>
        <w:pStyle w:val="TextBody"/>
        <w:spacing w:before="0" w:after="240"/>
        <w:ind w:firstLine="600"/>
        <w:rPr>
          <w:ins w:id="1251" w:author="yjlou" w:date="2004-11-19T13:31:00Z"/>
        </w:rPr>
      </w:pPr>
      <w:ins w:id="1250" w:author="yjlou" w:date="2004-11-19T13:29:00Z">
        <w:r>
          <w:rPr/>
          <w:drawing>
            <wp:inline distT="0" distB="0" distL="0" distR="0">
              <wp:extent cx="4110355" cy="3481070"/>
              <wp:effectExtent l="0" t="0" r="0" b="0"/>
              <wp:docPr id="9" name="MULT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ULTI3" descr=""/>
                      <pic:cNvPicPr>
                        <a:picLocks noChangeAspect="1" noChangeArrowheads="1"/>
                      </pic:cNvPicPr>
                    </pic:nvPicPr>
                    <pic:blipFill>
                      <a:blip r:embed="rId10"/>
                      <a:srcRect l="-21" t="-24" r="-21" b="-24"/>
                      <a:stretch>
                        <a:fillRect/>
                      </a:stretch>
                    </pic:blipFill>
                    <pic:spPr bwMode="auto">
                      <a:xfrm>
                        <a:off x="0" y="0"/>
                        <a:ext cx="4110355" cy="3481070"/>
                      </a:xfrm>
                      <a:prstGeom prst="rect">
                        <a:avLst/>
                      </a:prstGeom>
                    </pic:spPr>
                  </pic:pic>
                </a:graphicData>
              </a:graphic>
            </wp:inline>
          </w:drawing>
        </w:r>
      </w:ins>
    </w:p>
    <w:p>
      <w:pPr>
        <w:pStyle w:val="TextBody"/>
        <w:spacing w:before="0" w:after="240"/>
        <w:ind w:firstLine="600"/>
        <w:rPr>
          <w:ins w:id="1253" w:author="yjlou" w:date="2004-11-19T13:31:00Z"/>
        </w:rPr>
      </w:pPr>
      <w:ins w:id="1252" w:author="yjlou" w:date="2004-11-19T13:31:00Z">
        <w:r>
          <w:rPr/>
        </w:r>
      </w:ins>
    </w:p>
    <w:p>
      <w:pPr>
        <w:pStyle w:val="TextBody"/>
        <w:spacing w:before="0" w:after="240"/>
        <w:ind w:firstLine="600"/>
        <w:rPr>
          <w:ins w:id="1260" w:author="yjlou" w:date="2004-11-19T13:31:00Z"/>
        </w:rPr>
      </w:pPr>
      <w:ins w:id="1254" w:author="yjlou" w:date="2004-11-19T13:31:00Z">
        <w:r>
          <w:rPr/>
          <w:t xml:space="preserve">After download completed, you can see the loader menu in your terminal. Press </w:t>
        </w:r>
      </w:ins>
      <w:ins w:id="1255" w:author="yjlou" w:date="2004-11-19T13:31:00Z">
        <w:r>
          <w:rPr/>
          <w:t>‘</w:t>
        </w:r>
      </w:ins>
      <w:ins w:id="1256" w:author="yjlou" w:date="2004-11-19T13:31:00Z">
        <w:r>
          <w:rPr/>
          <w:t>l</w:t>
        </w:r>
      </w:ins>
      <w:ins w:id="1257" w:author="yjlou" w:date="2004-11-19T13:31:00Z">
        <w:r>
          <w:rPr/>
          <w:t>’</w:t>
        </w:r>
      </w:ins>
      <w:ins w:id="1258" w:author="yjlou" w:date="2004-11-19T13:31:00Z">
        <w:r>
          <w:rPr/>
          <w:t xml:space="preserve"> key to download and update loader. </w:t>
        </w:r>
      </w:ins>
      <w:ins w:id="1259" w:author="yjlou" w:date="2004-11-19T13:33:00Z">
        <w:r>
          <w:rPr/>
          <w:t>Remember to prepare BOOTP server and TFTP server.</w:t>
        </w:r>
      </w:ins>
    </w:p>
    <w:p>
      <w:pPr>
        <w:pStyle w:val="TextBody"/>
        <w:spacing w:before="0" w:after="240"/>
        <w:ind w:firstLine="600"/>
        <w:rPr>
          <w:ins w:id="1262" w:author="yjlou" w:date="2004-11-19T13:35:00Z"/>
        </w:rPr>
      </w:pPr>
      <w:ins w:id="1261" w:author="yjlou" w:date="2004-11-19T13:31:00Z">
        <w:r>
          <w:rPr/>
          <w:drawing>
            <wp:inline distT="0" distB="0" distL="0" distR="0">
              <wp:extent cx="4109720" cy="36055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3" t="-26" r="-23" b="-26"/>
                      <a:stretch>
                        <a:fillRect/>
                      </a:stretch>
                    </pic:blipFill>
                    <pic:spPr bwMode="auto">
                      <a:xfrm>
                        <a:off x="0" y="0"/>
                        <a:ext cx="4109720" cy="3605530"/>
                      </a:xfrm>
                      <a:prstGeom prst="rect">
                        <a:avLst/>
                      </a:prstGeom>
                    </pic:spPr>
                  </pic:pic>
                </a:graphicData>
              </a:graphic>
            </wp:inline>
          </w:drawing>
        </w:r>
      </w:ins>
    </w:p>
    <w:p>
      <w:pPr>
        <w:pStyle w:val="TextBody"/>
        <w:spacing w:before="0" w:after="240"/>
        <w:ind w:firstLine="600"/>
        <w:rPr>
          <w:ins w:id="1264" w:author="yjlou" w:date="2004-11-18T11:16:00Z"/>
        </w:rPr>
      </w:pPr>
      <w:ins w:id="1263" w:author="yjlou" w:date="2004-11-19T13:35:00Z">
        <w:r>
          <w:rPr/>
          <w:t>If you see that, it works now.</w:t>
        </w:r>
      </w:ins>
    </w:p>
    <w:p>
      <w:pPr>
        <w:pStyle w:val="Heading1"/>
        <w:rPr>
          <w:ins w:id="1266" w:author="yjlou" w:date="2004-11-18T11:34:00Z"/>
        </w:rPr>
      </w:pPr>
      <w:ins w:id="1265" w:author="yjlou" w:date="2004-11-18T11:34:00Z">
        <w:bookmarkStart w:id="9" w:name="__RefHeading___Toc88539150"/>
        <w:bookmarkStart w:id="10" w:name="__RefHeading___Toc88539157"/>
        <w:bookmarkStart w:id="11" w:name="__RefHeading___Toc88539151"/>
        <w:bookmarkEnd w:id="9"/>
        <w:bookmarkEnd w:id="10"/>
        <w:r>
          <w:rPr/>
          <w:t>Flash/SDRAM Map</w:t>
        </w:r>
      </w:ins>
    </w:p>
    <w:p>
      <w:pPr>
        <w:pStyle w:val="Heading2"/>
        <w:rPr>
          <w:ins w:id="1269" w:author="yjlou" w:date="2004-11-19T13:59:00Z"/>
        </w:rPr>
      </w:pPr>
      <w:ins w:id="1267" w:author="yjlou" w:date="2004-11-19T13:38:00Z">
        <w:bookmarkStart w:id="12" w:name="_Ref88637609"/>
        <w:r>
          <w:rPr/>
          <w:t xml:space="preserve">Default </w:t>
        </w:r>
      </w:ins>
      <w:ins w:id="1268" w:author="yjlou" w:date="2004-11-18T11:34:00Z">
        <w:r>
          <w:rPr/>
          <w:t>Flash MAP</w:t>
        </w:r>
      </w:ins>
      <w:bookmarkEnd w:id="12"/>
    </w:p>
    <w:p>
      <w:pPr>
        <w:pStyle w:val="TextBody"/>
        <w:spacing w:before="0" w:after="240"/>
        <w:ind w:firstLine="600"/>
        <w:rPr>
          <w:ins w:id="1279" w:author="yjlou" w:date="2004-11-19T13:59:00Z"/>
        </w:rPr>
      </w:pPr>
      <w:ins w:id="1270" w:author="yjlou" w:date="2004-11-19T13:59:00Z">
        <w:r>
          <w:rPr/>
          <w:t xml:space="preserve">The flash map is arranged for 2MB flash. If you want to change, use </w:t>
        </w:r>
      </w:ins>
      <w:ins w:id="1271" w:author="yjlou" w:date="2004-11-19T13:59:00Z">
        <w:r>
          <w:rPr/>
          <w:t>‘</w:t>
        </w:r>
      </w:ins>
      <w:ins w:id="1272" w:author="yjlou" w:date="2004-11-19T13:59:00Z">
        <w:r>
          <w:rPr/>
          <w:t>make menuconfig</w:t>
        </w:r>
      </w:ins>
      <w:ins w:id="1273" w:author="yjlou" w:date="2004-11-19T13:59:00Z">
        <w:r>
          <w:rPr/>
          <w:t>’</w:t>
        </w:r>
      </w:ins>
      <w:ins w:id="1274" w:author="yjlou" w:date="2004-11-19T13:59:00Z">
        <w:r>
          <w:rPr/>
          <w:t xml:space="preserve"> in </w:t>
        </w:r>
      </w:ins>
      <w:ins w:id="1275" w:author="yjlou" w:date="2004-11-19T13:59:00Z">
        <w:r>
          <w:rPr/>
          <w:t>‘</w:t>
        </w:r>
      </w:ins>
      <w:ins w:id="1276" w:author="yjlou" w:date="2004-11-19T13:59:00Z">
        <w:r>
          <w:rPr/>
          <w:t>uClinux-dist</w:t>
        </w:r>
      </w:ins>
      <w:ins w:id="1277" w:author="yjlou" w:date="2004-11-19T13:59:00Z">
        <w:r>
          <w:rPr/>
          <w:t>’</w:t>
        </w:r>
      </w:ins>
      <w:ins w:id="1278" w:author="yjlou" w:date="2004-11-19T13:59:00Z">
        <w:r>
          <w:rPr/>
          <w:t xml:space="preserve"> directory to change it.</w:t>
        </w:r>
      </w:ins>
    </w:p>
    <w:p>
      <w:pPr>
        <w:pStyle w:val="TextBody"/>
        <w:spacing w:before="0" w:after="240"/>
        <w:ind w:firstLine="600"/>
        <w:rPr>
          <w:del w:id="1281" w:author="yjlou" w:date="2004-11-19T13:36:00Z"/>
        </w:rPr>
      </w:pPr>
      <w:r>
        <w:rPr/>
        <w:object w:dxaOrig="5166" w:dyaOrig="68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8.3pt;height:343.35pt" filled="f" o:ole="">
            <v:imagedata r:id="rId13" o:title=""/>
          </v:shape>
          <o:OLEObject Type="Embed" ProgID="" ShapeID="ole_rId12" DrawAspect="Content" ObjectID="_992271163" r:id="rId12"/>
        </w:object>
      </w:r>
      <w:del w:id="1280" w:author="yjlou" w:date="2004-11-19T13:36:00Z">
        <w:r>
          <w:rPr/>
          <w:delText>Loader Process</w:delText>
        </w:r>
      </w:del>
      <w:bookmarkEnd w:id="11"/>
    </w:p>
    <w:p>
      <w:pPr>
        <w:pStyle w:val="TextBody"/>
        <w:widowControl w:val="false"/>
        <w:autoSpaceDE w:val="false"/>
        <w:bidi w:val="0"/>
        <w:spacing w:before="0" w:after="240"/>
        <w:ind w:firstLine="600"/>
        <w:jc w:val="both"/>
        <w:textAlignment w:val="baseline"/>
        <w:rPr>
          <w:del w:id="1286" w:author="yjlou" w:date="2004-11-19T13:36:00Z"/>
        </w:rPr>
      </w:pPr>
      <w:del w:id="1282" w:author="yjlou" w:date="2004-11-19T13:36:00Z">
        <w:r>
          <w:rPr/>
          <w:delText>After the device is powered on and before the runtime codes could perform various functionalities, the CPU must be initialized, the various peripherals must be tested, and the preparation for the runtime codes must be made. These jobs are handled by one code image called the loader. In the following section, each step of the lo</w:delText>
        </w:r>
      </w:del>
      <w:ins w:id="1283" w:author="DanWu" w:date="2003-06-25T14:21:00Z">
        <w:del w:id="1284" w:author="yjlou" w:date="2004-11-19T13:36:00Z">
          <w:r>
            <w:rPr/>
            <w:delText>a</w:delText>
          </w:r>
        </w:del>
      </w:ins>
      <w:del w:id="1285" w:author="yjlou" w:date="2004-11-19T13:36:00Z">
        <w:r>
          <w:rPr/>
          <w:delText>der process is described.</w:delText>
        </w:r>
      </w:del>
    </w:p>
    <w:p>
      <w:pPr>
        <w:pStyle w:val="TextBody"/>
        <w:widowControl w:val="false"/>
        <w:autoSpaceDE w:val="false"/>
        <w:bidi w:val="0"/>
        <w:spacing w:before="0" w:after="240"/>
        <w:ind w:firstLine="600"/>
        <w:jc w:val="both"/>
        <w:textAlignment w:val="baseline"/>
        <w:rPr>
          <w:del w:id="1288" w:author="yjlou" w:date="2004-11-19T13:36:00Z"/>
        </w:rPr>
      </w:pPr>
      <w:del w:id="1287" w:author="yjlou" w:date="2004-11-19T13:36:00Z">
        <w:bookmarkStart w:id="13" w:name="__RefHeading___Toc88539152"/>
        <w:bookmarkEnd w:id="13"/>
        <w:r>
          <w:rPr/>
          <w:delText>Flow Chart</w:delText>
        </w:r>
      </w:del>
    </w:p>
    <w:p>
      <w:pPr>
        <w:pStyle w:val="TextBody"/>
        <w:widowControl w:val="false"/>
        <w:autoSpaceDE w:val="false"/>
        <w:bidi w:val="0"/>
        <w:spacing w:before="0" w:after="240"/>
        <w:ind w:firstLine="600"/>
        <w:jc w:val="both"/>
        <w:textAlignment w:val="baseline"/>
        <w:rPr>
          <w:del w:id="1290" w:author="yjlou" w:date="2004-11-19T13:36:00Z"/>
        </w:rPr>
      </w:pPr>
      <w:del w:id="1289" w:author="yjlou" w:date="2004-11-19T13:36:00Z">
        <w:r>
          <w:rPr/>
        </w:r>
      </w:del>
    </w:p>
    <w:p>
      <w:pPr>
        <w:pStyle w:val="TextBody"/>
        <w:widowControl w:val="false"/>
        <w:autoSpaceDE w:val="false"/>
        <w:bidi w:val="0"/>
        <w:spacing w:before="0" w:after="240"/>
        <w:ind w:firstLine="600"/>
        <w:jc w:val="both"/>
        <w:textAlignment w:val="baseline"/>
        <w:rPr>
          <w:del w:id="1292" w:author="yjlou" w:date="2004-11-19T13:36:00Z"/>
        </w:rPr>
      </w:pPr>
      <w:del w:id="1291" w:author="yjlou" w:date="2004-11-19T13:36:00Z">
        <w:r>
          <w:rPr/>
        </w:r>
      </w:del>
    </w:p>
    <w:p>
      <w:pPr>
        <w:pStyle w:val="TextBody"/>
        <w:widowControl w:val="false"/>
        <w:autoSpaceDE w:val="false"/>
        <w:bidi w:val="0"/>
        <w:spacing w:before="0" w:after="240"/>
        <w:ind w:firstLine="600"/>
        <w:jc w:val="both"/>
        <w:textAlignment w:val="baseline"/>
        <w:rPr>
          <w:del w:id="1294" w:author="yjlou" w:date="2004-11-19T13:36:00Z"/>
        </w:rPr>
      </w:pPr>
      <w:del w:id="1293" w:author="yjlou" w:date="2004-11-19T13:36:00Z">
        <w:r>
          <w:rPr/>
          <w:delText>Figure 4.1. Loader Process: CPU Initialization and Test.</w:delText>
        </w:r>
      </w:del>
    </w:p>
    <w:p>
      <w:pPr>
        <w:pStyle w:val="TextBody"/>
        <w:widowControl w:val="false"/>
        <w:autoSpaceDE w:val="false"/>
        <w:bidi w:val="0"/>
        <w:spacing w:before="0" w:after="240"/>
        <w:ind w:firstLine="600"/>
        <w:jc w:val="both"/>
        <w:textAlignment w:val="baseline"/>
        <w:rPr>
          <w:del w:id="1296" w:author="yjlou" w:date="2004-11-19T13:36:00Z"/>
        </w:rPr>
      </w:pPr>
      <w:del w:id="1295" w:author="yjlou" w:date="2004-11-19T13:36:00Z">
        <w:r>
          <w:rPr/>
        </w:r>
      </w:del>
    </w:p>
    <w:p>
      <w:pPr>
        <w:pStyle w:val="TextBody"/>
        <w:widowControl w:val="false"/>
        <w:autoSpaceDE w:val="false"/>
        <w:bidi w:val="0"/>
        <w:spacing w:before="0" w:after="240"/>
        <w:ind w:firstLine="600"/>
        <w:jc w:val="both"/>
        <w:textAlignment w:val="baseline"/>
        <w:rPr>
          <w:del w:id="1298" w:author="yjlou" w:date="2004-11-19T13:36:00Z"/>
        </w:rPr>
      </w:pPr>
      <w:del w:id="1297" w:author="yjlou" w:date="2004-11-19T13:36:00Z">
        <w:r>
          <w:rPr/>
        </w:r>
      </w:del>
    </w:p>
    <w:p>
      <w:pPr>
        <w:pStyle w:val="TextBody"/>
        <w:widowControl w:val="false"/>
        <w:autoSpaceDE w:val="false"/>
        <w:bidi w:val="0"/>
        <w:spacing w:before="0" w:after="240"/>
        <w:ind w:firstLine="600"/>
        <w:jc w:val="both"/>
        <w:textAlignment w:val="baseline"/>
        <w:rPr>
          <w:del w:id="1300" w:author="yjlou" w:date="2004-11-19T13:36:00Z"/>
        </w:rPr>
      </w:pPr>
      <w:del w:id="1299" w:author="yjlou" w:date="2004-11-19T13:36:00Z">
        <w:r>
          <w:rPr/>
          <w:delText>Figure 4.2. Loader Process: Transition to Runtime.</w:delText>
        </w:r>
      </w:del>
    </w:p>
    <w:p>
      <w:pPr>
        <w:pStyle w:val="TextBody"/>
        <w:widowControl w:val="false"/>
        <w:autoSpaceDE w:val="false"/>
        <w:bidi w:val="0"/>
        <w:spacing w:before="0" w:after="240"/>
        <w:ind w:firstLine="600"/>
        <w:jc w:val="both"/>
        <w:textAlignment w:val="baseline"/>
        <w:rPr>
          <w:del w:id="1302" w:author="yjlou" w:date="2004-11-19T13:36:00Z"/>
        </w:rPr>
      </w:pPr>
      <w:del w:id="1301" w:author="yjlou" w:date="2004-11-19T13:36:00Z">
        <w:r>
          <w:rPr/>
        </w:r>
      </w:del>
    </w:p>
    <w:p>
      <w:pPr>
        <w:pStyle w:val="TextBody"/>
        <w:widowControl w:val="false"/>
        <w:autoSpaceDE w:val="false"/>
        <w:bidi w:val="0"/>
        <w:spacing w:before="0" w:after="240"/>
        <w:ind w:firstLine="600"/>
        <w:jc w:val="both"/>
        <w:textAlignment w:val="baseline"/>
        <w:rPr>
          <w:del w:id="1304" w:author="yjlou" w:date="2004-11-19T13:36:00Z"/>
        </w:rPr>
      </w:pPr>
      <w:del w:id="1303" w:author="yjlou" w:date="2004-11-19T13:36:00Z">
        <w:r>
          <w:rPr/>
          <w:delText>Figure 4.3. Loader Process: Download.</w:delText>
        </w:r>
      </w:del>
    </w:p>
    <w:p>
      <w:pPr>
        <w:pStyle w:val="TextBody"/>
        <w:widowControl w:val="false"/>
        <w:autoSpaceDE w:val="false"/>
        <w:bidi w:val="0"/>
        <w:spacing w:before="0" w:after="240"/>
        <w:ind w:firstLine="600"/>
        <w:jc w:val="both"/>
        <w:textAlignment w:val="baseline"/>
        <w:rPr>
          <w:del w:id="1306" w:author="yjlou" w:date="2004-11-19T13:36:00Z"/>
        </w:rPr>
      </w:pPr>
      <w:del w:id="1305" w:author="yjlou" w:date="2004-11-19T13:36:00Z">
        <w:r>
          <w:rPr/>
        </w:r>
      </w:del>
    </w:p>
    <w:p>
      <w:pPr>
        <w:pStyle w:val="TextBody"/>
        <w:widowControl w:val="false"/>
        <w:autoSpaceDE w:val="false"/>
        <w:bidi w:val="0"/>
        <w:spacing w:before="0" w:after="240"/>
        <w:ind w:firstLine="600"/>
        <w:jc w:val="both"/>
        <w:textAlignment w:val="baseline"/>
        <w:rPr>
          <w:del w:id="1308" w:author="yjlou" w:date="2004-11-19T13:36:00Z"/>
        </w:rPr>
      </w:pPr>
      <w:del w:id="1307" w:author="yjlou" w:date="2004-11-19T13:36:00Z">
        <w:bookmarkStart w:id="14" w:name="__RefHeading___Toc88539153"/>
        <w:bookmarkEnd w:id="14"/>
        <w:r>
          <w:rPr/>
          <w:delText>Update</w:delText>
        </w:r>
      </w:del>
    </w:p>
    <w:p>
      <w:pPr>
        <w:pStyle w:val="TextBody"/>
        <w:widowControl w:val="false"/>
        <w:autoSpaceDE w:val="false"/>
        <w:bidi w:val="0"/>
        <w:spacing w:before="0" w:after="240"/>
        <w:ind w:firstLine="600"/>
        <w:jc w:val="both"/>
        <w:textAlignment w:val="baseline"/>
        <w:rPr>
          <w:del w:id="1345" w:author="yjlou" w:date="2004-11-19T13:36:00Z"/>
        </w:rPr>
      </w:pPr>
      <w:del w:id="1309" w:author="yjlou" w:date="2004-11-19T13:36:00Z">
        <w:r>
          <w:rPr/>
          <w:delText xml:space="preserve">When the UART and switch NIC drivers are ready, the program prompts user to update root </w:delText>
        </w:r>
      </w:del>
      <w:del w:id="1310" w:author="yjlou" w:date="2004-11-19T13:36:00Z">
        <w:r>
          <w:rPr/>
          <w:delText>directory</w:delText>
        </w:r>
      </w:del>
      <w:del w:id="1311" w:author="yjlou" w:date="2004-11-19T13:36:00Z">
        <w:r>
          <w:rPr/>
          <w:delText xml:space="preserve">, by pressing </w:delText>
        </w:r>
      </w:del>
      <w:del w:id="1312" w:author="yjlou" w:date="2004-11-19T13:36:00Z">
        <w:r>
          <w:rPr/>
          <w:delText>‘</w:delText>
        </w:r>
      </w:del>
      <w:del w:id="1313" w:author="yjlou" w:date="2004-11-19T13:36:00Z">
        <w:r>
          <w:rPr/>
          <w:delText>d</w:delText>
        </w:r>
      </w:del>
      <w:del w:id="1314" w:author="yjlou" w:date="2004-11-19T13:36:00Z">
        <w:r>
          <w:rPr/>
          <w:delText>’</w:delText>
        </w:r>
      </w:del>
      <w:del w:id="1315" w:author="yjlou" w:date="2004-11-19T13:36:00Z">
        <w:r>
          <w:rPr/>
          <w:delText xml:space="preserve">, or runtime image, by pressing </w:delText>
        </w:r>
      </w:del>
      <w:del w:id="1316" w:author="yjlou" w:date="2004-11-19T13:36:00Z">
        <w:r>
          <w:rPr/>
          <w:delText>‘</w:delText>
        </w:r>
      </w:del>
      <w:del w:id="1317" w:author="yjlou" w:date="2004-11-19T13:36:00Z">
        <w:r>
          <w:rPr/>
          <w:delText>r</w:delText>
        </w:r>
      </w:del>
      <w:del w:id="1318" w:author="yjlou" w:date="2004-11-19T13:36:00Z">
        <w:r>
          <w:rPr/>
          <w:delText>’</w:delText>
        </w:r>
      </w:del>
      <w:del w:id="1319" w:author="yjlou" w:date="2004-11-19T13:36:00Z">
        <w:r>
          <w:rPr/>
          <w:delText xml:space="preserve">. In fact, user can press </w:delText>
        </w:r>
      </w:del>
      <w:del w:id="1320" w:author="yjlou" w:date="2004-11-19T13:36:00Z">
        <w:r>
          <w:rPr/>
          <w:delText>‘</w:delText>
        </w:r>
      </w:del>
      <w:del w:id="1321" w:author="yjlou" w:date="2004-11-19T13:36:00Z">
        <w:r>
          <w:rPr/>
          <w:delText>l</w:delText>
        </w:r>
      </w:del>
      <w:del w:id="1322" w:author="yjlou" w:date="2004-11-19T13:36:00Z">
        <w:r>
          <w:rPr/>
          <w:delText>’</w:delText>
        </w:r>
      </w:del>
      <w:del w:id="1323" w:author="yjlou" w:date="2004-11-19T13:36:00Z">
        <w:r>
          <w:rPr/>
          <w:delText xml:space="preserve"> to update loader itself. However, to use this option user must take extreme care. </w:delText>
        </w:r>
      </w:del>
      <w:ins w:id="1324" w:author="DanWu" w:date="2003-06-25T14:37:00Z">
        <w:del w:id="1325" w:author="yjlou" w:date="2004-11-19T13:36:00Z">
          <w:r>
            <w:rPr/>
            <w:delText xml:space="preserve">Besides, a useful debugging functionality is provided that user can press </w:delText>
          </w:r>
        </w:del>
      </w:ins>
      <w:ins w:id="1326" w:author="DanWu" w:date="2003-06-25T14:37:00Z">
        <w:del w:id="1327" w:author="yjlou" w:date="2004-11-19T13:36:00Z">
          <w:r>
            <w:rPr/>
            <w:delText>‘</w:delText>
          </w:r>
        </w:del>
      </w:ins>
      <w:ins w:id="1328" w:author="DanWu" w:date="2003-06-25T14:37:00Z">
        <w:del w:id="1329" w:author="yjlou" w:date="2004-11-19T13:36:00Z">
          <w:r>
            <w:rPr/>
            <w:delText>g</w:delText>
          </w:r>
        </w:del>
      </w:ins>
      <w:ins w:id="1330" w:author="DanWu" w:date="2003-06-25T14:37:00Z">
        <w:del w:id="1331" w:author="yjlou" w:date="2004-11-19T13:36:00Z">
          <w:r>
            <w:rPr/>
            <w:delText>’</w:delText>
          </w:r>
        </w:del>
      </w:ins>
      <w:ins w:id="1332" w:author="DanWu" w:date="2003-06-25T14:37:00Z">
        <w:del w:id="1333" w:author="yjlou" w:date="2004-11-19T13:36:00Z">
          <w:r>
            <w:rPr/>
            <w:delText xml:space="preserve"> to download the runtime image</w:delText>
          </w:r>
        </w:del>
      </w:ins>
      <w:ins w:id="1334" w:author="DanWu" w:date="2003-06-25T14:39:00Z">
        <w:del w:id="1335" w:author="yjlou" w:date="2004-11-19T13:36:00Z">
          <w:r>
            <w:rPr/>
            <w:delText xml:space="preserve"> and execute it directly</w:delText>
          </w:r>
        </w:del>
      </w:ins>
      <w:ins w:id="1336" w:author="DanWu" w:date="2003-06-25T14:37:00Z">
        <w:del w:id="1337" w:author="yjlou" w:date="2004-11-19T13:36:00Z">
          <w:r>
            <w:rPr/>
            <w:delText xml:space="preserve">, </w:delText>
          </w:r>
        </w:del>
      </w:ins>
      <w:ins w:id="1338" w:author="DanWu" w:date="2003-06-25T14:39:00Z">
        <w:del w:id="1339" w:author="yjlou" w:date="2004-11-19T13:36:00Z">
          <w:r>
            <w:rPr/>
            <w:delText>i.e.</w:delText>
          </w:r>
        </w:del>
      </w:ins>
      <w:ins w:id="1340" w:author="DanWu" w:date="2003-06-25T14:37:00Z">
        <w:del w:id="1341" w:author="yjlou" w:date="2004-11-19T13:36:00Z">
          <w:r>
            <w:rPr/>
            <w:delText xml:space="preserve"> </w:delText>
          </w:r>
        </w:del>
      </w:ins>
      <w:ins w:id="1342" w:author="DanWu" w:date="2003-06-25T14:39:00Z">
        <w:del w:id="1343" w:author="yjlou" w:date="2004-11-19T13:36:00Z">
          <w:r>
            <w:rPr/>
            <w:delText xml:space="preserve">the flash is not updated. </w:delText>
          </w:r>
        </w:del>
      </w:ins>
      <w:del w:id="1344" w:author="yjlou" w:date="2004-11-19T13:36:00Z">
        <w:r>
          <w:rPr/>
          <w:delText>If user does not press any specified key, program shall test runtime image, including checking the magic number and checksum computation. If the test fails, a request for the user to download new image shall be made. The download method includes BOOTP/TFTP and XMODEM protocols. If the download succeeds and the image proved correct, the image will be updated into the flash.</w:delText>
        </w:r>
      </w:del>
    </w:p>
    <w:p>
      <w:pPr>
        <w:pStyle w:val="TextBody"/>
        <w:widowControl w:val="false"/>
        <w:autoSpaceDE w:val="false"/>
        <w:bidi w:val="0"/>
        <w:spacing w:before="0" w:after="240"/>
        <w:ind w:firstLine="600"/>
        <w:jc w:val="both"/>
        <w:textAlignment w:val="baseline"/>
        <w:rPr>
          <w:del w:id="1347" w:author="yjlou" w:date="2004-11-19T13:36:00Z"/>
        </w:rPr>
      </w:pPr>
      <w:del w:id="1346" w:author="yjlou" w:date="2004-11-19T13:36:00Z">
        <w:bookmarkStart w:id="15" w:name="__RefHeading___Toc88539154"/>
        <w:bookmarkEnd w:id="15"/>
        <w:r>
          <w:rPr/>
          <w:delText>File System</w:delText>
        </w:r>
      </w:del>
    </w:p>
    <w:p>
      <w:pPr>
        <w:pStyle w:val="TextBody"/>
        <w:widowControl w:val="false"/>
        <w:autoSpaceDE w:val="false"/>
        <w:bidi w:val="0"/>
        <w:spacing w:before="0" w:after="240"/>
        <w:ind w:firstLine="600"/>
        <w:jc w:val="both"/>
        <w:textAlignment w:val="baseline"/>
        <w:rPr>
          <w:del w:id="1349" w:author="yjlou" w:date="2004-11-19T13:36:00Z"/>
        </w:rPr>
      </w:pPr>
      <w:del w:id="1348" w:author="yjlou" w:date="2004-11-19T13:36:00Z">
        <w:r>
          <w:rPr/>
          <w:delText>The loader incorporates a simple file system, which use root directory to decide the location of runtime image.</w:delText>
        </w:r>
      </w:del>
    </w:p>
    <w:p>
      <w:pPr>
        <w:pStyle w:val="TextBody"/>
        <w:widowControl w:val="false"/>
        <w:autoSpaceDE w:val="false"/>
        <w:bidi w:val="0"/>
        <w:spacing w:before="0" w:after="240"/>
        <w:ind w:firstLine="600"/>
        <w:jc w:val="both"/>
        <w:textAlignment w:val="baseline"/>
        <w:rPr>
          <w:del w:id="1351" w:author="yjlou" w:date="2004-11-19T13:36:00Z"/>
        </w:rPr>
      </w:pPr>
      <w:del w:id="1350" w:author="yjlou" w:date="2004-11-19T13:36:00Z">
        <w:bookmarkStart w:id="16" w:name="__RefHeading___Toc88539155"/>
        <w:bookmarkEnd w:id="16"/>
        <w:r>
          <w:rPr/>
          <w:delText>Memory Map</w:delText>
        </w:r>
      </w:del>
    </w:p>
    <w:p>
      <w:pPr>
        <w:pStyle w:val="TextBody"/>
        <w:widowControl w:val="false"/>
        <w:autoSpaceDE w:val="false"/>
        <w:bidi w:val="0"/>
        <w:spacing w:before="0" w:after="240"/>
        <w:ind w:firstLine="600"/>
        <w:jc w:val="both"/>
        <w:textAlignment w:val="baseline"/>
        <w:rPr>
          <w:del w:id="1374" w:author="rtn0918" w:date="2004-02-09T14:53:00Z"/>
        </w:rPr>
      </w:pPr>
      <w:del w:id="1352" w:author="yjlou" w:date="2004-04-01T19:00:00Z">
        <w:r>
          <w:rPr/>
          <w:delText xml:space="preserve">Reference </w:delText>
        </w:r>
      </w:del>
      <w:ins w:id="1353" w:author="DanWu" w:date="2003-06-25T14:42:00Z">
        <w:del w:id="1354" w:author="yjlou" w:date="2004-04-01T19:00:00Z">
          <w:r>
            <w:rPr/>
            <w:delText>fi</w:delText>
          </w:r>
        </w:del>
      </w:ins>
      <w:ins w:id="1355" w:author="DanWu" w:date="2003-06-25T14:42:00Z">
        <w:del w:id="1356" w:author="rtn0918" w:date="2004-02-09T14:53:00Z">
          <w:r>
            <w:rPr/>
            <w:delText xml:space="preserve">gure 4.4 and </w:delText>
          </w:r>
        </w:del>
      </w:ins>
      <w:del w:id="1357" w:author="rtn0918" w:date="2004-02-09T14:53:00Z">
        <w:r>
          <w:rPr/>
          <w:delText>flash_map.h for the memory map. Note that the 2</w:delText>
        </w:r>
      </w:del>
      <w:del w:id="1358" w:author="rtn0918" w:date="2004-02-09T14:53:00Z">
        <w:r>
          <w:rPr>
            <w:vertAlign w:val="superscript"/>
          </w:rPr>
          <w:delText>nd</w:delText>
        </w:r>
      </w:del>
      <w:del w:id="1359" w:author="rtn0918" w:date="2004-02-09T14:53:00Z">
        <w:r>
          <w:rPr/>
          <w:delText xml:space="preserve"> block is used to save board information, and the 3</w:delText>
        </w:r>
      </w:del>
      <w:del w:id="1360" w:author="rtn0918" w:date="2004-02-09T14:53:00Z">
        <w:r>
          <w:rPr>
            <w:vertAlign w:val="superscript"/>
          </w:rPr>
          <w:delText>rd</w:delText>
        </w:r>
      </w:del>
      <w:del w:id="1361" w:author="rtn0918" w:date="2004-02-09T14:53:00Z">
        <w:r>
          <w:rPr/>
          <w:delText xml:space="preserve"> block is used to save root </w:delText>
        </w:r>
      </w:del>
      <w:del w:id="1362" w:author="rtn0918" w:date="2004-02-09T14:53:00Z">
        <w:r>
          <w:rPr/>
          <w:delText>directory</w:delText>
        </w:r>
      </w:del>
      <w:del w:id="1363" w:author="rtn0918" w:date="2004-02-09T14:53:00Z">
        <w:r>
          <w:rPr/>
          <w:delText>. The loader occupies the 1</w:delText>
        </w:r>
      </w:del>
      <w:del w:id="1364" w:author="rtn0918" w:date="2004-02-09T14:53:00Z">
        <w:r>
          <w:rPr>
            <w:vertAlign w:val="superscript"/>
          </w:rPr>
          <w:delText>st</w:delText>
        </w:r>
      </w:del>
      <w:del w:id="1365" w:author="rtn0918" w:date="2004-02-09T14:53:00Z">
        <w:r>
          <w:rPr/>
          <w:delText xml:space="preserve"> and 4</w:delText>
        </w:r>
      </w:del>
      <w:del w:id="1366" w:author="rtn0918" w:date="2004-02-09T14:53:00Z">
        <w:r>
          <w:rPr>
            <w:vertAlign w:val="superscript"/>
          </w:rPr>
          <w:delText>th</w:delText>
        </w:r>
      </w:del>
      <w:del w:id="1367" w:author="rtn0918" w:date="2004-02-09T14:53:00Z">
        <w:r>
          <w:rPr/>
          <w:delText xml:space="preserve"> blocks, and </w:delText>
        </w:r>
      </w:del>
      <w:del w:id="1368" w:author="rtn0918" w:date="2004-02-09T14:53:00Z">
        <w:r>
          <w:rPr/>
          <w:delText>updating</w:delText>
        </w:r>
      </w:del>
      <w:del w:id="1369" w:author="rtn0918" w:date="2004-02-09T14:53:00Z">
        <w:r>
          <w:rPr/>
          <w:delText xml:space="preserve"> it must avoid destroying 2</w:delText>
        </w:r>
      </w:del>
      <w:del w:id="1370" w:author="rtn0918" w:date="2004-02-09T14:53:00Z">
        <w:r>
          <w:rPr>
            <w:vertAlign w:val="superscript"/>
          </w:rPr>
          <w:delText>nd</w:delText>
        </w:r>
      </w:del>
      <w:del w:id="1371" w:author="rtn0918" w:date="2004-02-09T14:53:00Z">
        <w:r>
          <w:rPr/>
          <w:delText xml:space="preserve"> and 3</w:delText>
        </w:r>
      </w:del>
      <w:del w:id="1372" w:author="rtn0918" w:date="2004-02-09T14:53:00Z">
        <w:r>
          <w:rPr>
            <w:vertAlign w:val="superscript"/>
          </w:rPr>
          <w:delText>rd</w:delText>
        </w:r>
      </w:del>
      <w:del w:id="1373" w:author="rtn0918" w:date="2004-02-09T14:53:00Z">
        <w:r>
          <w:rPr/>
          <w:delText xml:space="preserve"> blocks.</w:delText>
        </w:r>
      </w:del>
    </w:p>
    <w:p>
      <w:pPr>
        <w:pStyle w:val="TextBody"/>
        <w:spacing w:before="0" w:after="240"/>
        <w:ind w:firstLine="425"/>
        <w:jc w:val="center"/>
        <w:rPr>
          <w:del w:id="1376" w:author="rtn0918" w:date="2004-02-09T14:53:00Z"/>
        </w:rPr>
      </w:pPr>
      <w:del w:id="1375" w:author="rtn0918" w:date="2004-02-09T14:53:00Z">
        <w:r>
          <w:rPr/>
        </w:r>
      </w:del>
    </w:p>
    <w:p>
      <w:pPr>
        <w:pStyle w:val="TextBody"/>
        <w:widowControl w:val="false"/>
        <w:autoSpaceDE w:val="false"/>
        <w:bidi w:val="0"/>
        <w:spacing w:before="0" w:after="240"/>
        <w:ind w:firstLine="425"/>
        <w:jc w:val="center"/>
        <w:textAlignment w:val="baseline"/>
        <w:rPr>
          <w:del w:id="1378" w:author="yjlou" w:date="2004-11-19T13:36:00Z"/>
        </w:rPr>
      </w:pPr>
      <w:del w:id="1377" w:author="rtn0918" w:date="2004-02-09T14:53:00Z">
        <w:r>
          <w:rPr>
            <w:b/>
            <w:bCs/>
          </w:rPr>
          <w:delText>Figure 4.4. Flash Memory Map.</w:delText>
        </w:r>
      </w:del>
    </w:p>
    <w:p>
      <w:pPr>
        <w:pStyle w:val="TextBody"/>
        <w:spacing w:before="0" w:after="240"/>
        <w:ind w:firstLine="425"/>
        <w:jc w:val="center"/>
        <w:rPr>
          <w:del w:id="1380" w:author="yjlou" w:date="2004-11-19T13:36:00Z"/>
        </w:rPr>
      </w:pPr>
      <w:del w:id="1379" w:author="yjlou" w:date="2004-11-19T13:36:00Z">
        <w:r>
          <w:rPr/>
        </w:r>
      </w:del>
    </w:p>
    <w:p>
      <w:pPr>
        <w:pStyle w:val="Heading2"/>
        <w:rPr>
          <w:del w:id="1382" w:author="yjlou" w:date="2004-11-19T13:36:00Z"/>
        </w:rPr>
      </w:pPr>
      <w:del w:id="1381" w:author="yjlou" w:date="2004-11-19T13:36:00Z">
        <w:bookmarkStart w:id="17" w:name="__RefHeading___Toc88539156"/>
        <w:bookmarkEnd w:id="17"/>
        <w:r>
          <w:rPr/>
          <w:delText>Version</w:delText>
        </w:r>
      </w:del>
    </w:p>
    <w:p>
      <w:pPr>
        <w:pStyle w:val="TextBody"/>
        <w:spacing w:before="0" w:after="240"/>
        <w:ind w:firstLine="360"/>
        <w:jc w:val="both"/>
        <w:rPr>
          <w:del w:id="1420" w:author="yjlou" w:date="2004-11-19T13:36:00Z"/>
        </w:rPr>
      </w:pPr>
      <w:ins w:id="1383" w:author="DanWu" w:date="2003-06-25T14:42:00Z">
        <w:del w:id="1384" w:author="yjlou" w:date="2004-11-19T13:36:00Z">
          <w:r>
            <w:rPr/>
            <w:delText>The version number is displayed</w:delText>
          </w:r>
        </w:del>
      </w:ins>
      <w:ins w:id="1385" w:author="DanWu" w:date="2003-06-25T15:01:00Z">
        <w:del w:id="1386" w:author="yjlou" w:date="2004-11-19T13:36:00Z">
          <w:r>
            <w:rPr/>
            <w:delText xml:space="preserve">, in the format </w:delText>
          </w:r>
        </w:del>
      </w:ins>
      <w:ins w:id="1387" w:author="DanWu" w:date="2003-06-25T15:01:00Z">
        <w:del w:id="1388" w:author="yjlou" w:date="2004-11-19T13:36:00Z">
          <w:r>
            <w:rPr/>
            <w:delText>“</w:delText>
          </w:r>
        </w:del>
      </w:ins>
      <w:ins w:id="1389" w:author="DanWu" w:date="2003-06-25T15:01:00Z">
        <w:del w:id="1390" w:author="yjlou" w:date="2004-11-19T13:36:00Z">
          <w:r>
            <w:rPr/>
            <w:delText>xx.xx.xx</w:delText>
          </w:r>
        </w:del>
      </w:ins>
      <w:ins w:id="1391" w:author="DanWu" w:date="2003-06-25T15:01:00Z">
        <w:del w:id="1392" w:author="yjlou" w:date="2004-11-19T13:36:00Z">
          <w:r>
            <w:rPr/>
            <w:delText>”</w:delText>
          </w:r>
        </w:del>
      </w:ins>
      <w:ins w:id="1393" w:author="DanWu" w:date="2003-06-25T15:01:00Z">
        <w:del w:id="1394" w:author="yjlou" w:date="2004-11-19T13:36:00Z">
          <w:r>
            <w:rPr/>
            <w:delText>,</w:delText>
          </w:r>
        </w:del>
      </w:ins>
      <w:ins w:id="1395" w:author="DanWu" w:date="2003-06-25T14:43:00Z">
        <w:del w:id="1396" w:author="yjlou" w:date="2004-11-19T13:36:00Z">
          <w:r>
            <w:rPr/>
            <w:delText xml:space="preserve"> </w:delText>
          </w:r>
        </w:del>
      </w:ins>
      <w:ins w:id="1397" w:author="DanWu" w:date="2003-06-25T14:50:00Z">
        <w:del w:id="1398" w:author="yjlou" w:date="2004-11-19T13:36:00Z">
          <w:r>
            <w:rPr/>
            <w:delText xml:space="preserve">behind logo messages on the console. Besides, an interface is provided to allow the runtime program read the version number of the loader. The memory section from 0x80000300 to 0x800003ff is </w:delText>
          </w:r>
        </w:del>
      </w:ins>
      <w:ins w:id="1399" w:author="DanWu" w:date="2003-06-25T14:52:00Z">
        <w:del w:id="1400" w:author="yjlou" w:date="2004-11-19T13:36:00Z">
          <w:r>
            <w:rPr/>
            <w:delText xml:space="preserve">reserved for communication between the loader and runtime program. The first word, i.e. 0x8000030[3:0], </w:delText>
          </w:r>
        </w:del>
      </w:ins>
      <w:ins w:id="1401" w:author="DanWu" w:date="2003-06-25T15:00:00Z">
        <w:del w:id="1402" w:author="yjlou" w:date="2004-11-19T13:36:00Z">
          <w:r>
            <w:rPr/>
            <w:delText xml:space="preserve">keeps the function </w:delText>
          </w:r>
        </w:del>
      </w:ins>
      <w:ins w:id="1403" w:author="DanWu" w:date="2003-06-25T15:00:00Z">
        <w:del w:id="1404" w:author="yjlou" w:date="2004-11-19T13:36:00Z">
          <w:r>
            <w:rPr/>
            <w:delText>pointer that</w:delText>
          </w:r>
        </w:del>
      </w:ins>
      <w:ins w:id="1405" w:author="DanWu" w:date="2003-06-25T15:00:00Z">
        <w:del w:id="1406" w:author="yjlou" w:date="2004-11-19T13:36:00Z">
          <w:r>
            <w:rPr/>
            <w:delText xml:space="preserve"> returns the version number in the format of 32-bit integer.</w:delText>
          </w:r>
        </w:del>
      </w:ins>
      <w:ins w:id="1407" w:author="DanWu" w:date="2003-06-25T15:04:00Z">
        <w:del w:id="1408" w:author="yjlou" w:date="2004-11-19T13:36:00Z">
          <w:r>
            <w:rPr/>
            <w:delText xml:space="preserve"> Each of the least significant three bytes equals one number in the version string, e.g. </w:delText>
          </w:r>
        </w:del>
      </w:ins>
      <w:ins w:id="1409" w:author="DanWu" w:date="2003-06-25T15:06:00Z">
        <w:del w:id="1410" w:author="yjlou" w:date="2004-11-19T13:36:00Z">
          <w:r>
            <w:rPr/>
            <w:delText xml:space="preserve">0x00616263 indicates </w:delText>
          </w:r>
        </w:del>
      </w:ins>
      <w:ins w:id="1411" w:author="DanWu" w:date="2003-06-25T15:06:00Z">
        <w:del w:id="1412" w:author="yjlou" w:date="2004-11-19T13:36:00Z">
          <w:r>
            <w:rPr/>
            <w:delText>“</w:delText>
          </w:r>
        </w:del>
      </w:ins>
      <w:ins w:id="1413" w:author="DanWu" w:date="2003-06-25T15:06:00Z">
        <w:del w:id="1414" w:author="yjlou" w:date="2004-11-19T13:36:00Z">
          <w:r>
            <w:rPr/>
            <w:delText>97:98:99</w:delText>
          </w:r>
        </w:del>
      </w:ins>
      <w:ins w:id="1415" w:author="DanWu" w:date="2003-06-25T15:06:00Z">
        <w:del w:id="1416" w:author="yjlou" w:date="2004-11-19T13:36:00Z">
          <w:r>
            <w:rPr/>
            <w:delText>”</w:delText>
          </w:r>
        </w:del>
      </w:ins>
      <w:ins w:id="1417" w:author="DanWu" w:date="2003-06-25T15:06:00Z">
        <w:del w:id="1418" w:author="yjlou" w:date="2004-11-19T13:36:00Z">
          <w:r>
            <w:rPr/>
            <w:delText>. The following code is an ex</w:delText>
          </w:r>
        </w:del>
      </w:ins>
      <w:del w:id="1419" w:author="yjlou" w:date="2004-11-19T13:36:00Z">
        <w:r>
          <w:rPr/>
          <w:delText>ample illustrating how to read version number of the loader in the runtime program:</w:delText>
        </w:r>
      </w:del>
    </w:p>
    <w:p>
      <w:pPr>
        <w:pStyle w:val="TextBody"/>
        <w:spacing w:before="0" w:after="240"/>
        <w:jc w:val="both"/>
        <w:rPr>
          <w:del w:id="1422" w:author="yjlou" w:date="2004-11-19T13:36:00Z"/>
        </w:rPr>
      </w:pPr>
      <w:del w:id="1421" w:author="yjlou" w:date="2004-11-19T13:36:00Z">
        <w:r>
          <w:rPr/>
        </w:r>
      </w:del>
    </w:p>
    <w:p>
      <w:pPr>
        <w:pStyle w:val="Normal"/>
        <w:spacing w:before="0" w:after="120"/>
        <w:jc w:val="both"/>
        <w:rPr>
          <w:del w:id="1424" w:author="yjlou" w:date="2004-11-19T13:36:00Z"/>
        </w:rPr>
      </w:pPr>
      <w:del w:id="1423" w:author="yjlou" w:date="2004-11-19T13:36:00Z">
        <w:r>
          <w:rPr/>
          <w:delText>#define LDR_COMMUN_BASE 0x80000300</w:delText>
        </w:r>
      </w:del>
    </w:p>
    <w:p>
      <w:pPr>
        <w:pStyle w:val="Normal"/>
        <w:spacing w:before="0" w:after="120"/>
        <w:jc w:val="both"/>
        <w:rPr>
          <w:del w:id="1428" w:author="yjlou" w:date="2004-11-19T13:36:00Z"/>
        </w:rPr>
      </w:pPr>
      <w:ins w:id="1425" w:author="DanWu" w:date="2003-06-25T15:12:00Z">
        <w:del w:id="1426" w:author="yjlou" w:date="2004-11-19T13:36:00Z">
          <w:r>
            <w:rPr>
              <w:rFonts w:eastAsia="Times New Roman"/>
            </w:rPr>
            <w:delText xml:space="preserve">    </w:delText>
          </w:r>
        </w:del>
      </w:ins>
      <w:del w:id="1427" w:author="yjlou" w:date="2004-11-19T13:36:00Z">
        <w:r>
          <w:rPr/>
          <w:delText>uint32 ver;</w:delText>
        </w:r>
      </w:del>
    </w:p>
    <w:p>
      <w:pPr>
        <w:pStyle w:val="Normal"/>
        <w:spacing w:before="0" w:after="120"/>
        <w:jc w:val="both"/>
        <w:rPr>
          <w:del w:id="1432" w:author="yjlou" w:date="2004-11-19T13:36:00Z"/>
        </w:rPr>
      </w:pPr>
      <w:ins w:id="1429" w:author="DanWu" w:date="2003-06-25T15:12:00Z">
        <w:del w:id="1430" w:author="yjlou" w:date="2004-11-19T13:36:00Z">
          <w:r>
            <w:rPr>
              <w:rFonts w:eastAsia="Times New Roman"/>
            </w:rPr>
            <w:delText xml:space="preserve">    </w:delText>
          </w:r>
        </w:del>
      </w:ins>
      <w:del w:id="1431" w:author="yjlou" w:date="2004-11-19T13:36:00Z">
        <w:r>
          <w:rPr/>
          <w:delText>uint32 (*getLdrVer)(void);</w:delText>
        </w:r>
      </w:del>
    </w:p>
    <w:p>
      <w:pPr>
        <w:pStyle w:val="Normal"/>
        <w:spacing w:before="0" w:after="120"/>
        <w:jc w:val="both"/>
        <w:rPr>
          <w:del w:id="1436" w:author="yjlou" w:date="2004-11-19T13:36:00Z"/>
        </w:rPr>
      </w:pPr>
      <w:ins w:id="1433" w:author="DanWu" w:date="2003-06-25T15:12:00Z">
        <w:del w:id="1434" w:author="yjlou" w:date="2004-11-19T13:36:00Z">
          <w:r>
            <w:rPr>
              <w:rFonts w:eastAsia="Times New Roman"/>
            </w:rPr>
            <w:delText xml:space="preserve">    </w:delText>
          </w:r>
        </w:del>
      </w:ins>
      <w:del w:id="1435" w:author="yjlou" w:date="2004-11-19T13:36:00Z">
        <w:r>
          <w:rPr/>
          <w:delText>uint8 buf[10];</w:delText>
        </w:r>
      </w:del>
    </w:p>
    <w:p>
      <w:pPr>
        <w:pStyle w:val="Normal"/>
        <w:spacing w:before="0" w:after="120"/>
        <w:jc w:val="both"/>
        <w:rPr>
          <w:rFonts w:eastAsia="Times New Roman"/>
          <w:del w:id="1438" w:author="yjlou" w:date="2004-11-19T13:36:00Z"/>
        </w:rPr>
      </w:pPr>
      <w:del w:id="1437" w:author="yjlou" w:date="2004-11-19T13:36:00Z">
        <w:r>
          <w:rPr>
            <w:rFonts w:eastAsia="Times New Roman"/>
          </w:rPr>
          <w:delText xml:space="preserve">    </w:delText>
        </w:r>
      </w:del>
    </w:p>
    <w:p>
      <w:pPr>
        <w:pStyle w:val="Normal"/>
        <w:spacing w:before="0" w:after="120"/>
        <w:jc w:val="both"/>
        <w:rPr>
          <w:del w:id="1442" w:author="yjlou" w:date="2004-11-19T13:36:00Z"/>
        </w:rPr>
      </w:pPr>
      <w:ins w:id="1439" w:author="DanWu" w:date="2003-06-25T15:12:00Z">
        <w:del w:id="1440" w:author="yjlou" w:date="2004-11-19T13:36:00Z">
          <w:r>
            <w:rPr>
              <w:rFonts w:eastAsia="Times New Roman"/>
            </w:rPr>
            <w:delText xml:space="preserve">    </w:delText>
          </w:r>
        </w:del>
      </w:ins>
      <w:del w:id="1441" w:author="yjlou" w:date="2004-11-19T13:36:00Z">
        <w:r>
          <w:rPr/>
          <w:delText>getLdrVer = (uint32 (*)(void)) *(volatile uint32*)LDR_COMMUN_BASE;</w:delText>
        </w:r>
      </w:del>
    </w:p>
    <w:p>
      <w:pPr>
        <w:pStyle w:val="Normal"/>
        <w:spacing w:before="0" w:after="120"/>
        <w:jc w:val="both"/>
        <w:rPr>
          <w:del w:id="1446" w:author="yjlou" w:date="2004-11-19T13:36:00Z"/>
        </w:rPr>
      </w:pPr>
      <w:ins w:id="1443" w:author="DanWu" w:date="2003-06-25T15:12:00Z">
        <w:del w:id="1444" w:author="yjlou" w:date="2004-11-19T13:36:00Z">
          <w:r>
            <w:rPr>
              <w:rFonts w:eastAsia="Times New Roman"/>
            </w:rPr>
            <w:delText xml:space="preserve">    </w:delText>
          </w:r>
        </w:del>
      </w:ins>
      <w:del w:id="1445" w:author="yjlou" w:date="2004-11-19T13:36:00Z">
        <w:r>
          <w:rPr/>
          <w:delText>ver = getLdrVer();</w:delText>
        </w:r>
      </w:del>
    </w:p>
    <w:p>
      <w:pPr>
        <w:pStyle w:val="TextBody"/>
        <w:spacing w:before="0" w:after="120"/>
        <w:jc w:val="both"/>
        <w:rPr>
          <w:ins w:id="1450" w:author="yjlou" w:date="2004-11-18T10:44:00Z"/>
        </w:rPr>
      </w:pPr>
      <w:ins w:id="1447" w:author="DanWu" w:date="2003-06-25T15:12:00Z">
        <w:del w:id="1448" w:author="yjlou" w:date="2004-11-19T13:36:00Z">
          <w:r>
            <w:rPr>
              <w:rFonts w:eastAsia="Times New Roman"/>
            </w:rPr>
            <w:delText xml:space="preserve">    </w:delText>
          </w:r>
        </w:del>
      </w:ins>
      <w:del w:id="1449" w:author="yjlou" w:date="2004-11-19T13:36:00Z">
        <w:r>
          <w:rPr/>
          <w:delText>sprintf(buf,"%02d.%02d.%02d",(ver&gt;&gt;16)&amp;0xff,(ver&gt;&gt;8)&amp;0xff,ver&amp;0xff);</w:delText>
        </w:r>
      </w:del>
    </w:p>
    <w:p>
      <w:pPr>
        <w:pStyle w:val="Heading2"/>
        <w:rPr>
          <w:ins w:id="1452" w:author="yjlou" w:date="2004-11-19T14:12:00Z"/>
        </w:rPr>
      </w:pPr>
      <w:ins w:id="1451" w:author="yjlou" w:date="2004-11-19T14:12:00Z">
        <w:r>
          <w:rPr/>
          <w:t>Default SDRAM MAP</w:t>
        </w:r>
      </w:ins>
    </w:p>
    <w:p>
      <w:pPr>
        <w:pStyle w:val="TextBody"/>
        <w:spacing w:before="0" w:after="240"/>
        <w:ind w:firstLine="600"/>
        <w:rPr>
          <w:ins w:id="1463" w:author="yjlou" w:date="2004-11-19T14:12:00Z"/>
        </w:rPr>
      </w:pPr>
      <w:ins w:id="1453" w:author="yjlou" w:date="2004-11-19T14:12:00Z">
        <w:r>
          <w:rPr/>
          <w:t xml:space="preserve">The SDRAM map is arranged for 32MB. </w:t>
        </w:r>
      </w:ins>
      <w:ins w:id="1454" w:author="yjlou" w:date="2004-11-19T14:14:00Z">
        <w:r>
          <w:rPr/>
          <w:t xml:space="preserve">If you want to change, use </w:t>
        </w:r>
      </w:ins>
      <w:ins w:id="1455" w:author="yjlou" w:date="2004-11-19T14:14:00Z">
        <w:r>
          <w:rPr/>
          <w:t>‘</w:t>
        </w:r>
      </w:ins>
      <w:ins w:id="1456" w:author="yjlou" w:date="2004-11-19T14:14:00Z">
        <w:r>
          <w:rPr/>
          <w:t>make menuconfig</w:t>
        </w:r>
      </w:ins>
      <w:ins w:id="1457" w:author="yjlou" w:date="2004-11-19T14:14:00Z">
        <w:r>
          <w:rPr/>
          <w:t>’</w:t>
        </w:r>
      </w:ins>
      <w:ins w:id="1458" w:author="yjlou" w:date="2004-11-19T14:14:00Z">
        <w:r>
          <w:rPr/>
          <w:t xml:space="preserve"> in </w:t>
        </w:r>
      </w:ins>
      <w:ins w:id="1459" w:author="yjlou" w:date="2004-11-19T14:14:00Z">
        <w:r>
          <w:rPr/>
          <w:t>‘</w:t>
        </w:r>
      </w:ins>
      <w:ins w:id="1460" w:author="yjlou" w:date="2004-11-19T14:14:00Z">
        <w:r>
          <w:rPr/>
          <w:t>uClinux-dist</w:t>
        </w:r>
      </w:ins>
      <w:ins w:id="1461" w:author="yjlou" w:date="2004-11-19T14:14:00Z">
        <w:r>
          <w:rPr/>
          <w:t>’</w:t>
        </w:r>
      </w:ins>
      <w:ins w:id="1462" w:author="yjlou" w:date="2004-11-19T14:14:00Z">
        <w:r>
          <w:rPr/>
          <w:t xml:space="preserve"> directory to change it. </w:t>
        </w:r>
      </w:ins>
    </w:p>
    <w:p>
      <w:pPr>
        <w:pStyle w:val="Normal"/>
        <w:spacing w:before="0" w:after="120"/>
        <w:ind w:firstLine="600"/>
        <w:jc w:val="both"/>
        <w:rPr>
          <w:ins w:id="1464" w:author="yjlou" w:date="2004-11-18T10:44:00Z"/>
        </w:rPr>
      </w:pPr>
      <w:r>
        <w:rPr/>
        <w:object w:dxaOrig="5166" w:dyaOrig="68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8.3pt;height:343.35pt" filled="f" o:ole="">
            <v:imagedata r:id="rId15" o:title=""/>
          </v:shape>
          <o:OLEObject Type="Embed" ProgID="" ShapeID="ole_rId14" DrawAspect="Content" ObjectID="_2004757425" r:id="rId14"/>
        </w:object>
      </w:r>
    </w:p>
    <w:p>
      <w:pPr>
        <w:pStyle w:val="Heading1"/>
        <w:rPr>
          <w:ins w:id="1466" w:author="yjlou" w:date="2004-11-18T22:43:00Z"/>
        </w:rPr>
      </w:pPr>
      <w:ins w:id="1465" w:author="yjlou" w:date="2004-11-18T13:21:00Z">
        <w:bookmarkStart w:id="18" w:name="__RefHeading___Toc88539158"/>
        <w:bookmarkEnd w:id="18"/>
        <w:r>
          <w:rPr/>
          <w:t>Currently Supported Flash</w:t>
        </w:r>
      </w:ins>
    </w:p>
    <w:p>
      <w:pPr>
        <w:pStyle w:val="TextBody"/>
        <w:spacing w:before="0" w:after="240"/>
        <w:ind w:hanging="0"/>
        <w:rPr>
          <w:ins w:id="1474" w:author="yjlou" w:date="2004-11-18T23:10:00Z"/>
        </w:rPr>
      </w:pPr>
      <w:ins w:id="1467" w:author="yjlou" w:date="2004-11-18T22:46:00Z">
        <w:r>
          <w:rPr/>
          <w:t xml:space="preserve">We now support </w:t>
        </w:r>
      </w:ins>
      <w:ins w:id="1468" w:author="yjlou" w:date="2004-11-18T23:10:00Z">
        <w:r>
          <w:rPr/>
          <w:t>the following flash chips</w:t>
        </w:r>
      </w:ins>
      <w:ins w:id="1469" w:author="yjlou" w:date="2004-11-19T10:21:00Z">
        <w:r>
          <w:rPr/>
          <w:t xml:space="preserve"> and </w:t>
        </w:r>
      </w:ins>
      <w:ins w:id="1470" w:author="yjlou" w:date="2004-11-19T10:21:00Z">
        <w:r>
          <w:rPr/>
          <w:t>their</w:t>
        </w:r>
      </w:ins>
      <w:ins w:id="1471" w:author="yjlou" w:date="2004-11-19T10:21:00Z">
        <w:r>
          <w:rPr/>
          <w:t xml:space="preserve"> </w:t>
        </w:r>
      </w:ins>
      <w:ins w:id="1472" w:author="yjlou" w:date="2004-11-19T10:37:00Z">
        <w:r>
          <w:rPr/>
          <w:t>compatible product</w:t>
        </w:r>
      </w:ins>
      <w:ins w:id="1473" w:author="yjlou" w:date="2004-11-18T23:10:00Z">
        <w:r>
          <w:rPr/>
          <w:t>:</w:t>
        </w:r>
      </w:ins>
    </w:p>
    <w:p>
      <w:pPr>
        <w:pStyle w:val="TextBody"/>
        <w:numPr>
          <w:ilvl w:val="0"/>
          <w:numId w:val="19"/>
        </w:numPr>
        <w:spacing w:before="0" w:after="240"/>
        <w:rPr>
          <w:ins w:id="1476" w:author="yjlou" w:date="2004-11-19T10:21:00Z"/>
        </w:rPr>
      </w:pPr>
      <w:ins w:id="1475" w:author="yjlou" w:date="2004-11-19T10:21:00Z">
        <w:r>
          <w:rPr/>
          <w:t>AM29LV800BB</w:t>
        </w:r>
      </w:ins>
    </w:p>
    <w:p>
      <w:pPr>
        <w:pStyle w:val="TextBody"/>
        <w:numPr>
          <w:ilvl w:val="0"/>
          <w:numId w:val="19"/>
        </w:numPr>
        <w:spacing w:before="0" w:after="240"/>
        <w:rPr>
          <w:ins w:id="1478" w:author="yjlou" w:date="2004-11-19T10:21:00Z"/>
        </w:rPr>
      </w:pPr>
      <w:ins w:id="1477" w:author="yjlou" w:date="2004-11-19T10:21:00Z">
        <w:r>
          <w:rPr/>
          <w:t>AM29LV800BT</w:t>
        </w:r>
      </w:ins>
    </w:p>
    <w:p>
      <w:pPr>
        <w:pStyle w:val="TextBody"/>
        <w:numPr>
          <w:ilvl w:val="0"/>
          <w:numId w:val="19"/>
        </w:numPr>
        <w:spacing w:before="0" w:after="240"/>
        <w:rPr>
          <w:ins w:id="1480" w:author="yjlou" w:date="2004-11-19T10:37:00Z"/>
        </w:rPr>
      </w:pPr>
      <w:ins w:id="1479" w:author="yjlou" w:date="2004-11-19T10:21:00Z">
        <w:r>
          <w:rPr/>
          <w:t>AM29LV160BB</w:t>
        </w:r>
      </w:ins>
    </w:p>
    <w:p>
      <w:pPr>
        <w:pStyle w:val="TextBody"/>
        <w:numPr>
          <w:ilvl w:val="0"/>
          <w:numId w:val="19"/>
        </w:numPr>
        <w:spacing w:before="0" w:after="240"/>
        <w:rPr>
          <w:ins w:id="1482" w:author="yjlou" w:date="2004-11-19T10:37:00Z"/>
        </w:rPr>
      </w:pPr>
      <w:ins w:id="1481" w:author="yjlou" w:date="2004-11-19T10:37:00Z">
        <w:r>
          <w:rPr/>
          <w:t>AM29LV160BT</w:t>
        </w:r>
      </w:ins>
    </w:p>
    <w:p>
      <w:pPr>
        <w:pStyle w:val="TextBody"/>
        <w:numPr>
          <w:ilvl w:val="0"/>
          <w:numId w:val="19"/>
        </w:numPr>
        <w:spacing w:before="0" w:after="240"/>
        <w:rPr>
          <w:ins w:id="1484" w:author="yjlou" w:date="2004-11-19T10:37:00Z"/>
        </w:rPr>
      </w:pPr>
      <w:ins w:id="1483" w:author="yjlou" w:date="2004-11-19T10:37:00Z">
        <w:r>
          <w:rPr/>
          <w:t>AM29LV320DB</w:t>
        </w:r>
      </w:ins>
    </w:p>
    <w:p>
      <w:pPr>
        <w:pStyle w:val="TextBody"/>
        <w:numPr>
          <w:ilvl w:val="0"/>
          <w:numId w:val="19"/>
        </w:numPr>
        <w:spacing w:before="0" w:after="240"/>
        <w:rPr>
          <w:ins w:id="1486" w:author="yjlou" w:date="2004-11-19T10:37:00Z"/>
        </w:rPr>
      </w:pPr>
      <w:ins w:id="1485" w:author="yjlou" w:date="2004-11-19T10:37:00Z">
        <w:r>
          <w:rPr/>
          <w:t>AM29LV320DT</w:t>
        </w:r>
      </w:ins>
    </w:p>
    <w:p>
      <w:pPr>
        <w:pStyle w:val="TextBody"/>
        <w:numPr>
          <w:ilvl w:val="0"/>
          <w:numId w:val="19"/>
        </w:numPr>
        <w:spacing w:before="0" w:after="240"/>
        <w:rPr>
          <w:ins w:id="1488" w:author="yjlou" w:date="2004-11-19T10:37:00Z"/>
        </w:rPr>
      </w:pPr>
      <w:ins w:id="1487" w:author="yjlou" w:date="2004-11-19T10:37:00Z">
        <w:r>
          <w:rPr/>
          <w:t>M29W320DB</w:t>
        </w:r>
      </w:ins>
    </w:p>
    <w:p>
      <w:pPr>
        <w:pStyle w:val="TextBody"/>
        <w:numPr>
          <w:ilvl w:val="0"/>
          <w:numId w:val="19"/>
        </w:numPr>
        <w:spacing w:before="0" w:after="240"/>
        <w:rPr>
          <w:ins w:id="1490" w:author="yjlou" w:date="2004-11-19T10:37:00Z"/>
        </w:rPr>
      </w:pPr>
      <w:ins w:id="1489" w:author="yjlou" w:date="2004-11-19T10:37:00Z">
        <w:r>
          <w:rPr/>
          <w:t>MX29LV640BB</w:t>
        </w:r>
      </w:ins>
    </w:p>
    <w:p>
      <w:pPr>
        <w:pStyle w:val="TextBody"/>
        <w:numPr>
          <w:ilvl w:val="0"/>
          <w:numId w:val="19"/>
        </w:numPr>
        <w:spacing w:before="0" w:after="240"/>
        <w:rPr>
          <w:ins w:id="1492" w:author="yjlou" w:date="2004-11-19T10:37:00Z"/>
        </w:rPr>
      </w:pPr>
      <w:ins w:id="1491" w:author="yjlou" w:date="2004-11-19T10:37:00Z">
        <w:r>
          <w:rPr/>
          <w:t>M29W320DT</w:t>
        </w:r>
      </w:ins>
    </w:p>
    <w:p>
      <w:pPr>
        <w:pStyle w:val="TextBody"/>
        <w:numPr>
          <w:ilvl w:val="0"/>
          <w:numId w:val="19"/>
        </w:numPr>
        <w:spacing w:before="0" w:after="240"/>
        <w:rPr>
          <w:ins w:id="1494" w:author="yjlou" w:date="2004-11-19T10:37:00Z"/>
        </w:rPr>
      </w:pPr>
      <w:ins w:id="1493" w:author="yjlou" w:date="2004-11-19T10:37:00Z">
        <w:r>
          <w:rPr/>
          <w:t>MX29LV320AB</w:t>
        </w:r>
      </w:ins>
    </w:p>
    <w:p>
      <w:pPr>
        <w:pStyle w:val="TextBody"/>
        <w:numPr>
          <w:ilvl w:val="0"/>
          <w:numId w:val="19"/>
        </w:numPr>
        <w:spacing w:before="0" w:after="240"/>
        <w:rPr>
          <w:ins w:id="1496" w:author="yjlou" w:date="2004-11-19T10:37:00Z"/>
        </w:rPr>
      </w:pPr>
      <w:ins w:id="1495" w:author="yjlou" w:date="2004-11-19T10:37:00Z">
        <w:r>
          <w:rPr/>
          <w:t>MX29LV320AT</w:t>
        </w:r>
      </w:ins>
    </w:p>
    <w:p>
      <w:pPr>
        <w:pStyle w:val="TextBody"/>
        <w:numPr>
          <w:ilvl w:val="0"/>
          <w:numId w:val="19"/>
        </w:numPr>
        <w:spacing w:before="0" w:after="240"/>
        <w:rPr>
          <w:ins w:id="1498" w:author="yjlou" w:date="2004-11-19T10:37:00Z"/>
        </w:rPr>
      </w:pPr>
      <w:ins w:id="1497" w:author="yjlou" w:date="2004-11-19T10:37:00Z">
        <w:r>
          <w:rPr/>
          <w:t>MX29LV640BT</w:t>
        </w:r>
      </w:ins>
    </w:p>
    <w:p>
      <w:pPr>
        <w:pStyle w:val="TextBody"/>
        <w:numPr>
          <w:ilvl w:val="0"/>
          <w:numId w:val="19"/>
        </w:numPr>
        <w:spacing w:before="0" w:after="240"/>
        <w:rPr>
          <w:ins w:id="1500" w:author="yjlou" w:date="2004-11-19T10:37:00Z"/>
        </w:rPr>
      </w:pPr>
      <w:ins w:id="1499" w:author="yjlou" w:date="2004-11-19T10:37:00Z">
        <w:r>
          <w:rPr/>
          <w:t>I28F640J3A</w:t>
        </w:r>
      </w:ins>
    </w:p>
    <w:p>
      <w:pPr>
        <w:pStyle w:val="TextBody"/>
        <w:numPr>
          <w:ilvl w:val="0"/>
          <w:numId w:val="19"/>
        </w:numPr>
        <w:spacing w:before="0" w:after="240"/>
        <w:rPr>
          <w:ins w:id="1502" w:author="yjlou" w:date="2004-11-19T10:37:00Z"/>
        </w:rPr>
      </w:pPr>
      <w:ins w:id="1501" w:author="yjlou" w:date="2004-11-19T10:37:00Z">
        <w:r>
          <w:rPr/>
          <w:t>I28F128J3A</w:t>
        </w:r>
      </w:ins>
    </w:p>
    <w:p>
      <w:pPr>
        <w:pStyle w:val="TextBody"/>
        <w:numPr>
          <w:ilvl w:val="0"/>
          <w:numId w:val="19"/>
        </w:numPr>
        <w:spacing w:before="0" w:after="240"/>
        <w:rPr>
          <w:ins w:id="1504" w:author="yjlou" w:date="2004-11-18T13:21:00Z"/>
        </w:rPr>
      </w:pPr>
      <w:ins w:id="1503" w:author="yjlou" w:date="2004-11-19T10:37:00Z">
        <w:r>
          <w:rPr/>
          <w:t>I28F160C3B</w:t>
        </w:r>
      </w:ins>
    </w:p>
    <w:p>
      <w:pPr>
        <w:pStyle w:val="Heading1"/>
        <w:rPr>
          <w:ins w:id="1506" w:author="yjlou" w:date="2004-11-19T12:31:00Z"/>
        </w:rPr>
      </w:pPr>
      <w:ins w:id="1505" w:author="yjlou" w:date="2004-11-19T12:31:00Z">
        <w:bookmarkStart w:id="19" w:name="_Ref88630827"/>
        <w:r>
          <w:rPr/>
          <w:t>Packer</w:t>
        </w:r>
      </w:ins>
      <w:bookmarkEnd w:id="19"/>
    </w:p>
    <w:p>
      <w:pPr>
        <w:pStyle w:val="TextBody"/>
        <w:spacing w:before="0" w:after="240"/>
        <w:ind w:firstLine="600"/>
        <w:rPr>
          <w:ins w:id="1511" w:author="yjlou" w:date="2004-11-19T14:21:00Z"/>
        </w:rPr>
      </w:pPr>
      <w:ins w:id="1507" w:author="yjlou" w:date="2004-11-19T14:21:00Z">
        <w:r>
          <w:rPr/>
          <w:t>‘</w:t>
        </w:r>
      </w:ins>
      <w:ins w:id="1508" w:author="yjlou" w:date="2004-11-19T14:21:00Z">
        <w:r>
          <w:rPr/>
          <w:t>Packer</w:t>
        </w:r>
      </w:ins>
      <w:ins w:id="1509" w:author="yjlou" w:date="2004-11-19T14:21:00Z">
        <w:r>
          <w:rPr/>
          <w:t>’</w:t>
        </w:r>
      </w:ins>
      <w:ins w:id="1510" w:author="yjlou" w:date="2004-11-19T14:21:00Z">
        <w:r>
          <w:rPr/>
          <w:t xml:space="preserve"> utility can pack your loader into image form for EEPROM programmer.</w:t>
        </w:r>
      </w:ins>
    </w:p>
    <w:p>
      <w:pPr>
        <w:pStyle w:val="TextBody"/>
        <w:spacing w:before="0" w:after="240"/>
        <w:ind w:firstLine="600"/>
        <w:rPr>
          <w:ins w:id="1513" w:author="yjlou" w:date="2004-11-19T14:23:00Z"/>
        </w:rPr>
      </w:pPr>
      <w:ins w:id="1512" w:author="yjlou" w:date="2004-11-19T14:23:00Z">
        <w:r>
          <w:rPr/>
        </w:r>
      </w:ins>
    </w:p>
    <w:p>
      <w:pPr>
        <w:pStyle w:val="TextBody"/>
        <w:spacing w:before="0" w:after="240"/>
        <w:ind w:firstLine="600"/>
        <w:rPr>
          <w:ins w:id="1519" w:author="yjlou" w:date="2004-11-19T14:23:00Z"/>
        </w:rPr>
      </w:pPr>
      <w:ins w:id="1514" w:author="yjlou" w:date="2004-11-19T14:23:00Z">
        <w:r>
          <w:rPr/>
          <w:t>Usage:</w:t>
        </w:r>
      </w:ins>
      <w:ins w:id="1515" w:author="yjlou" w:date="2004-11-19T14:23:00Z">
        <w:r>
          <w:rPr/>
          <w:t xml:space="preserve"> </w:t>
        </w:r>
      </w:ins>
      <w:ins w:id="1516" w:author="yjlou" w:date="2004-11-19T14:23:00Z">
        <w:r>
          <w:rPr/>
          <w:t>bin/packer</w:t>
        </w:r>
      </w:ins>
      <w:ins w:id="1517" w:author="yjlou" w:date="2004-11-19T14:23:00Z">
        <w:r>
          <w:rPr/>
          <w:t xml:space="preserve"> </w:t>
        </w:r>
      </w:ins>
      <w:ins w:id="1518" w:author="yjlou" w:date="2004-11-19T14:23:00Z">
        <w:r>
          <w:rPr/>
          <w:t>[options] outputfile address={filename[,offset[,limit]]|hex:[hex:[...]]} ...</w:t>
        </w:r>
      </w:ins>
    </w:p>
    <w:p>
      <w:pPr>
        <w:pStyle w:val="TextBody"/>
        <w:spacing w:before="0" w:after="240"/>
        <w:ind w:firstLine="600"/>
        <w:rPr>
          <w:ins w:id="1521" w:author="yjlou" w:date="2004-11-19T14:23:00Z"/>
        </w:rPr>
      </w:pPr>
      <w:ins w:id="1520" w:author="yjlou" w:date="2004-11-19T14:23:00Z">
        <w:r>
          <w:rPr/>
        </w:r>
      </w:ins>
    </w:p>
    <w:p>
      <w:pPr>
        <w:pStyle w:val="TextBody"/>
        <w:spacing w:before="0" w:after="240"/>
        <w:ind w:firstLine="600"/>
        <w:rPr>
          <w:ins w:id="1523" w:author="yjlou" w:date="2004-11-19T12:31:00Z"/>
        </w:rPr>
      </w:pPr>
      <w:ins w:id="1522" w:author="yjlou" w:date="2004-11-19T12:31:00Z">
        <w:r>
          <w:rPr/>
          <w:t>Example:</w:t>
        </w:r>
      </w:ins>
    </w:p>
    <w:p>
      <w:pPr>
        <w:pStyle w:val="TextBody"/>
        <w:spacing w:before="0" w:after="240"/>
        <w:ind w:firstLine="600"/>
        <w:rPr>
          <w:ins w:id="1526" w:author="yjlou" w:date="2004-11-19T12:31:00Z"/>
        </w:rPr>
      </w:pPr>
      <w:ins w:id="1524" w:author="yjlou" w:date="2004-11-19T12:31:00Z">
        <w:r>
          <w:rPr>
            <w:rFonts w:eastAsia="Times New Roman"/>
          </w:rPr>
          <w:t xml:space="preserve">        </w:t>
        </w:r>
      </w:ins>
      <w:ins w:id="1525" w:author="yjlou" w:date="2004-11-19T12:31:00Z">
        <w:r>
          <w:rPr/>
          <w:t>bin/packer -2 images/mp.rom \</w:t>
        </w:r>
      </w:ins>
    </w:p>
    <w:p>
      <w:pPr>
        <w:pStyle w:val="TextBody"/>
        <w:spacing w:before="0" w:after="240"/>
        <w:ind w:firstLine="600"/>
        <w:rPr>
          <w:ins w:id="1529" w:author="yjlou" w:date="2004-11-19T12:31:00Z"/>
        </w:rPr>
      </w:pPr>
      <w:ins w:id="1527" w:author="yjlou" w:date="2004-11-19T12:31:00Z">
        <w:r>
          <w:rPr>
            <w:rFonts w:eastAsia="Times New Roman"/>
          </w:rPr>
          <w:t xml:space="preserve">              </w:t>
        </w:r>
      </w:ins>
      <w:ins w:id="1528" w:author="yjlou" w:date="2004-11-19T12:31:00Z">
        <w:r>
          <w:rPr/>
          <w:t>0x00000=loader_srcroot/ldr.bin,0x0,0x4000 \</w:t>
        </w:r>
      </w:ins>
    </w:p>
    <w:p>
      <w:pPr>
        <w:pStyle w:val="TextBody"/>
        <w:spacing w:before="0" w:after="240"/>
        <w:ind w:firstLine="600"/>
        <w:rPr>
          <w:ins w:id="1532" w:author="yjlou" w:date="2004-11-19T12:31:00Z"/>
        </w:rPr>
      </w:pPr>
      <w:ins w:id="1530" w:author="yjlou" w:date="2004-11-19T12:31:00Z">
        <w:r>
          <w:rPr>
            <w:rFonts w:eastAsia="Times New Roman"/>
          </w:rPr>
          <w:t xml:space="preserve">              </w:t>
        </w:r>
      </w:ins>
      <w:ins w:id="1531" w:author="yjlou" w:date="2004-11-19T12:31:00Z">
        <w:r>
          <w:rPr/>
          <w:t>0x04000=00:00:10:11:12:00 \</w:t>
        </w:r>
      </w:ins>
    </w:p>
    <w:p>
      <w:pPr>
        <w:pStyle w:val="TextBody"/>
        <w:spacing w:before="0" w:after="240"/>
        <w:ind w:firstLine="600"/>
        <w:rPr>
          <w:ins w:id="1535" w:author="yjlou" w:date="2004-11-19T12:31:00Z"/>
        </w:rPr>
      </w:pPr>
      <w:ins w:id="1533" w:author="yjlou" w:date="2004-11-19T12:31:00Z">
        <w:r>
          <w:rPr>
            <w:rFonts w:eastAsia="Times New Roman"/>
          </w:rPr>
          <w:t xml:space="preserve">              </w:t>
        </w:r>
      </w:ins>
      <w:ins w:id="1534" w:author="yjlou" w:date="2004-11-19T12:31:00Z">
        <w:r>
          <w:rPr/>
          <w:t>0x06000=CCFG \</w:t>
        </w:r>
      </w:ins>
    </w:p>
    <w:p>
      <w:pPr>
        <w:pStyle w:val="TextBody"/>
        <w:spacing w:before="0" w:after="240"/>
        <w:ind w:firstLine="600"/>
        <w:rPr>
          <w:ins w:id="1538" w:author="yjlou" w:date="2004-11-19T12:31:00Z"/>
        </w:rPr>
      </w:pPr>
      <w:ins w:id="1536" w:author="yjlou" w:date="2004-11-19T12:31:00Z">
        <w:r>
          <w:rPr>
            <w:rFonts w:eastAsia="Times New Roman"/>
          </w:rPr>
          <w:t xml:space="preserve">              </w:t>
        </w:r>
      </w:ins>
      <w:ins w:id="1537" w:author="yjlou" w:date="2004-11-19T12:31:00Z">
        <w:r>
          <w:rPr/>
          <w:t>0x08000=loader_srcroot/ldr.bin,0x4000,0x18000 \</w:t>
        </w:r>
      </w:ins>
    </w:p>
    <w:p>
      <w:pPr>
        <w:pStyle w:val="TextBody"/>
        <w:spacing w:before="0" w:after="240"/>
        <w:ind w:firstLine="600"/>
        <w:rPr>
          <w:ins w:id="1541" w:author="yjlou" w:date="2004-11-19T14:22:00Z"/>
        </w:rPr>
      </w:pPr>
      <w:ins w:id="1539" w:author="yjlou" w:date="2004-11-19T12:31:00Z">
        <w:r>
          <w:rPr>
            <w:rFonts w:eastAsia="Times New Roman"/>
          </w:rPr>
          <w:t xml:space="preserve">              </w:t>
        </w:r>
      </w:ins>
      <w:ins w:id="1540" w:author="yjlou" w:date="2004-11-19T12:31:00Z">
        <w:r>
          <w:rPr/>
          <w:t>0x20000=images/run.bix</w:t>
        </w:r>
      </w:ins>
    </w:p>
    <w:p>
      <w:pPr>
        <w:pStyle w:val="TextBody"/>
        <w:spacing w:before="0" w:after="240"/>
        <w:ind w:firstLine="600"/>
        <w:rPr>
          <w:ins w:id="1543" w:author="yjlou" w:date="2004-11-19T14:22:00Z"/>
        </w:rPr>
      </w:pPr>
      <w:ins w:id="1542" w:author="yjlou" w:date="2004-11-19T14:22:00Z">
        <w:r>
          <w:rPr/>
        </w:r>
      </w:ins>
    </w:p>
    <w:p>
      <w:pPr>
        <w:pStyle w:val="TextBody"/>
        <w:spacing w:before="0" w:after="240"/>
        <w:ind w:firstLine="600"/>
        <w:rPr>
          <w:ins w:id="1548" w:author="yjlou" w:date="2004-11-19T12:31:00Z"/>
        </w:rPr>
      </w:pPr>
      <w:ins w:id="1544" w:author="yjlou" w:date="2004-11-19T14:22:00Z">
        <w:r>
          <w:rPr/>
          <w:t xml:space="preserve">In this example, packer will pack </w:t>
        </w:r>
      </w:ins>
      <w:ins w:id="1545" w:author="yjlou" w:date="2004-11-19T14:24:00Z">
        <w:r>
          <w:rPr/>
          <w:t xml:space="preserve">image according to the flash map in section </w:t>
        </w:r>
      </w:ins>
      <w:ins w:id="1546" w:author="yjlou" w:date="2004-11-19T14:24:00Z">
        <w:r>
          <w:rPr/>
          <w:fldChar w:fldCharType="begin"/>
        </w:r>
        <w:r>
          <w:rPr/>
          <w:instrText xml:space="preserve"> REF _Ref88637609 \r \h </w:instrText>
        </w:r>
        <w:r>
          <w:rPr/>
          <w:fldChar w:fldCharType="separate"/>
        </w:r>
        <w:r>
          <w:rPr/>
          <w:t>5.1</w:t>
        </w:r>
        <w:r>
          <w:rPr/>
          <w:fldChar w:fldCharType="end"/>
        </w:r>
      </w:ins>
      <w:ins w:id="1547" w:author="yjlou" w:date="2004-11-19T14:24:00Z">
        <w:r>
          <w:rPr/>
          <w:t>.</w:t>
        </w:r>
      </w:ins>
    </w:p>
    <w:p>
      <w:pPr>
        <w:pStyle w:val="Normal"/>
        <w:spacing w:before="0" w:after="120"/>
        <w:jc w:val="both"/>
        <w:rPr/>
      </w:pPr>
      <w:r>
        <w:rPr/>
      </w:r>
      <w:bookmarkStart w:id="20" w:name="__RefHeading___Toc88539158"/>
      <w:bookmarkStart w:id="21" w:name="__RefHeading___Toc88539158"/>
      <w:bookmarkEnd w:id="21"/>
    </w:p>
    <w:sectPr>
      <w:headerReference w:type="default" r:id="rId16"/>
      <w:footerReference w:type="default" r:id="rId17"/>
      <w:type w:val="nextPage"/>
      <w:pgSz w:w="11906" w:h="16838"/>
      <w:pgMar w:left="1134" w:right="987" w:gutter="0" w:header="567" w:top="708" w:footer="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Century Gothic">
    <w:charset w:val="00"/>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21" w:hanging="0"/>
      <w:rPr/>
    </w:pPr>
    <w:r>
      <w:rPr/>
    </w:r>
  </w:p>
  <w:tbl>
    <w:tblPr>
      <w:tblW w:w="9628" w:type="dxa"/>
      <w:jc w:val="left"/>
      <w:tblInd w:w="-28" w:type="dxa"/>
      <w:tblLayout w:type="fixed"/>
      <w:tblCellMar>
        <w:top w:w="0" w:type="dxa"/>
        <w:left w:w="28" w:type="dxa"/>
        <w:bottom w:w="0" w:type="dxa"/>
        <w:right w:w="28" w:type="dxa"/>
      </w:tblCellMar>
    </w:tblPr>
    <w:tblGrid>
      <w:gridCol w:w="4708"/>
      <w:gridCol w:w="4920"/>
    </w:tblGrid>
    <w:tr>
      <w:trPr>
        <w:trHeight w:val="920" w:hRule="atLeast"/>
      </w:trPr>
      <w:tc>
        <w:tcPr>
          <w:tcW w:w="4708" w:type="dxa"/>
          <w:tcBorders>
            <w:top w:val="double" w:sz="6" w:space="0" w:color="000000"/>
          </w:tcBorders>
        </w:tcPr>
        <w:p>
          <w:pPr>
            <w:pStyle w:val="Footer"/>
            <w:tabs>
              <w:tab w:val="clear" w:pos="4153"/>
              <w:tab w:val="right" w:pos="8232" w:leader="none"/>
              <w:tab w:val="right" w:pos="8306" w:leader="none"/>
            </w:tabs>
            <w:snapToGrid w:val="false"/>
            <w:spacing w:before="120" w:after="0"/>
            <w:ind w:right="357" w:hanging="0"/>
            <w:rPr/>
          </w:pPr>
          <w:r>
            <w:rPr/>
          </w:r>
        </w:p>
      </w:tc>
      <w:tc>
        <w:tcPr>
          <w:tcW w:w="4920" w:type="dxa"/>
          <w:tcBorders>
            <w:top w:val="double" w:sz="6" w:space="0" w:color="000000"/>
          </w:tcBorders>
        </w:tcPr>
        <w:p>
          <w:pPr>
            <w:pStyle w:val="Footer"/>
            <w:tabs>
              <w:tab w:val="clear" w:pos="4153"/>
              <w:tab w:val="right" w:pos="8232" w:leader="none"/>
              <w:tab w:val="right" w:pos="8306" w:leader="none"/>
            </w:tabs>
            <w:spacing w:before="24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 xml:space="preserve"> of</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8" w:type="dxa"/>
      <w:jc w:val="left"/>
      <w:tblInd w:w="-28" w:type="dxa"/>
      <w:tblLayout w:type="fixed"/>
      <w:tblCellMar>
        <w:top w:w="0" w:type="dxa"/>
        <w:left w:w="28" w:type="dxa"/>
        <w:bottom w:w="0" w:type="dxa"/>
        <w:right w:w="28" w:type="dxa"/>
      </w:tblCellMar>
    </w:tblPr>
    <w:tblGrid>
      <w:gridCol w:w="5068"/>
      <w:gridCol w:w="4560"/>
    </w:tblGrid>
    <w:tr>
      <w:trPr>
        <w:trHeight w:val="840" w:hRule="atLeast"/>
      </w:trPr>
      <w:tc>
        <w:tcPr>
          <w:tcW w:w="5068" w:type="dxa"/>
          <w:tcBorders>
            <w:bottom w:val="double" w:sz="6" w:space="0" w:color="000000"/>
          </w:tcBorders>
        </w:tcPr>
        <w:p>
          <w:pPr>
            <w:pStyle w:val="Normal"/>
            <w:rPr/>
          </w:pPr>
          <w:r>
            <w:rPr/>
            <w:drawing>
              <wp:inline distT="0" distB="0" distL="0" distR="0">
                <wp:extent cx="1733550" cy="4857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21" t="-74" r="-21" b="-74"/>
                        <a:stretch>
                          <a:fillRect/>
                        </a:stretch>
                      </pic:blipFill>
                      <pic:spPr bwMode="auto">
                        <a:xfrm>
                          <a:off x="0" y="0"/>
                          <a:ext cx="1733550" cy="485775"/>
                        </a:xfrm>
                        <a:prstGeom prst="rect">
                          <a:avLst/>
                        </a:prstGeom>
                      </pic:spPr>
                    </pic:pic>
                  </a:graphicData>
                </a:graphic>
              </wp:inline>
            </w:drawing>
          </w:r>
        </w:p>
      </w:tc>
      <w:tc>
        <w:tcPr>
          <w:tcW w:w="4560" w:type="dxa"/>
          <w:tcBorders>
            <w:bottom w:val="double" w:sz="6" w:space="0" w:color="000000"/>
          </w:tcBorders>
        </w:tcPr>
        <w:p>
          <w:pPr>
            <w:pStyle w:val="Header"/>
            <w:tabs>
              <w:tab w:val="clear" w:pos="4153"/>
              <w:tab w:val="clear" w:pos="8306"/>
            </w:tabs>
            <w:jc w:val="right"/>
            <w:rPr/>
          </w:pPr>
          <w:ins w:id="1549" w:author="Orlando" w:date="2004-04-01T19:34:00Z">
            <w:r>
              <w:rPr>
                <w:rFonts w:cs="Arial Black" w:ascii="Arial Black" w:hAnsi="Arial Black"/>
              </w:rPr>
              <w:t>Boot</w:t>
            </w:r>
          </w:ins>
          <w:ins w:id="1550" w:author="yjlou" w:date="2004-11-18T11:03:00Z">
            <w:r>
              <w:rPr>
                <w:rFonts w:cs="Arial Black" w:ascii="Arial Black" w:hAnsi="Arial Black"/>
              </w:rPr>
              <w:t xml:space="preserve"> </w:t>
            </w:r>
          </w:ins>
          <w:del w:id="1551" w:author="Orlando" w:date="2004-04-01T19:34:00Z">
            <w:r>
              <w:rPr>
                <w:rFonts w:cs="Arial Black" w:ascii="Arial Black" w:hAnsi="Arial Black"/>
              </w:rPr>
              <w:delText>L</w:delText>
            </w:r>
          </w:del>
          <w:ins w:id="1552" w:author="Orlando" w:date="2004-04-01T19:34:00Z">
            <w:del w:id="1553" w:author="yjlou" w:date="2004-11-18T11:03:00Z">
              <w:r>
                <w:rPr>
                  <w:rFonts w:cs="Arial Black" w:ascii="Arial Black" w:hAnsi="Arial Black"/>
                </w:rPr>
                <w:delText>l</w:delText>
              </w:r>
            </w:del>
          </w:ins>
          <w:ins w:id="1554" w:author="yjlou" w:date="2004-11-18T11:03:00Z">
            <w:r>
              <w:rPr>
                <w:rFonts w:cs="Arial Black" w:ascii="Arial Black" w:hAnsi="Arial Black"/>
              </w:rPr>
              <w:t>L</w:t>
            </w:r>
          </w:ins>
          <w:r>
            <w:rPr>
              <w:rFonts w:cs="Arial Black" w:ascii="Arial Black" w:hAnsi="Arial Black"/>
            </w:rPr>
            <w:t>oader Manu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709"/>
        </w:tabs>
        <w:ind w:left="709" w:hanging="709"/>
      </w:pPr>
    </w:lvl>
    <w:lvl w:ilvl="3">
      <w:start w:val="1"/>
      <w:pStyle w:val="Heading4"/>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
    <w:lvl w:ilvl="0">
      <w:start w:val="1"/>
      <w:numFmt w:val="decimal"/>
      <w:lvlText w:val="%1."/>
      <w:lvlJc w:val="left"/>
      <w:pPr>
        <w:tabs>
          <w:tab w:val="num" w:pos="2281"/>
        </w:tabs>
        <w:ind w:left="2281" w:hanging="360"/>
      </w:pPr>
    </w:lvl>
  </w:abstractNum>
  <w:abstractNum w:abstractNumId="3">
    <w:lvl w:ilvl="0">
      <w:start w:val="1"/>
      <w:numFmt w:val="decimal"/>
      <w:lvlText w:val="%1."/>
      <w:lvlJc w:val="left"/>
      <w:pPr>
        <w:tabs>
          <w:tab w:val="num" w:pos="1801"/>
        </w:tabs>
        <w:ind w:left="1801" w:hanging="360"/>
      </w:pPr>
    </w:lvl>
  </w:abstractNum>
  <w:abstractNum w:abstractNumId="4">
    <w:lvl w:ilvl="0">
      <w:start w:val="1"/>
      <w:numFmt w:val="decimal"/>
      <w:lvlText w:val="%1."/>
      <w:lvlJc w:val="left"/>
      <w:pPr>
        <w:tabs>
          <w:tab w:val="num" w:pos="1321"/>
        </w:tabs>
        <w:ind w:left="1321" w:hanging="360"/>
      </w:pPr>
    </w:lvl>
  </w:abstractNum>
  <w:abstractNum w:abstractNumId="5">
    <w:lvl w:ilvl="0">
      <w:start w:val="1"/>
      <w:numFmt w:val="decimal"/>
      <w:lvlText w:val="%1."/>
      <w:lvlJc w:val="left"/>
      <w:pPr>
        <w:tabs>
          <w:tab w:val="num" w:pos="841"/>
        </w:tabs>
        <w:ind w:left="841" w:hanging="360"/>
      </w:pPr>
    </w:lvl>
  </w:abstractNum>
  <w:abstractNum w:abstractNumId="6">
    <w:lvl w:ilvl="0">
      <w:start w:val="1"/>
      <w:numFmt w:val="bullet"/>
      <w:lvlText w:val=""/>
      <w:lvlJc w:val="left"/>
      <w:pPr>
        <w:tabs>
          <w:tab w:val="num" w:pos="2281"/>
        </w:tabs>
        <w:ind w:left="2281" w:hanging="360"/>
      </w:pPr>
      <w:rPr>
        <w:rFonts w:ascii="Wingdings" w:hAnsi="Wingdings" w:cs="Wingdings" w:hint="default"/>
      </w:rPr>
    </w:lvl>
  </w:abstractNum>
  <w:abstractNum w:abstractNumId="7">
    <w:lvl w:ilvl="0">
      <w:start w:val="1"/>
      <w:numFmt w:val="bullet"/>
      <w:lvlText w:val=""/>
      <w:lvlJc w:val="left"/>
      <w:pPr>
        <w:tabs>
          <w:tab w:val="num" w:pos="1801"/>
        </w:tabs>
        <w:ind w:left="1801" w:hanging="360"/>
      </w:pPr>
      <w:rPr>
        <w:rFonts w:ascii="Wingdings" w:hAnsi="Wingdings" w:cs="Wingdings" w:hint="default"/>
      </w:rPr>
    </w:lvl>
  </w:abstractNum>
  <w:abstractNum w:abstractNumId="8">
    <w:lvl w:ilvl="0">
      <w:start w:val="1"/>
      <w:numFmt w:val="bullet"/>
      <w:lvlText w:val=""/>
      <w:lvlJc w:val="left"/>
      <w:pPr>
        <w:tabs>
          <w:tab w:val="num" w:pos="1321"/>
        </w:tabs>
        <w:ind w:left="1321" w:hanging="360"/>
      </w:pPr>
      <w:rPr>
        <w:rFonts w:ascii="Wingdings" w:hAnsi="Wingdings" w:cs="Wingdings" w:hint="default"/>
      </w:rPr>
    </w:lvl>
  </w:abstractNum>
  <w:abstractNum w:abstractNumId="9">
    <w:lvl w:ilvl="0">
      <w:start w:val="1"/>
      <w:numFmt w:val="bullet"/>
      <w:lvlText w:val=""/>
      <w:lvlJc w:val="left"/>
      <w:pPr>
        <w:tabs>
          <w:tab w:val="num" w:pos="841"/>
        </w:tabs>
        <w:ind w:left="841" w:hanging="360"/>
      </w:pPr>
      <w:rPr>
        <w:rFonts w:ascii="Wingdings" w:hAnsi="Wingdings" w:cs="Wingdings" w:hint="default"/>
      </w:rPr>
    </w:lvl>
  </w:abstractNum>
  <w:abstractNum w:abstractNumId="10">
    <w:lvl w:ilvl="0">
      <w:start w:val="1"/>
      <w:numFmt w:val="decimal"/>
      <w:lvlText w:val="%1."/>
      <w:lvlJc w:val="left"/>
      <w:pPr>
        <w:tabs>
          <w:tab w:val="num" w:pos="361"/>
        </w:tabs>
        <w:ind w:left="361" w:hanging="360"/>
      </w:pPr>
    </w:lvl>
  </w:abstractNum>
  <w:abstractNum w:abstractNumId="11">
    <w:lvl w:ilvl="0">
      <w:start w:val="1"/>
      <w:numFmt w:val="bullet"/>
      <w:lvlText w:val=""/>
      <w:lvlJc w:val="left"/>
      <w:pPr>
        <w:tabs>
          <w:tab w:val="num" w:pos="361"/>
        </w:tabs>
        <w:ind w:left="361" w:hanging="360"/>
      </w:pPr>
      <w:rPr>
        <w:rFonts w:ascii="Wingdings" w:hAnsi="Wingdings" w:cs="Wingdings" w:hint="default"/>
      </w:rPr>
    </w:lvl>
  </w:abstractNum>
  <w:abstractNum w:abstractNumId="12">
    <w:lvl w:ilvl="0">
      <w:start w:val="1"/>
      <w:numFmt w:val="decimal"/>
      <w:lvlText w:val="%1."/>
      <w:lvlJc w:val="left"/>
      <w:pPr>
        <w:tabs>
          <w:tab w:val="num" w:pos="960"/>
        </w:tabs>
        <w:ind w:left="960" w:hanging="360"/>
      </w:pPr>
      <w:rPr/>
    </w:lvl>
  </w:abstractNum>
  <w:abstractNum w:abstractNumId="13">
    <w:lvl w:ilvl="0">
      <w:start w:val="1"/>
      <w:numFmt w:val="bullet"/>
      <w:lvlText w:val=""/>
      <w:lvlJc w:val="left"/>
      <w:pPr>
        <w:tabs>
          <w:tab w:val="num" w:pos="1080"/>
        </w:tabs>
        <w:ind w:left="1080" w:hanging="480"/>
      </w:pPr>
      <w:rPr>
        <w:rFonts w:ascii="Wingdings" w:hAnsi="Wingdings" w:cs="Wingdings" w:hint="default"/>
        <w:sz w:val="16"/>
      </w:rPr>
    </w:lvl>
    <w:lvl w:ilvl="1">
      <w:start w:val="1"/>
      <w:numFmt w:val="bullet"/>
      <w:lvlText w:val=""/>
      <w:lvlJc w:val="left"/>
      <w:pPr>
        <w:tabs>
          <w:tab w:val="num" w:pos="1560"/>
        </w:tabs>
        <w:ind w:left="1560" w:hanging="480"/>
      </w:pPr>
      <w:rPr>
        <w:rFonts w:ascii="Wingdings" w:hAnsi="Wingdings" w:cs="Wingdings" w:hint="default"/>
      </w:rPr>
    </w:lvl>
    <w:lvl w:ilvl="2">
      <w:start w:val="1"/>
      <w:numFmt w:val="bullet"/>
      <w:lvlText w:val=""/>
      <w:lvlJc w:val="left"/>
      <w:pPr>
        <w:tabs>
          <w:tab w:val="num" w:pos="2040"/>
        </w:tabs>
        <w:ind w:left="2040" w:hanging="480"/>
      </w:pPr>
      <w:rPr>
        <w:rFonts w:ascii="Wingdings" w:hAnsi="Wingdings" w:cs="Wingdings" w:hint="default"/>
      </w:rPr>
    </w:lvl>
    <w:lvl w:ilvl="3">
      <w:start w:val="1"/>
      <w:numFmt w:val="bullet"/>
      <w:lvlText w:val=""/>
      <w:lvlJc w:val="left"/>
      <w:pPr>
        <w:tabs>
          <w:tab w:val="num" w:pos="2520"/>
        </w:tabs>
        <w:ind w:left="2520" w:hanging="480"/>
      </w:pPr>
      <w:rPr>
        <w:rFonts w:ascii="Wingdings" w:hAnsi="Wingdings" w:cs="Wingdings" w:hint="default"/>
      </w:rPr>
    </w:lvl>
    <w:lvl w:ilvl="4">
      <w:start w:val="1"/>
      <w:numFmt w:val="bullet"/>
      <w:lvlText w:val=""/>
      <w:lvlJc w:val="left"/>
      <w:pPr>
        <w:tabs>
          <w:tab w:val="num" w:pos="3000"/>
        </w:tabs>
        <w:ind w:left="3000" w:hanging="480"/>
      </w:pPr>
      <w:rPr>
        <w:rFonts w:ascii="Wingdings" w:hAnsi="Wingdings" w:cs="Wingdings" w:hint="default"/>
      </w:rPr>
    </w:lvl>
    <w:lvl w:ilvl="5">
      <w:start w:val="1"/>
      <w:numFmt w:val="bullet"/>
      <w:lvlText w:val=""/>
      <w:lvlJc w:val="left"/>
      <w:pPr>
        <w:tabs>
          <w:tab w:val="num" w:pos="3480"/>
        </w:tabs>
        <w:ind w:left="3480" w:hanging="480"/>
      </w:pPr>
      <w:rPr>
        <w:rFonts w:ascii="Wingdings" w:hAnsi="Wingdings" w:cs="Wingdings" w:hint="default"/>
      </w:rPr>
    </w:lvl>
    <w:lvl w:ilvl="6">
      <w:start w:val="1"/>
      <w:numFmt w:val="bullet"/>
      <w:lvlText w:val=""/>
      <w:lvlJc w:val="left"/>
      <w:pPr>
        <w:tabs>
          <w:tab w:val="num" w:pos="3960"/>
        </w:tabs>
        <w:ind w:left="3960" w:hanging="480"/>
      </w:pPr>
      <w:rPr>
        <w:rFonts w:ascii="Wingdings" w:hAnsi="Wingdings" w:cs="Wingdings" w:hint="default"/>
      </w:rPr>
    </w:lvl>
    <w:lvl w:ilvl="7">
      <w:start w:val="1"/>
      <w:numFmt w:val="bullet"/>
      <w:lvlText w:val=""/>
      <w:lvlJc w:val="left"/>
      <w:pPr>
        <w:tabs>
          <w:tab w:val="num" w:pos="4440"/>
        </w:tabs>
        <w:ind w:left="4440" w:hanging="480"/>
      </w:pPr>
      <w:rPr>
        <w:rFonts w:ascii="Wingdings" w:hAnsi="Wingdings" w:cs="Wingdings" w:hint="default"/>
      </w:rPr>
    </w:lvl>
    <w:lvl w:ilvl="8">
      <w:start w:val="1"/>
      <w:numFmt w:val="bullet"/>
      <w:lvlText w:val=""/>
      <w:lvlJc w:val="left"/>
      <w:pPr>
        <w:tabs>
          <w:tab w:val="num" w:pos="4920"/>
        </w:tabs>
        <w:ind w:left="4920" w:hanging="480"/>
      </w:pPr>
      <w:rPr>
        <w:rFonts w:ascii="Wingdings" w:hAnsi="Wingdings" w:cs="Wingdings" w:hint="default"/>
      </w:rPr>
    </w:lvl>
  </w:abstractNum>
  <w:abstractNum w:abstractNumId="14">
    <w:lvl w:ilvl="0">
      <w:start w:val="1"/>
      <w:numFmt w:val="bullet"/>
      <w:lvlText w:val=""/>
      <w:lvlJc w:val="left"/>
      <w:pPr>
        <w:tabs>
          <w:tab w:val="num" w:pos="1080"/>
        </w:tabs>
        <w:ind w:left="1080" w:hanging="480"/>
      </w:pPr>
      <w:rPr>
        <w:rFonts w:ascii="Wingdings" w:hAnsi="Wingdings" w:cs="Wingdings" w:hint="default"/>
        <w:sz w:val="16"/>
      </w:rPr>
    </w:lvl>
    <w:lvl w:ilvl="1">
      <w:start w:val="1"/>
      <w:numFmt w:val="bullet"/>
      <w:lvlText w:val=""/>
      <w:lvlJc w:val="left"/>
      <w:pPr>
        <w:tabs>
          <w:tab w:val="num" w:pos="1560"/>
        </w:tabs>
        <w:ind w:left="1560" w:hanging="480"/>
      </w:pPr>
      <w:rPr>
        <w:rFonts w:ascii="Wingdings" w:hAnsi="Wingdings" w:cs="Wingdings" w:hint="default"/>
      </w:rPr>
    </w:lvl>
    <w:lvl w:ilvl="2">
      <w:start w:val="1"/>
      <w:numFmt w:val="bullet"/>
      <w:lvlText w:val=""/>
      <w:lvlJc w:val="left"/>
      <w:pPr>
        <w:tabs>
          <w:tab w:val="num" w:pos="2040"/>
        </w:tabs>
        <w:ind w:left="2040" w:hanging="480"/>
      </w:pPr>
      <w:rPr>
        <w:rFonts w:ascii="Wingdings" w:hAnsi="Wingdings" w:cs="Wingdings" w:hint="default"/>
      </w:rPr>
    </w:lvl>
    <w:lvl w:ilvl="3">
      <w:start w:val="1"/>
      <w:numFmt w:val="bullet"/>
      <w:lvlText w:val=""/>
      <w:lvlJc w:val="left"/>
      <w:pPr>
        <w:tabs>
          <w:tab w:val="num" w:pos="2520"/>
        </w:tabs>
        <w:ind w:left="2520" w:hanging="480"/>
      </w:pPr>
      <w:rPr>
        <w:rFonts w:ascii="Wingdings" w:hAnsi="Wingdings" w:cs="Wingdings" w:hint="default"/>
      </w:rPr>
    </w:lvl>
    <w:lvl w:ilvl="4">
      <w:start w:val="1"/>
      <w:numFmt w:val="bullet"/>
      <w:lvlText w:val=""/>
      <w:lvlJc w:val="left"/>
      <w:pPr>
        <w:tabs>
          <w:tab w:val="num" w:pos="3000"/>
        </w:tabs>
        <w:ind w:left="3000" w:hanging="480"/>
      </w:pPr>
      <w:rPr>
        <w:rFonts w:ascii="Wingdings" w:hAnsi="Wingdings" w:cs="Wingdings" w:hint="default"/>
      </w:rPr>
    </w:lvl>
    <w:lvl w:ilvl="5">
      <w:start w:val="1"/>
      <w:numFmt w:val="bullet"/>
      <w:lvlText w:val=""/>
      <w:lvlJc w:val="left"/>
      <w:pPr>
        <w:tabs>
          <w:tab w:val="num" w:pos="3480"/>
        </w:tabs>
        <w:ind w:left="3480" w:hanging="480"/>
      </w:pPr>
      <w:rPr>
        <w:rFonts w:ascii="Wingdings" w:hAnsi="Wingdings" w:cs="Wingdings" w:hint="default"/>
      </w:rPr>
    </w:lvl>
    <w:lvl w:ilvl="6">
      <w:start w:val="1"/>
      <w:numFmt w:val="bullet"/>
      <w:lvlText w:val=""/>
      <w:lvlJc w:val="left"/>
      <w:pPr>
        <w:tabs>
          <w:tab w:val="num" w:pos="3960"/>
        </w:tabs>
        <w:ind w:left="3960" w:hanging="480"/>
      </w:pPr>
      <w:rPr>
        <w:rFonts w:ascii="Wingdings" w:hAnsi="Wingdings" w:cs="Wingdings" w:hint="default"/>
      </w:rPr>
    </w:lvl>
    <w:lvl w:ilvl="7">
      <w:start w:val="1"/>
      <w:numFmt w:val="bullet"/>
      <w:lvlText w:val=""/>
      <w:lvlJc w:val="left"/>
      <w:pPr>
        <w:tabs>
          <w:tab w:val="num" w:pos="4440"/>
        </w:tabs>
        <w:ind w:left="4440" w:hanging="480"/>
      </w:pPr>
      <w:rPr>
        <w:rFonts w:ascii="Wingdings" w:hAnsi="Wingdings" w:cs="Wingdings" w:hint="default"/>
      </w:rPr>
    </w:lvl>
    <w:lvl w:ilvl="8">
      <w:start w:val="1"/>
      <w:numFmt w:val="bullet"/>
      <w:lvlText w:val=""/>
      <w:lvlJc w:val="left"/>
      <w:pPr>
        <w:tabs>
          <w:tab w:val="num" w:pos="4920"/>
        </w:tabs>
        <w:ind w:left="4920" w:hanging="480"/>
      </w:pPr>
      <w:rPr>
        <w:rFonts w:ascii="Wingdings" w:hAnsi="Wingdings" w:cs="Wingdings" w:hint="default"/>
      </w:rPr>
    </w:lvl>
  </w:abstractNum>
  <w:abstractNum w:abstractNumId="15">
    <w:lvl w:ilvl="0">
      <w:start w:val="1"/>
      <w:numFmt w:val="bullet"/>
      <w:lvlText w:val=""/>
      <w:lvlJc w:val="left"/>
      <w:pPr>
        <w:tabs>
          <w:tab w:val="num" w:pos="960"/>
        </w:tabs>
        <w:ind w:left="713" w:hanging="113"/>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040"/>
        </w:tabs>
        <w:ind w:left="2040" w:hanging="480"/>
      </w:pPr>
      <w:rPr>
        <w:rFonts w:ascii="Wingdings" w:hAnsi="Wingdings" w:cs="Wingdings" w:hint="default"/>
      </w:rPr>
    </w:lvl>
    <w:lvl w:ilvl="3">
      <w:start w:val="1"/>
      <w:numFmt w:val="bullet"/>
      <w:lvlText w:val=""/>
      <w:lvlJc w:val="left"/>
      <w:pPr>
        <w:tabs>
          <w:tab w:val="num" w:pos="2520"/>
        </w:tabs>
        <w:ind w:left="2520" w:hanging="480"/>
      </w:pPr>
      <w:rPr>
        <w:rFonts w:ascii="Wingdings" w:hAnsi="Wingdings" w:cs="Wingdings" w:hint="default"/>
      </w:rPr>
    </w:lvl>
    <w:lvl w:ilvl="4">
      <w:start w:val="1"/>
      <w:numFmt w:val="bullet"/>
      <w:lvlText w:val=""/>
      <w:lvlJc w:val="left"/>
      <w:pPr>
        <w:tabs>
          <w:tab w:val="num" w:pos="3000"/>
        </w:tabs>
        <w:ind w:left="3000" w:hanging="480"/>
      </w:pPr>
      <w:rPr>
        <w:rFonts w:ascii="Wingdings" w:hAnsi="Wingdings" w:cs="Wingdings" w:hint="default"/>
      </w:rPr>
    </w:lvl>
    <w:lvl w:ilvl="5">
      <w:start w:val="1"/>
      <w:numFmt w:val="bullet"/>
      <w:lvlText w:val=""/>
      <w:lvlJc w:val="left"/>
      <w:pPr>
        <w:tabs>
          <w:tab w:val="num" w:pos="3480"/>
        </w:tabs>
        <w:ind w:left="3480" w:hanging="480"/>
      </w:pPr>
      <w:rPr>
        <w:rFonts w:ascii="Wingdings" w:hAnsi="Wingdings" w:cs="Wingdings" w:hint="default"/>
      </w:rPr>
    </w:lvl>
    <w:lvl w:ilvl="6">
      <w:start w:val="1"/>
      <w:numFmt w:val="bullet"/>
      <w:lvlText w:val=""/>
      <w:lvlJc w:val="left"/>
      <w:pPr>
        <w:tabs>
          <w:tab w:val="num" w:pos="3960"/>
        </w:tabs>
        <w:ind w:left="3960" w:hanging="480"/>
      </w:pPr>
      <w:rPr>
        <w:rFonts w:ascii="Wingdings" w:hAnsi="Wingdings" w:cs="Wingdings" w:hint="default"/>
      </w:rPr>
    </w:lvl>
    <w:lvl w:ilvl="7">
      <w:start w:val="1"/>
      <w:numFmt w:val="bullet"/>
      <w:lvlText w:val=""/>
      <w:lvlJc w:val="left"/>
      <w:pPr>
        <w:tabs>
          <w:tab w:val="num" w:pos="4440"/>
        </w:tabs>
        <w:ind w:left="4440" w:hanging="480"/>
      </w:pPr>
      <w:rPr>
        <w:rFonts w:ascii="Wingdings" w:hAnsi="Wingdings" w:cs="Wingdings" w:hint="default"/>
      </w:rPr>
    </w:lvl>
    <w:lvl w:ilvl="8">
      <w:start w:val="1"/>
      <w:numFmt w:val="bullet"/>
      <w:lvlText w:val=""/>
      <w:lvlJc w:val="left"/>
      <w:pPr>
        <w:tabs>
          <w:tab w:val="num" w:pos="4920"/>
        </w:tabs>
        <w:ind w:left="4920" w:hanging="480"/>
      </w:pPr>
      <w:rPr>
        <w:rFonts w:ascii="Wingdings" w:hAnsi="Wingdings" w:cs="Wingdings" w:hint="default"/>
      </w:rPr>
    </w:lvl>
  </w:abstractNum>
  <w:abstractNum w:abstractNumId="16">
    <w:lvl w:ilvl="0">
      <w:start w:val="1"/>
      <w:numFmt w:val="bullet"/>
      <w:lvlText w:val=""/>
      <w:lvlJc w:val="left"/>
      <w:pPr>
        <w:tabs>
          <w:tab w:val="num" w:pos="1080"/>
        </w:tabs>
        <w:ind w:left="1080" w:hanging="480"/>
      </w:pPr>
      <w:rPr>
        <w:rFonts w:ascii="Wingdings" w:hAnsi="Wingdings" w:cs="Wingdings" w:hint="default"/>
        <w:sz w:val="16"/>
      </w:rPr>
    </w:lvl>
    <w:lvl w:ilvl="1">
      <w:start w:val="1"/>
      <w:numFmt w:val="bullet"/>
      <w:lvlText w:val=""/>
      <w:lvlJc w:val="left"/>
      <w:pPr>
        <w:tabs>
          <w:tab w:val="num" w:pos="1560"/>
        </w:tabs>
        <w:ind w:left="1560" w:hanging="480"/>
      </w:pPr>
      <w:rPr>
        <w:rFonts w:ascii="Wingdings" w:hAnsi="Wingdings" w:cs="Wingdings" w:hint="default"/>
      </w:rPr>
    </w:lvl>
    <w:lvl w:ilvl="2">
      <w:start w:val="1"/>
      <w:numFmt w:val="bullet"/>
      <w:lvlText w:val=""/>
      <w:lvlJc w:val="left"/>
      <w:pPr>
        <w:tabs>
          <w:tab w:val="num" w:pos="2040"/>
        </w:tabs>
        <w:ind w:left="2040" w:hanging="480"/>
      </w:pPr>
      <w:rPr>
        <w:rFonts w:ascii="Wingdings" w:hAnsi="Wingdings" w:cs="Wingdings" w:hint="default"/>
      </w:rPr>
    </w:lvl>
    <w:lvl w:ilvl="3">
      <w:start w:val="1"/>
      <w:numFmt w:val="bullet"/>
      <w:lvlText w:val=""/>
      <w:lvlJc w:val="left"/>
      <w:pPr>
        <w:tabs>
          <w:tab w:val="num" w:pos="2520"/>
        </w:tabs>
        <w:ind w:left="2520" w:hanging="480"/>
      </w:pPr>
      <w:rPr>
        <w:rFonts w:ascii="Wingdings" w:hAnsi="Wingdings" w:cs="Wingdings" w:hint="default"/>
      </w:rPr>
    </w:lvl>
    <w:lvl w:ilvl="4">
      <w:start w:val="1"/>
      <w:numFmt w:val="bullet"/>
      <w:lvlText w:val=""/>
      <w:lvlJc w:val="left"/>
      <w:pPr>
        <w:tabs>
          <w:tab w:val="num" w:pos="3000"/>
        </w:tabs>
        <w:ind w:left="3000" w:hanging="480"/>
      </w:pPr>
      <w:rPr>
        <w:rFonts w:ascii="Wingdings" w:hAnsi="Wingdings" w:cs="Wingdings" w:hint="default"/>
      </w:rPr>
    </w:lvl>
    <w:lvl w:ilvl="5">
      <w:start w:val="1"/>
      <w:numFmt w:val="bullet"/>
      <w:lvlText w:val=""/>
      <w:lvlJc w:val="left"/>
      <w:pPr>
        <w:tabs>
          <w:tab w:val="num" w:pos="3480"/>
        </w:tabs>
        <w:ind w:left="3480" w:hanging="480"/>
      </w:pPr>
      <w:rPr>
        <w:rFonts w:ascii="Wingdings" w:hAnsi="Wingdings" w:cs="Wingdings" w:hint="default"/>
      </w:rPr>
    </w:lvl>
    <w:lvl w:ilvl="6">
      <w:start w:val="1"/>
      <w:numFmt w:val="bullet"/>
      <w:lvlText w:val=""/>
      <w:lvlJc w:val="left"/>
      <w:pPr>
        <w:tabs>
          <w:tab w:val="num" w:pos="3960"/>
        </w:tabs>
        <w:ind w:left="3960" w:hanging="480"/>
      </w:pPr>
      <w:rPr>
        <w:rFonts w:ascii="Wingdings" w:hAnsi="Wingdings" w:cs="Wingdings" w:hint="default"/>
      </w:rPr>
    </w:lvl>
    <w:lvl w:ilvl="7">
      <w:start w:val="1"/>
      <w:numFmt w:val="bullet"/>
      <w:lvlText w:val=""/>
      <w:lvlJc w:val="left"/>
      <w:pPr>
        <w:tabs>
          <w:tab w:val="num" w:pos="4440"/>
        </w:tabs>
        <w:ind w:left="4440" w:hanging="480"/>
      </w:pPr>
      <w:rPr>
        <w:rFonts w:ascii="Wingdings" w:hAnsi="Wingdings" w:cs="Wingdings" w:hint="default"/>
      </w:rPr>
    </w:lvl>
    <w:lvl w:ilvl="8">
      <w:start w:val="1"/>
      <w:numFmt w:val="bullet"/>
      <w:lvlText w:val=""/>
      <w:lvlJc w:val="left"/>
      <w:pPr>
        <w:tabs>
          <w:tab w:val="num" w:pos="4920"/>
        </w:tabs>
        <w:ind w:left="4920" w:hanging="480"/>
      </w:pPr>
      <w:rPr>
        <w:rFonts w:ascii="Wingdings" w:hAnsi="Wingdings" w:cs="Wingdings" w:hint="default"/>
      </w:rPr>
    </w:lvl>
  </w:abstractNum>
  <w:abstractNum w:abstractNumId="17">
    <w:lvl w:ilvl="0">
      <w:start w:val="1"/>
      <w:numFmt w:val="bullet"/>
      <w:lvlText w:val=""/>
      <w:lvlJc w:val="left"/>
      <w:pPr>
        <w:tabs>
          <w:tab w:val="num" w:pos="1080"/>
        </w:tabs>
        <w:ind w:left="1080" w:hanging="480"/>
      </w:pPr>
      <w:rPr>
        <w:rFonts w:ascii="Wingdings" w:hAnsi="Wingdings" w:cs="Wingdings" w:hint="default"/>
        <w:sz w:val="16"/>
      </w:rPr>
    </w:lvl>
    <w:lvl w:ilvl="1">
      <w:start w:val="1"/>
      <w:numFmt w:val="bullet"/>
      <w:lvlText w:val=""/>
      <w:lvlJc w:val="left"/>
      <w:pPr>
        <w:tabs>
          <w:tab w:val="num" w:pos="1560"/>
        </w:tabs>
        <w:ind w:left="1560" w:hanging="480"/>
      </w:pPr>
      <w:rPr>
        <w:rFonts w:ascii="Wingdings" w:hAnsi="Wingdings" w:cs="Wingdings" w:hint="default"/>
      </w:rPr>
    </w:lvl>
    <w:lvl w:ilvl="2">
      <w:start w:val="1"/>
      <w:numFmt w:val="bullet"/>
      <w:lvlText w:val=""/>
      <w:lvlJc w:val="left"/>
      <w:pPr>
        <w:tabs>
          <w:tab w:val="num" w:pos="2040"/>
        </w:tabs>
        <w:ind w:left="2040" w:hanging="480"/>
      </w:pPr>
      <w:rPr>
        <w:rFonts w:ascii="Wingdings" w:hAnsi="Wingdings" w:cs="Wingdings" w:hint="default"/>
      </w:rPr>
    </w:lvl>
    <w:lvl w:ilvl="3">
      <w:start w:val="1"/>
      <w:numFmt w:val="bullet"/>
      <w:lvlText w:val=""/>
      <w:lvlJc w:val="left"/>
      <w:pPr>
        <w:tabs>
          <w:tab w:val="num" w:pos="2520"/>
        </w:tabs>
        <w:ind w:left="2520" w:hanging="480"/>
      </w:pPr>
      <w:rPr>
        <w:rFonts w:ascii="Wingdings" w:hAnsi="Wingdings" w:cs="Wingdings" w:hint="default"/>
      </w:rPr>
    </w:lvl>
    <w:lvl w:ilvl="4">
      <w:start w:val="1"/>
      <w:numFmt w:val="bullet"/>
      <w:lvlText w:val=""/>
      <w:lvlJc w:val="left"/>
      <w:pPr>
        <w:tabs>
          <w:tab w:val="num" w:pos="3000"/>
        </w:tabs>
        <w:ind w:left="3000" w:hanging="480"/>
      </w:pPr>
      <w:rPr>
        <w:rFonts w:ascii="Wingdings" w:hAnsi="Wingdings" w:cs="Wingdings" w:hint="default"/>
      </w:rPr>
    </w:lvl>
    <w:lvl w:ilvl="5">
      <w:start w:val="1"/>
      <w:numFmt w:val="bullet"/>
      <w:lvlText w:val=""/>
      <w:lvlJc w:val="left"/>
      <w:pPr>
        <w:tabs>
          <w:tab w:val="num" w:pos="3480"/>
        </w:tabs>
        <w:ind w:left="3480" w:hanging="480"/>
      </w:pPr>
      <w:rPr>
        <w:rFonts w:ascii="Wingdings" w:hAnsi="Wingdings" w:cs="Wingdings" w:hint="default"/>
      </w:rPr>
    </w:lvl>
    <w:lvl w:ilvl="6">
      <w:start w:val="1"/>
      <w:numFmt w:val="bullet"/>
      <w:lvlText w:val=""/>
      <w:lvlJc w:val="left"/>
      <w:pPr>
        <w:tabs>
          <w:tab w:val="num" w:pos="3960"/>
        </w:tabs>
        <w:ind w:left="3960" w:hanging="480"/>
      </w:pPr>
      <w:rPr>
        <w:rFonts w:ascii="Wingdings" w:hAnsi="Wingdings" w:cs="Wingdings" w:hint="default"/>
      </w:rPr>
    </w:lvl>
    <w:lvl w:ilvl="7">
      <w:start w:val="1"/>
      <w:numFmt w:val="bullet"/>
      <w:lvlText w:val=""/>
      <w:lvlJc w:val="left"/>
      <w:pPr>
        <w:tabs>
          <w:tab w:val="num" w:pos="4440"/>
        </w:tabs>
        <w:ind w:left="4440" w:hanging="480"/>
      </w:pPr>
      <w:rPr>
        <w:rFonts w:ascii="Wingdings" w:hAnsi="Wingdings" w:cs="Wingdings" w:hint="default"/>
      </w:rPr>
    </w:lvl>
    <w:lvl w:ilvl="8">
      <w:start w:val="1"/>
      <w:numFmt w:val="bullet"/>
      <w:lvlText w:val=""/>
      <w:lvlJc w:val="left"/>
      <w:pPr>
        <w:tabs>
          <w:tab w:val="num" w:pos="4920"/>
        </w:tabs>
        <w:ind w:left="4920" w:hanging="480"/>
      </w:pPr>
      <w:rPr>
        <w:rFonts w:ascii="Wingdings" w:hAnsi="Wingdings" w:cs="Wingdings" w:hint="default"/>
      </w:rPr>
    </w:lvl>
  </w:abstractNum>
  <w:abstractNum w:abstractNumId="18">
    <w:lvl w:ilvl="0">
      <w:start w:val="1"/>
      <w:numFmt w:val="decimal"/>
      <w:lvlText w:val="%1."/>
      <w:lvlJc w:val="left"/>
      <w:pPr>
        <w:tabs>
          <w:tab w:val="num" w:pos="1080"/>
        </w:tabs>
        <w:ind w:left="1080" w:hanging="480"/>
      </w:pPr>
    </w:lvl>
  </w:abstractNum>
  <w:abstractNum w:abstractNumId="19">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trackRevisions/>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TextBody"/>
    <w:qFormat/>
    <w:pPr>
      <w:keepNext w:val="true"/>
      <w:numPr>
        <w:ilvl w:val="0"/>
        <w:numId w:val="1"/>
      </w:numPr>
      <w:spacing w:before="360" w:after="240"/>
      <w:jc w:val="both"/>
      <w:outlineLvl w:val="0"/>
    </w:pPr>
    <w:rPr>
      <w:rFonts w:ascii="Times New Roman" w:hAnsi="Times New Roman" w:eastAsia="新細明體;PMingLiU"/>
      <w:b/>
      <w:kern w:val="2"/>
      <w:sz w:val="36"/>
    </w:rPr>
  </w:style>
  <w:style w:type="paragraph" w:styleId="Heading2">
    <w:name w:val="Heading 2"/>
    <w:basedOn w:val="Normal"/>
    <w:next w:val="TextBody"/>
    <w:qFormat/>
    <w:pPr>
      <w:keepNext w:val="true"/>
      <w:numPr>
        <w:ilvl w:val="1"/>
        <w:numId w:val="1"/>
      </w:numPr>
      <w:spacing w:before="240" w:after="240"/>
      <w:jc w:val="both"/>
      <w:outlineLvl w:val="1"/>
    </w:pPr>
    <w:rPr>
      <w:rFonts w:ascii="Times New Roman" w:hAnsi="Times New Roman" w:eastAsia="新細明體;PMingLiU"/>
      <w:b/>
      <w:sz w:val="28"/>
    </w:rPr>
  </w:style>
  <w:style w:type="paragraph" w:styleId="Heading3">
    <w:name w:val="Heading 3"/>
    <w:basedOn w:val="Normal"/>
    <w:next w:val="TextBody"/>
    <w:qFormat/>
    <w:pPr>
      <w:keepNext w:val="true"/>
      <w:widowControl/>
      <w:numPr>
        <w:ilvl w:val="2"/>
        <w:numId w:val="1"/>
      </w:numPr>
      <w:overflowPunct w:val="false"/>
      <w:spacing w:before="240" w:after="120"/>
      <w:jc w:val="both"/>
      <w:outlineLvl w:val="2"/>
    </w:pPr>
    <w:rPr>
      <w:rFonts w:ascii="Times New Roman" w:hAnsi="Times New Roman" w:eastAsia="新細明體;PMingLiU"/>
      <w:b/>
    </w:rPr>
  </w:style>
  <w:style w:type="paragraph" w:styleId="Heading4">
    <w:name w:val="Heading 4"/>
    <w:basedOn w:val="Normal"/>
    <w:next w:val="TextBody"/>
    <w:qFormat/>
    <w:pPr>
      <w:keepNext w:val="true"/>
      <w:widowControl/>
      <w:numPr>
        <w:ilvl w:val="3"/>
        <w:numId w:val="1"/>
      </w:numPr>
      <w:overflowPunct w:val="false"/>
      <w:spacing w:before="120" w:after="120"/>
      <w:jc w:val="both"/>
      <w:outlineLvl w:val="3"/>
    </w:pPr>
    <w:rPr>
      <w:rFonts w:ascii="Times New Roman" w:hAnsi="Times New Roman" w:eastAsia="新細明體;PMingLiU"/>
      <w:i/>
    </w:rPr>
  </w:style>
  <w:style w:type="paragraph" w:styleId="Heading5">
    <w:name w:val="Heading 5"/>
    <w:basedOn w:val="Normal"/>
    <w:next w:val="Normal"/>
    <w:qFormat/>
    <w:pPr>
      <w:widowControl/>
      <w:overflowPunct w:val="false"/>
      <w:spacing w:lineRule="auto" w:line="240" w:before="240" w:after="60"/>
      <w:jc w:val="both"/>
      <w:outlineLvl w:val="4"/>
    </w:pPr>
    <w:rPr>
      <w:rFonts w:ascii="Arial" w:hAnsi="Arial" w:eastAsia="新細明體;PMingLiU" w:cs="Arial"/>
      <w:sz w:val="22"/>
    </w:rPr>
  </w:style>
  <w:style w:type="paragraph" w:styleId="Heading6">
    <w:name w:val="Heading 6"/>
    <w:basedOn w:val="Normal"/>
    <w:next w:val="Normal"/>
    <w:qFormat/>
    <w:pPr>
      <w:widowControl/>
      <w:overflowPunct w:val="false"/>
      <w:spacing w:lineRule="auto" w:line="240" w:before="240" w:after="60"/>
      <w:jc w:val="both"/>
      <w:outlineLvl w:val="5"/>
    </w:pPr>
    <w:rPr>
      <w:rFonts w:ascii="Arial" w:hAnsi="Arial" w:eastAsia="新細明體;PMingLiU" w:cs="Arial"/>
      <w:i/>
      <w:sz w:val="22"/>
    </w:rPr>
  </w:style>
  <w:style w:type="paragraph" w:styleId="Heading7">
    <w:name w:val="Heading 7"/>
    <w:basedOn w:val="Normal"/>
    <w:next w:val="Normal"/>
    <w:qFormat/>
    <w:pPr>
      <w:widowControl/>
      <w:overflowPunct w:val="false"/>
      <w:spacing w:lineRule="auto" w:line="240" w:before="240" w:after="60"/>
      <w:jc w:val="both"/>
      <w:outlineLvl w:val="6"/>
    </w:pPr>
    <w:rPr>
      <w:rFonts w:ascii="Arial" w:hAnsi="Arial" w:eastAsia="新細明體;PMingLiU" w:cs="Arial"/>
    </w:rPr>
  </w:style>
  <w:style w:type="paragraph" w:styleId="Heading8">
    <w:name w:val="Heading 8"/>
    <w:basedOn w:val="Normal"/>
    <w:next w:val="Normal"/>
    <w:qFormat/>
    <w:pPr>
      <w:widowControl/>
      <w:overflowPunct w:val="false"/>
      <w:spacing w:lineRule="auto" w:line="240" w:before="240" w:after="60"/>
      <w:jc w:val="both"/>
      <w:outlineLvl w:val="7"/>
    </w:pPr>
    <w:rPr>
      <w:rFonts w:ascii="Arial" w:hAnsi="Arial" w:eastAsia="新細明體;PMingLiU" w:cs="Arial"/>
      <w:i/>
    </w:rPr>
  </w:style>
  <w:style w:type="paragraph" w:styleId="Heading9">
    <w:name w:val="Heading 9"/>
    <w:basedOn w:val="Normal"/>
    <w:next w:val="Normal"/>
    <w:qFormat/>
    <w:pPr>
      <w:widowControl/>
      <w:overflowPunct w:val="false"/>
      <w:spacing w:lineRule="auto" w:line="240" w:before="240" w:after="60"/>
      <w:jc w:val="both"/>
      <w:outlineLvl w:val="8"/>
    </w:pPr>
    <w:rPr>
      <w:rFonts w:ascii="Arial" w:hAnsi="Arial" w:eastAsia="新細明體;PMingLiU" w:cs="Arial"/>
      <w:i/>
      <w:sz w:val="1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8z2">
    <w:name w:val="WW8Num18z2"/>
    <w:qFormat/>
    <w:rPr>
      <w:b/>
      <w:i w:val="false"/>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Wingdings" w:hAnsi="Wingdings" w:cs="Wingdings"/>
    </w:rPr>
  </w:style>
  <w:style w:type="character" w:styleId="WW8Num22z0">
    <w:name w:val="WW8Num22z0"/>
    <w:qFormat/>
    <w:rPr/>
  </w:style>
  <w:style w:type="character" w:styleId="WW8Num22z1">
    <w:name w:val="WW8Num22z1"/>
    <w:qFormat/>
    <w:rPr>
      <w:i w:val="false"/>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1">
    <w:name w:val="WW8Num44z1"/>
    <w:qFormat/>
    <w:rPr>
      <w:rFonts w:ascii="Wingdings" w:hAnsi="Wingdings" w:cs="Wingdings"/>
    </w:rPr>
  </w:style>
  <w:style w:type="character" w:styleId="Style5">
    <w:name w:val="預設段落字型"/>
    <w:qFormat/>
    <w:rPr/>
  </w:style>
  <w:style w:type="character" w:styleId="PageNumber">
    <w:name w:val="Page Number"/>
    <w:basedOn w:val="Style5"/>
    <w:rPr>
      <w:rFonts w:ascii="細明體;MingLiU" w:hAnsi="細明體;MingLiU" w:eastAsia="細明體;MingLiU" w:cs="細明體;MingLiU"/>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spacing w:lineRule="auto" w:line="240" w:before="120" w:after="120"/>
      <w:jc w:val="center"/>
    </w:pPr>
    <w:rPr>
      <w:rFonts w:ascii="Century Gothic" w:hAnsi="Century Gothic" w:cs="Century Gothic"/>
      <w:b/>
      <w:sz w:val="36"/>
    </w:rPr>
  </w:style>
  <w:style w:type="paragraph" w:styleId="TextBody">
    <w:name w:val="Body Text"/>
    <w:basedOn w:val="Normal"/>
    <w:pPr>
      <w:spacing w:before="0" w:after="100"/>
      <w:ind w:firstLine="250"/>
      <w:jc w:val="both"/>
    </w:pPr>
    <w:rPr>
      <w:rFonts w:ascii="Times New Roman" w:hAnsi="Times New Roman" w:eastAsia="新細明體;PMingLiU"/>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6">
    <w:name w:val="內文縮排"/>
    <w:basedOn w:val="Normal"/>
    <w:qFormat/>
    <w:pPr>
      <w:ind w:left="480" w:hanging="0"/>
    </w:pPr>
    <w:rPr/>
  </w:style>
  <w:style w:type="paragraph" w:styleId="TextBodyIndent">
    <w:name w:val="Body Text Indent"/>
    <w:basedOn w:val="Normal"/>
    <w:pPr>
      <w:spacing w:lineRule="auto" w:line="240" w:before="120" w:after="0"/>
      <w:ind w:left="960" w:hanging="960"/>
    </w:pPr>
    <w:rPr>
      <w:rFonts w:ascii="Times New Roman" w:hAnsi="Times New Roman"/>
    </w:rPr>
  </w:style>
  <w:style w:type="paragraph" w:styleId="Style7">
    <w:name w:val="標號"/>
    <w:basedOn w:val="Normal"/>
    <w:next w:val="Normal"/>
    <w:qFormat/>
    <w:pPr>
      <w:widowControl/>
      <w:overflowPunct w:val="false"/>
      <w:spacing w:lineRule="auto" w:line="240" w:before="120" w:after="120"/>
      <w:jc w:val="center"/>
    </w:pPr>
    <w:rPr>
      <w:rFonts w:ascii="Times New Roman" w:hAnsi="Times New Roman" w:eastAsia="新細明體;PMingLiU"/>
      <w:b/>
    </w:rPr>
  </w:style>
  <w:style w:type="paragraph" w:styleId="Style8">
    <w:name w:val="條列"/>
    <w:basedOn w:val="TextBody"/>
    <w:qFormat/>
    <w:pPr>
      <w:numPr>
        <w:ilvl w:val="0"/>
        <w:numId w:val="18"/>
      </w:numPr>
      <w:spacing w:lineRule="auto" w:line="240" w:before="0" w:after="120"/>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2">
    <w:name w:val="本文縮排 2"/>
    <w:basedOn w:val="Normal"/>
    <w:qFormat/>
    <w:pPr>
      <w:ind w:firstLine="425"/>
      <w:jc w:val="both"/>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Style9">
    <w:name w:val="一般文字"/>
    <w:basedOn w:val="Normal"/>
    <w:qFormat/>
    <w:pPr/>
    <w:rPr>
      <w:rFonts w:ascii="細明體;MingLiU" w:hAnsi="細明體;MingLiU" w:cs="Courier New"/>
      <w:szCs w:val="24"/>
    </w:rPr>
  </w:style>
  <w:style w:type="paragraph" w:styleId="Web">
    <w:name w:val="內文 (Web)"/>
    <w:basedOn w:val="Normal"/>
    <w:qFormat/>
    <w:pPr/>
    <w:rPr>
      <w:szCs w:val="24"/>
    </w:rPr>
  </w:style>
  <w:style w:type="paragraph" w:styleId="Style10">
    <w:name w:val="文件引導"/>
    <w:basedOn w:val="Normal"/>
    <w:qFormat/>
    <w:pPr>
      <w:shd w:fill="000080" w:val="clear"/>
    </w:pPr>
    <w:rPr>
      <w:rFonts w:ascii="Arial" w:hAnsi="Arial" w:eastAsia="新細明體;PMingLiU" w:cs="Arial"/>
    </w:rPr>
  </w:style>
  <w:style w:type="paragraph" w:styleId="Style11">
    <w:name w:val="日期"/>
    <w:basedOn w:val="Normal"/>
    <w:next w:val="Normal"/>
    <w:qFormat/>
    <w:pPr>
      <w:jc w:val="right"/>
    </w:pPr>
    <w:rPr/>
  </w:style>
  <w:style w:type="paragraph" w:styleId="Style12">
    <w:name w:val="巨集文字"/>
    <w:qFormat/>
    <w:pPr>
      <w:widowControl w:val="false"/>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textAlignment w:val="baseline"/>
    </w:pPr>
    <w:rPr>
      <w:rFonts w:ascii="Courier New" w:hAnsi="Courier New" w:eastAsia="新細明體;PMingLiU" w:cs="Courier New"/>
      <w:color w:val="auto"/>
      <w:sz w:val="24"/>
      <w:szCs w:val="24"/>
      <w:lang w:val="en-US" w:eastAsia="zh-TW" w:bidi="ar-SA"/>
    </w:rPr>
  </w:style>
  <w:style w:type="paragraph" w:styleId="21">
    <w:name w:val="本文 2"/>
    <w:basedOn w:val="Normal"/>
    <w:qFormat/>
    <w:pPr>
      <w:spacing w:lineRule="auto" w:line="480" w:before="0" w:after="120"/>
    </w:pPr>
    <w:rPr/>
  </w:style>
  <w:style w:type="paragraph" w:styleId="3">
    <w:name w:val="本文 3"/>
    <w:basedOn w:val="Normal"/>
    <w:qFormat/>
    <w:pPr>
      <w:spacing w:before="0" w:after="120"/>
    </w:pPr>
    <w:rPr>
      <w:sz w:val="16"/>
      <w:szCs w:val="16"/>
    </w:rPr>
  </w:style>
  <w:style w:type="paragraph" w:styleId="Style13">
    <w:name w:val="本文第一層縮排"/>
    <w:basedOn w:val="TextBody"/>
    <w:qFormat/>
    <w:pPr>
      <w:spacing w:before="0" w:after="120"/>
      <w:ind w:firstLine="210"/>
      <w:jc w:val="left"/>
    </w:pPr>
    <w:rPr>
      <w:rFonts w:eastAsia="細明體;MingLiU"/>
    </w:rPr>
  </w:style>
  <w:style w:type="paragraph" w:styleId="22">
    <w:name w:val="本文第一層縮排 2"/>
    <w:basedOn w:val="TextBodyIndent"/>
    <w:qFormat/>
    <w:pPr>
      <w:spacing w:before="0" w:after="120"/>
      <w:ind w:left="480" w:firstLine="210"/>
    </w:pPr>
    <w:rPr/>
  </w:style>
  <w:style w:type="paragraph" w:styleId="31">
    <w:name w:val="本文縮排 3"/>
    <w:basedOn w:val="Normal"/>
    <w:qFormat/>
    <w:pPr>
      <w:spacing w:before="0" w:after="120"/>
      <w:ind w:left="480" w:hanging="0"/>
    </w:pPr>
    <w:rPr>
      <w:sz w:val="16"/>
      <w:szCs w:val="16"/>
    </w:rPr>
  </w:style>
  <w:style w:type="paragraph" w:styleId="Addressee">
    <w:name w:val="Envelope Address"/>
    <w:basedOn w:val="Normal"/>
    <w:pPr>
      <w:snapToGrid w:val="false"/>
      <w:ind w:left="100" w:hanging="0"/>
    </w:pPr>
    <w:rPr>
      <w:rFonts w:ascii="Arial" w:hAnsi="Arial" w:cs="Arial"/>
      <w:szCs w:val="24"/>
    </w:rPr>
  </w:style>
  <w:style w:type="paragraph" w:styleId="Style14">
    <w:name w:val="法律文件索引"/>
    <w:basedOn w:val="Normal"/>
    <w:next w:val="Normal"/>
    <w:qFormat/>
    <w:pPr>
      <w:ind w:left="480" w:hanging="0"/>
    </w:pPr>
    <w:rPr/>
  </w:style>
  <w:style w:type="paragraph" w:styleId="Style15">
    <w:name w:val="法律文件索引標題"/>
    <w:basedOn w:val="Normal"/>
    <w:next w:val="Normal"/>
    <w:qFormat/>
    <w:pPr>
      <w:spacing w:before="120" w:after="0"/>
    </w:pPr>
    <w:rPr>
      <w:rFonts w:ascii="Arial" w:hAnsi="Arial" w:eastAsia="新細明體;PMingLiU" w:cs="Arial"/>
      <w:szCs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tyle16">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Subtitle">
    <w:name w:val="Subtitle"/>
    <w:basedOn w:val="Normal"/>
    <w:next w:val="TextBody"/>
    <w:qFormat/>
    <w:pPr>
      <w:spacing w:before="0" w:after="60"/>
      <w:jc w:val="center"/>
      <w:outlineLvl w:val="1"/>
    </w:pPr>
    <w:rPr>
      <w:rFonts w:ascii="Arial" w:hAnsi="Arial" w:eastAsia="新細明體;PMingLiU" w:cs="Arial"/>
      <w:i/>
      <w:iCs/>
      <w:szCs w:val="24"/>
    </w:rPr>
  </w:style>
  <w:style w:type="paragraph" w:styleId="Style17">
    <w:name w:val="區塊文字"/>
    <w:basedOn w:val="Normal"/>
    <w:qFormat/>
    <w:pPr>
      <w:spacing w:before="0" w:after="120"/>
      <w:ind w:left="1440" w:right="1440" w:hanging="0"/>
    </w:pPr>
    <w:rPr/>
  </w:style>
  <w:style w:type="paragraph" w:styleId="Style18">
    <w:name w:val="問候"/>
    <w:basedOn w:val="Normal"/>
    <w:next w:val="Normal"/>
    <w:qFormat/>
    <w:pPr/>
    <w:rPr/>
  </w:style>
  <w:style w:type="paragraph" w:styleId="Sender">
    <w:name w:val="Envelope Return"/>
    <w:basedOn w:val="Normal"/>
    <w:pPr>
      <w:snapToGrid w:val="false"/>
    </w:pPr>
    <w:rPr>
      <w:rFonts w:ascii="Arial" w:hAnsi="Arial" w:cs="Arial"/>
    </w:rPr>
  </w:style>
  <w:style w:type="paragraph" w:styleId="Style19">
    <w:name w:val="接續"/>
    <w:basedOn w:val="Normal"/>
    <w:qFormat/>
    <w:pPr>
      <w:spacing w:before="0" w:after="120"/>
      <w:ind w:left="480" w:hanging="0"/>
    </w:pPr>
    <w:rPr/>
  </w:style>
  <w:style w:type="paragraph" w:styleId="23">
    <w:name w:val="接續 2"/>
    <w:basedOn w:val="Normal"/>
    <w:qFormat/>
    <w:pPr>
      <w:spacing w:before="0" w:after="120"/>
      <w:ind w:left="960" w:hanging="0"/>
    </w:pPr>
    <w:rPr/>
  </w:style>
  <w:style w:type="paragraph" w:styleId="32">
    <w:name w:val="接續 3"/>
    <w:basedOn w:val="Normal"/>
    <w:qFormat/>
    <w:pPr>
      <w:spacing w:before="0" w:after="120"/>
      <w:ind w:left="1440" w:hanging="0"/>
    </w:pPr>
    <w:rPr/>
  </w:style>
  <w:style w:type="paragraph" w:styleId="41">
    <w:name w:val="接續 4"/>
    <w:basedOn w:val="Normal"/>
    <w:qFormat/>
    <w:pPr>
      <w:spacing w:before="0" w:after="120"/>
      <w:ind w:left="1920" w:hanging="0"/>
    </w:pPr>
    <w:rPr/>
  </w:style>
  <w:style w:type="paragraph" w:styleId="51">
    <w:name w:val="接續 5"/>
    <w:basedOn w:val="Normal"/>
    <w:qFormat/>
    <w:pPr>
      <w:spacing w:before="0" w:after="120"/>
      <w:ind w:left="2400" w:hanging="0"/>
    </w:pPr>
    <w:rPr/>
  </w:style>
  <w:style w:type="paragraph" w:styleId="24">
    <w:name w:val="清單 2"/>
    <w:basedOn w:val="Normal"/>
    <w:qFormat/>
    <w:pPr>
      <w:ind w:left="100" w:hanging="200"/>
    </w:pPr>
    <w:rPr/>
  </w:style>
  <w:style w:type="paragraph" w:styleId="33">
    <w:name w:val="清單 3"/>
    <w:basedOn w:val="Normal"/>
    <w:qFormat/>
    <w:pPr>
      <w:ind w:left="100" w:hanging="200"/>
    </w:pPr>
    <w:rPr/>
  </w:style>
  <w:style w:type="paragraph" w:styleId="42">
    <w:name w:val="清單 4"/>
    <w:basedOn w:val="Normal"/>
    <w:qFormat/>
    <w:pPr>
      <w:ind w:left="100" w:hanging="200"/>
    </w:pPr>
    <w:rPr/>
  </w:style>
  <w:style w:type="paragraph" w:styleId="52">
    <w:name w:val="清單 5"/>
    <w:basedOn w:val="Normal"/>
    <w:qFormat/>
    <w:pPr>
      <w:ind w:left="100" w:hanging="200"/>
    </w:pPr>
    <w:rPr/>
  </w:style>
  <w:style w:type="paragraph" w:styleId="Style20">
    <w:name w:val="清單號碼"/>
    <w:basedOn w:val="Normal"/>
    <w:qFormat/>
    <w:pPr>
      <w:numPr>
        <w:ilvl w:val="0"/>
        <w:numId w:val="10"/>
      </w:numPr>
    </w:pPr>
    <w:rPr/>
  </w:style>
  <w:style w:type="paragraph" w:styleId="25">
    <w:name w:val="清單號碼 2"/>
    <w:basedOn w:val="Normal"/>
    <w:qFormat/>
    <w:pPr>
      <w:numPr>
        <w:ilvl w:val="0"/>
        <w:numId w:val="5"/>
      </w:numPr>
    </w:pPr>
    <w:rPr/>
  </w:style>
  <w:style w:type="paragraph" w:styleId="34">
    <w:name w:val="清單號碼 3"/>
    <w:basedOn w:val="Normal"/>
    <w:qFormat/>
    <w:pPr>
      <w:numPr>
        <w:ilvl w:val="0"/>
        <w:numId w:val="4"/>
      </w:numPr>
    </w:pPr>
    <w:rPr/>
  </w:style>
  <w:style w:type="paragraph" w:styleId="43">
    <w:name w:val="清單號碼 4"/>
    <w:basedOn w:val="Normal"/>
    <w:qFormat/>
    <w:pPr>
      <w:numPr>
        <w:ilvl w:val="0"/>
        <w:numId w:val="3"/>
      </w:numPr>
    </w:pPr>
    <w:rPr/>
  </w:style>
  <w:style w:type="paragraph" w:styleId="53">
    <w:name w:val="清單號碼 5"/>
    <w:basedOn w:val="Normal"/>
    <w:qFormat/>
    <w:pPr>
      <w:numPr>
        <w:ilvl w:val="0"/>
        <w:numId w:val="2"/>
      </w:numPr>
    </w:pPr>
    <w:rPr/>
  </w:style>
  <w:style w:type="paragraph" w:styleId="Endnote">
    <w:name w:val="Endnote Text"/>
    <w:basedOn w:val="Normal"/>
    <w:pPr>
      <w:snapToGrid w:val="false"/>
    </w:pPr>
    <w:rPr/>
  </w:style>
  <w:style w:type="paragraph" w:styleId="Style21">
    <w:name w:val="結語"/>
    <w:basedOn w:val="Normal"/>
    <w:qFormat/>
    <w:pPr>
      <w:ind w:left="100" w:hanging="0"/>
    </w:pPr>
    <w:rPr/>
  </w:style>
  <w:style w:type="paragraph" w:styleId="Footnote">
    <w:name w:val="Footnote Text"/>
    <w:basedOn w:val="Normal"/>
    <w:pPr>
      <w:snapToGrid w:val="false"/>
    </w:pPr>
    <w:rPr>
      <w:sz w:val="20"/>
    </w:rPr>
  </w:style>
  <w:style w:type="paragraph" w:styleId="Style22">
    <w:name w:val="註解文字"/>
    <w:basedOn w:val="Normal"/>
    <w:qFormat/>
    <w:pPr/>
    <w:rPr/>
  </w:style>
  <w:style w:type="paragraph" w:styleId="Style23">
    <w:name w:val="註釋標題"/>
    <w:basedOn w:val="Normal"/>
    <w:next w:val="Normal"/>
    <w:qFormat/>
    <w:pPr>
      <w:jc w:val="center"/>
    </w:pPr>
    <w:rPr/>
  </w:style>
  <w:style w:type="paragraph" w:styleId="Style24">
    <w:name w:val="項目符號"/>
    <w:basedOn w:val="Normal"/>
    <w:qFormat/>
    <w:pPr>
      <w:numPr>
        <w:ilvl w:val="0"/>
        <w:numId w:val="11"/>
      </w:numPr>
    </w:pPr>
    <w:rPr/>
  </w:style>
  <w:style w:type="paragraph" w:styleId="26">
    <w:name w:val="項目符號 2"/>
    <w:basedOn w:val="Normal"/>
    <w:qFormat/>
    <w:pPr>
      <w:numPr>
        <w:ilvl w:val="0"/>
        <w:numId w:val="9"/>
      </w:numPr>
    </w:pPr>
    <w:rPr/>
  </w:style>
  <w:style w:type="paragraph" w:styleId="35">
    <w:name w:val="項目符號 3"/>
    <w:basedOn w:val="Normal"/>
    <w:qFormat/>
    <w:pPr>
      <w:numPr>
        <w:ilvl w:val="0"/>
        <w:numId w:val="8"/>
      </w:numPr>
    </w:pPr>
    <w:rPr/>
  </w:style>
  <w:style w:type="paragraph" w:styleId="44">
    <w:name w:val="項目符號 4"/>
    <w:basedOn w:val="Normal"/>
    <w:qFormat/>
    <w:pPr>
      <w:numPr>
        <w:ilvl w:val="0"/>
        <w:numId w:val="7"/>
      </w:numPr>
    </w:pPr>
    <w:rPr/>
  </w:style>
  <w:style w:type="paragraph" w:styleId="54">
    <w:name w:val="項目符號 5"/>
    <w:basedOn w:val="Normal"/>
    <w:qFormat/>
    <w:pPr>
      <w:numPr>
        <w:ilvl w:val="0"/>
        <w:numId w:val="6"/>
      </w:numPr>
    </w:pPr>
    <w:rPr/>
  </w:style>
  <w:style w:type="paragraph" w:styleId="Style25">
    <w:name w:val="電子郵件簽名"/>
    <w:basedOn w:val="Normal"/>
    <w:qFormat/>
    <w:pPr/>
    <w:rPr/>
  </w:style>
  <w:style w:type="paragraph" w:styleId="Style26">
    <w:name w:val="圖表目錄"/>
    <w:basedOn w:val="Normal"/>
    <w:next w:val="Normal"/>
    <w:qFormat/>
    <w:pPr>
      <w:ind w:left="960" w:hanging="480"/>
    </w:pPr>
    <w:rPr/>
  </w:style>
  <w:style w:type="paragraph" w:styleId="Signature">
    <w:name w:val="Signature"/>
    <w:basedOn w:val="Normal"/>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5.jpeg"/><Relationship Id="rId12" Type="http://schemas.openxmlformats.org/officeDocument/2006/relationships/oleObject" Target="embeddings/oleObject1.bin"/><Relationship Id="rId13" Type="http://schemas.openxmlformats.org/officeDocument/2006/relationships/image" Target="media/image10.wmf"/><Relationship Id="rId14" Type="http://schemas.openxmlformats.org/officeDocument/2006/relationships/oleObject" Target="embeddings/oleObject2.bin"/><Relationship Id="rId15" Type="http://schemas.openxmlformats.org/officeDocument/2006/relationships/image" Target="media/image11.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Template>
  <TotalTime>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1:31:00Z</dcterms:created>
  <dc:creator>realtek</dc:creator>
  <dc:description/>
  <dc:language>en-US</dc:language>
  <cp:lastModifiedBy>yjlou</cp:lastModifiedBy>
  <cp:lastPrinted>2003-06-25T15:42:00Z</cp:lastPrinted>
  <dcterms:modified xsi:type="dcterms:W3CDTF">2004-11-19T06:25:00Z</dcterms:modified>
  <cp:revision>64</cp:revision>
  <dc:subject/>
  <dc:title>REALTEK Develops Single-Chip Fast Ethernet Controller</dc:title>
</cp:coreProperties>
</file>