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for \Driver\LPT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files and one sub-directory (lpsource)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ourc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source sub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I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COSF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C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un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un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VR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nixwa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xt files contain full instructions for installing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filter printing system, for each of the suppor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ppropriate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sfilter.c, errorms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filter.c &amp; errormsg.h are the source files used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ilter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S.aix41ppc, PS.sco3, PS.sco5, PS.su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executable files are provided in case there is n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IX 4.1 Power PC, SCO 3.x, SCO 5.x or SUN 5.x UNIX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se four programs, you need to copy the progra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called "PSfilter" in the LP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o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ostScript data file containing 04 ASCII codes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.  It is used for testing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umb_in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_int.sh is a Bourne Shell script.  It is an interface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b printer for System V Unix.  It pipes the banner pag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Sfil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sh is provided to install the Psfilter printing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stall.sh attaches one printer at a time; run it again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output messages of 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y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ycc program is used to compile the psfilter.c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execution file is PSfilter in the subdirectory ./lp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cc will be invoked by install.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Overview of Installation Procedure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rintMate in your LAN, and assign a valid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sk, and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vigate to the destination directory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CD-ROM into your CD-ROM device 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vf CD-ROM mounted directory/driver/lptitar/lpti.t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CD-ROM mounted directory/driver/lpti/install.s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the ./LPTI directory created by the previou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install.sh. (NOT on AIX! Refer to AIX.txt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LP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to the .txt file for your operating system for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sing install.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 system V, print files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-d printer_name  fil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SD system , print files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 -P printer_name  fil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to the .txt file for your operating system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s which can be used with Psfilter when it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interface scrip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