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files and one sub-directory (LPsource) in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file names of the six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do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dumb_int.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ins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my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ostScript data file containing 04 ASCII codes at its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 It is used for testing the PostScript printer conn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umb_in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_int.sh is a Bourne Shell script.  It is an interface program of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System V Unix.  It pipes the banner page and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lt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is provided to help user attach a printer on Print_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so that the printer acts as a local printer of the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attaches one printer at a time.  If you have more than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Print_Server, you must run install.sh severa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aters are passed with install.sh, the install.sh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active procedure, which will ask the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printer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Print_Server in a quick way with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necessary arguments to install.sh.  The install.s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ting takes the following argument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printer_name PS_HostName [pn=port_number] [im=interface_mo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=delay_minutes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nter_name is the name of the print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HostName is the host name of the print serv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_model is used only on system V, it is a model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number can be one of the following, depending on your Print_Server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parall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paralle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parallel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inutes is the number of minutes allowed for printer fa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job being aborted.  If delay_minutes is 0, the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orted immediately after printer faults.  If it is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filter program will keep waiting for the recovery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o instruct PSfilter to convert LineFeed to CarriageReturn +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number, interface_model, delay minutes and text mod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specified, the parallel port 1,  dumb_int.sh, -1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inutes) and non_text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output messages of 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cc program is used to compile the psfilter.c source code. 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ile is PSfilter in the subdirectory ./LPsource.  To run mycc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y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voked by install.sh if there is no PSfilter in ./LP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our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source sub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S.aix41ppc, PS.sco3, PS.sco5, PS.s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executable files are provided in case there is no C Compil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4.1 Power PC, SCO 3.x, SCO 5.x or SUN 5.x UNIX system. 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grams, you need to copy the program file to a new file called "P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Psourc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sfilter.c, errorms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lter.c &amp; errormsg.h are the source files used to generate the PS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lter resides in the LPsource directory by default.  PSfilter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utility to print the print jobs through Print_Server.  PSfi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vokded by UNIX's lp deamon in the background.  PSfilter provid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eet the needs of printing a print job.  PSfilter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estination  Send data file to destination.  Destination is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int_Server.  This op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Data is sent to serial port of 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 Data is sent to parallel port 2 of 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-S and -P are not specified, parallel port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string       Send string before a print job to initializ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lank spaces are in the string, quote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tring       Send string after a print job to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lank spaces are in the string, quote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head_file    Send head_file before a print job to initializ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file must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ail_file    Send tail_file after a print job to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l file must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elay_min    The number of minutes allowed for the occurrenc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lts before the active print job is aborted. (Default value of                delay minutes is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AnotherPort  Automatically send the print job to AnotherPort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Por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1           Parallel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2           Parallel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        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       The other tw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             Convert LF in the print job to CR/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rinterNo    which printer to print to. etc -o 3 indicat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rinter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pre_string and head_file are specified, the pre_str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head_file.  Similarly, the tail file is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, you can send a file to the parallel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2 or serial port respectively if the hardware of Print_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its IP addres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-P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-S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How to use Print_Server in a quick way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print cables and network cable to your 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power adapter to your Print_Server to power up the 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IP address of the Print_Server by rarp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directory that the utilities will be loaded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diskette into your diskette device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vf 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to the ./LPTI directory created by the previous comman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L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install.sh  &lt;parameters for quick setting or 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 system V, print files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-d printer_name  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SD system , print files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 -P printer_name  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