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21X4 NDIS 5.0 miniport driver for Intel Windows 2000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v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-Dec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currently supported for motherboard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based on the Intel 21143 100FX mbps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21143 100FX mbps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21X4.INF         The driver's setup file f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Hardwa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stalling the Intel's 21143 Evaluati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Intel 21143 Evalu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DC21X4 Driver on Windows 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m the Windows NT/Windows 2000 Main Menu, select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2000 CDROM in the CD-ROM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1X4 driver installation diskette for Windows 2000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tel 21143 based 10/100 mbps Ethernet Contro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odify the default distribution path in the Windows NT/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2114x based 10/100 mbps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100BaseFX (FX 100)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100BaseFX (FX 100) FDx      To connect 100BaseF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ponents page available on the Intel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developer.intel.com/design/network/new21/download/dsc-software-n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