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1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RTL8139x driver for MacOS 8.5.1 and MacOS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Debug the bugs causing poor performace in both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eTal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une the driver code to improve the perfor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RTL8139x driver for MacOS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.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Synchronize the RTL8139x driver for MacOS 8.x and the RTL813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for MacOS 9.x with the sam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Debug the 10/100 speed detection problem when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/100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dd the patch document for customers. Hereafter,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patch the driver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6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Support 32-bit PC Card (Card B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Hot-Swap is no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Fix the non-synchronization problem of TX resour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effect of this problem will rare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operation. In fast transfer, such as using Timbu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ac OS, the effect will usually appear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eceiving large files which are larger than 30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upport both Mac OS 8.x and Mac OS 9.x in a sing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2002.0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When the users plug a rtl8139 cardbus card, Mac O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tem, such as "rtl8139", in the network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rding to the cardbus CIS string. However, the use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rtl8139 by selecting that item. So our driver h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em created by Mac OS and creates another item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thernet rtl8139", and the users can active rtl8139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