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Pocket Etherent Adapter -- IBM LAN SERVER driver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DOS</w:t>
        <w:tab/>
        <w:t xml:space="preserve">      : Contains IBM LAN SERVER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23     : Conatins IBM LAN SERVER V2.x &amp; V3.x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>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40     : Contains IBM LAN SERVER V4.0 drive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ert the driver diskette into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 the directory the IBM LAN Server program loca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STALL" to install the driver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 the dialog box, select "Network car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In the dialog box, select "Change driver for network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n the dialog box, select "Network card not show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w ..." and press ENTER to contini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o specify the drive and path to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.g.,"A:\LANSRVR\DOS\4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he "Pocket Ethernet Adapter" is shown in the list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. Press &lt;ENTER&gt;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fter you installed completely, in DOS prompt copy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.DOS, to the hard disk from the directory the driver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