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Pocket LAN Ethernet Adapter Windows NT driv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provided for the Microsoft Windows 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step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sert the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rom the Control Panel in Windows NT Main window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twrok" icon to install the Pocket LAN Ethernet Adap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n the Network Settings dialog box, choose "Ad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n the Add Network Adapter dialog box, pull down the adpter c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select "&lt;Other&gt; Requires disk from manufaturer"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n the next window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hen, select "Pocket LAN Ethernet Adapter" from the dialog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Pcoket LAN ethernet Adap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Reboot your system to complete the driver installation pro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