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cket Ethernet Adapter Series  ---  Driver information         V4.2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ate: 06/25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 Ethernet LAN Adapters have been tested and fou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Personal NetW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OFT LANtastic V4.x, 5.x &amp; V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PC-NF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LAN Serv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P (Enhanced Parallel Port)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EPP.EXE, include a command li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[drive][path]E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PE\e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tall this driver unde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EP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parallel port of your PC is setup to EPP mod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X (Multiplexer Printer Port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provided for users to print from local printer por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cket LAN adapter is attached but the network driver is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MUX.COM driver, type "MUX" unde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MU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network driver is installed, the MUX drive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You do not need to run MUX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ST (Pocket Ethernet LAN Drivers Auto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for users to auto install the LAN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cket LAN Series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AUTOINST.EXE , type "AUTOINST" unde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UTOIN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instruct user to auto-install the driver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