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cket Etherent Adapter -- SunSoft PC-NFS driver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 sure PC-NFS is installed on your system and configu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S 2.01 driver. See the PC-NFS Installation Procedur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NFSCONF. Select "Adapter" Menu. Select "Ethernet." Select "ND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ert the PC-NFS QUIKNDIS diskette into floppy drive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ontaining the QUIKNDIS diskette (e.g., "A: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th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K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 message will appear asking for current boot drive.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riv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"Y" to save the current PROTOCOL.INI file as PROTOC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this step if this dialog box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Adapter Card List box, select the "Custom" opt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move the QUIKNDIS disk from the floppy drive. Inser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Follow the dialog boxes and enter the correct driver and p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skette to install the NDIS driver (e.g., A:\PCNF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ter "PE" for the NIF fil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Make the appropriate changes to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NDIS driver for PC-NFS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