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POCKET ETHERNET ADAPTER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LOCAL AREA NETWORK SOFTWARE DRIVER SUPPOR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V4.30  05/15/1998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ading RELEASE.DOC file. 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rganization of the Pocket Ethernet L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 Driver Diskette included in the product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river installation programs supported by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vided into different directories. 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driver program and a RELEASE.DOC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ummarizes the contents of the LAN Driver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DOC    General information regarding driv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X.COM       Is a driver which allows users to prin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xer Printer Port.  When there is no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loaded.  Please refer to "DRIVER.DOC" fo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io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20  06/14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P.EXE       Is an installable device driv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Parallel Port for systems equip with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Super I/O controller. Please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s "DRIVER.DOC" for installing the E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20  12/2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INST.EXE  Is a Pocket Ethernet LAN Series drivers au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Please refer to "DRIVER.DOC"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 12/10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AG         Contains DIAG program for system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 03/07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TWARE      Contains Novell Netware DOSODI 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50  12/10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KTDRV       Contains Packet driver program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TP packet driver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will allow you to run FTP  TCP/IP(PC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FTP Interdriver (PC210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40  12/10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ANMAN.DOS Contains Microsoft NDIS 2.0 driv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40  09/06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FW311       Contains 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40  09/06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TISOFT     Contains LANtastic 4.x, 5.x drivers and LANtasti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 03/07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NFS        Contains the SUN PC-N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00  09/06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SRVR      Contains the driver for IBM LAN Server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00  09/06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NT        Contains Microsoft Windows N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00  12/15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95        Contains Novell ODI driver program for Windows 9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4R30  05/15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0  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0       1. Update epp.ex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cluds MUX function in the device driver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 except WFW 3.11 enh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dd Artisoft's LANtastic 4.x, 5.x &amp; 6.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1       Update NET.CFG and PE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0       Update Windows for Workgroup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       Update NetWare DOS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NDIS 2.0 driver for Microsoft LAN Manager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SUN PC-NF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IBM LAN Server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00       Provided Windows 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Windows 9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0       Provided autoin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10       Update Netware DOSODI driver, autoinst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20       Update PE.SYS for Windows 95 &amp; Windows 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30       Provided only ODI driver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OS/2 LAN Manager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for Workgroup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is a registered trademark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is a registered trademark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 is a registered trademark of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Server is a registered trademark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