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Pocket Ethernet Adapter LANtastic driver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 Artisoft's LANtastic driver 4.x &amp;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ocket Ethernet Adapter Artisoft's LANtast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the instruction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driver disk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 the network card selection menu, select any of the avail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on the avail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ollow LANTASTIC's software setup prodedure to comple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en installation of LANTASTIC software is completed,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cket Adapter's LANtastic driver files onto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located (default is C:\LANTASI ). In add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ifferent driver files for different versions of LANTA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.x &amp; 5.x) under two sub-directory of ARTISOF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cket LAN Adapter's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LANTASTIC software is V4.0, then cop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under 4.x subdirectory in its driv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COPY A:\ARTISOFT\4.x\*.* 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turn to the DOS prompt and use a text edit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NET.BAT file. The following is an example of a 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K</w:t>
        <w:tab/>
        <w:tab/>
        <w:tab/>
        <w:t xml:space="preserve">   &lt;-------- Modify this line as "ADD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LANDIO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 &lt;MACHINE NAME&gt; LOGI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the driver is installed successfully, the ADDK.EX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message below when STARTNET.BAT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ADDK AI-LANBIOS Compatible Driver installe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 Artisoft's LANtastic driver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LANTASTIC diskette labeled "DISK 1 of 4" and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prefer installation option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asked to select your network adapter to run with you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select "NDIS Support for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ert the driver diskette in which contains th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(MSLANMAN.DOS) then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ake sure your network adapter information is correct before you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whole Installation is completed,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