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ocket Ethernet Adapter NDIS Windows for Workgroups 3.11 Dri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the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program in WFW diskettes and follow its procedur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Unselected or Updateed Network Adapter" menu in "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ap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river diskette and type "A:\WFW311" in "Install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Pocket Ethernet Adapter" as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the Windows for Workgroups setup proced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in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from Multiplexer Printer Port unde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real mode environment, users could select print func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ultiplexer Printer Port is not available for users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W 3.11 enhanced m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