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Pocket Ethernet Adapter DOSODI Client Driver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Diskette Introdu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ub-directory contains the following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-DOSODI      : Contains the .COM execution file for NetWare 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Installation Guild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.COM  and NET.CFG file in sub-directory "DOSODI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diskette or directory and execute the .COM file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st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S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OD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PXOD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3.COM (or NET4.COM or NET5.COM or NETX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fore, you had attached the server an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IN the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the LSL.COM, IPXODI.COM, NET3.COM, NET4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5.COM and NETX.COM are all supported by Nov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