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ocket LAN Ethernet Adapter Windows 95 Driv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 the Microsoft Windows 95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ert the Pocket LAN driver diskette into the fllo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uble click on the "My Computer" icon in the Windows 95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and double click on the "Control Panel"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n double click on the "Network" icon to install the Pocke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 the Network window dialog box, choose "Add" go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mponent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Select Network Component Type window select Adapte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" going to Select Network Adapters window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ve Disk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 the next window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n the Network Adapters box, select "Pocket LAN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 on th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f you don't want to share file with others then goto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lick on the "File and Print sharing" to share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In the Network window click on the "OK" and reboot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driver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