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Dirs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DOC        All subdirectory contents about thi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apter driver disk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EXE         Help file view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EXE          SETUP program used to set up the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configuration and diagnose this adap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DI.BAT        Quick installation for 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RTIFY           Subdirectory for the certified 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WCLIENT          Subdirectory for NetWare cli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OTROM           Subdirectory for RPL remote BOOT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TWARE           Subdirectory for Novell NetWare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OSODI     Subdirectory for Novell NetWare DOS/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S2ODI     Subdirectory for Novell NetWare OS2/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RVER     Subdirectory for Novell NetWare Server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311     Subdirectory for Novell NetWare ODI V 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for NetWare Ver 3.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312     Subdirectory for Novell NetWare ODI V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4X      Subdirectory for Novell NetWare ODI Ver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NSRV            Subdirectory for OS/2 LAN server &amp; DO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OS     Subdirectory for IBM DOS LAN request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OS2     Subdirectory for IBM OS/2 LAN 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LANMAN.DOS      Subdirectory for DOS NDIS driver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 Manager Versions 1.x and 2.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LANMAN.OS2      Subdirectory for OS/2 NDIS driver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 Manager Versions 1.x and 2.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FW31             Subdirectory containing Windows for WorkGroup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FW311            Subdirectory containing Windows for WorkGroup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95             Subdirectory containing Windows 95 driver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NT31           Subdirectory containing Windows NT3.1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NT35           Subdirectory containing Windows NT3.5 dr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NT40           Subdirectory containing windows NT4.0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KTDRV            Subdirectory for FTP spec-compliant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un Microsystems PC/NFS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NTASTI          Subdirectory for Lantastic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60     Subdirectory for Lantastic V6.0 driver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CO               Subdirectory for SCO UNI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4X    Subdirectory for SCO UNIX 4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5X    Subdirectory for SCO UNIX 5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