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H is AP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       0 08-17-98   5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         4,654 08-17-98   5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&lt;DIR&gt;         08-14-98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   &lt;DIR&gt;         08-14-98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&lt;DIR&gt;         08-14-98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4,65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          &lt;DIR&gt;         08-14-98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        &lt;DIR&gt;         08-14-98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41X          &lt;DIR&gt;         08-14-98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&lt;DIR&gt;         08-14-98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&lt;DIR&gt;         08-17-98   3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\EXE\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 9,246 08-23-94 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ENH   NLM        11,641 11-16-92   8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LM       117,775 10-26-92   9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31X   NLM        21,303 08-23-94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   9,632 02-04-93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LAN         8,271 01-22-96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177,8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\EXE\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13,054 12-08-97   3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31X   NLM        69,024 12-02-97   4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31X   NLM        29,033 03-12-96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LAN         8,853 03-11-98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119,9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\EXE\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 9,362 11-29-94   8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LAN         8,271 01-22-96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      NLM        20,252 11-23-94   4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37,88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\EXE\4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LDI         4,679 03-05-98  10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      NLM        76,360 04-21-98  11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      NLM        16,068 03-12-96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12,005 04-30-98   3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LAN         8,853 03-11-98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117,9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\EXE\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LDI         4,679 03-05-98  10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LAN         8,853 03-11-98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13,5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\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_40       &lt;DIR&gt;         08-17-98   5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41X_50       &lt;DIR&gt;         08-17-98   5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\PATCH\311_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TXT         4,234 08-17-98   5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BAK         4,233 08-17-98   5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LAN         8,271 01-22-96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COM         8,271 08-17-98   5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25,00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\PATCH\41X_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TXT         4,727 03-11-98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     4,7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029\PCISRV.751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       BAT           175 02-26-98   5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DEF         1,926 02-26-98   8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INC         4,290 02-26-98   5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LDI         4,679 03-05-98  10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RTL   INF        14,302 02-03-97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RV   386       248,725 03-11-98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274,09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file(s)        775,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732,096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