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tle:        RTL8029 Netware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istory:      V5.00  --   1995.0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V5.01  --   1995.0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V5.02  --   1995.08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V6.00  --   1996.0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V7.00  --   1997.0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V7.10  --   1997.0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V7.50  --   1997.0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PCISRV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5.0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Add early receive function in driver_isr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Used direct scan in driver_init proc to find rtl80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1. In the load pcisrv command line, user can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"EtherID=XXXXXXXXXXXX" or "Board=n" keyword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the desired card in a multi-car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Where "XXXXXXXXXXXX" is the Ethernet card'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address in upper case. "n" is a digit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TotalNumberOfCards. "n" is randomly assigned b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and has no physic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"EtherID" has higher priority over "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If more than one card and no keywords in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driver will prompt user to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PCISRV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5.0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1.msm31x.nlm ( for 3.11 3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2.msm.nlm    ( for 4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Replace msm31x.nlm &amp; msm.nlm with the Novell stand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The msm31x.nlm &amp; msm.nlm in pcisrv.500\exe director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Realtek support driver. However you can used Nonell standar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in lddk.200 .In anotherword pcisrv.500 can used both Realtek's &amp;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msm31x.nlm and msm.nlm . We recommend you used Novell's msm31x.nl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msm.nl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PCISRV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5.08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PCI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PCI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Reserve variable length for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PCISRV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6.0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Migrate PCISRV.502 to LDDK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PCISRV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1. Migrate PCISRV.600 to LDDK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2. Fixed some bugs for Clie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PCISRV.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SOURCE\PCI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EXE\PCISRV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1. Fix the bug, which will result in RxPaging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in early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2. If in promiscuous mode, execute normal rea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data prefetch, because ERGood will alway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interrupt and the Current reg is not ye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PCISRV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0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1. Migrate PCISRV.710 to LDDK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PCISRV.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7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08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M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1. Migrate MSM.NLM and ETHERTSM.NLM for SFT III Server4.11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and add Novell 4.0 and 5.00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